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конкурсной документации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ной постановлением администрации № _____-п от ___.08.2019 г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КОНЦЕССИОННОЕ СОГЛАШЕНИЕ (ПРОЕК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ород Сорск</w:t>
        <w:tab/>
        <w:tab/>
        <w:tab/>
        <w:tab/>
        <w:tab/>
        <w:tab/>
        <w:tab/>
        <w:tab/>
        <w:tab/>
        <w:t xml:space="preserve">      «___» _________ 201__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униципальное образование город Сорск Республики Хакасия, </w:t>
      </w:r>
      <w:r>
        <w:rPr>
          <w:bCs/>
        </w:rPr>
        <w:t xml:space="preserve">регистрационный номер </w:t>
      </w:r>
      <w:r>
        <w:rPr>
          <w:bCs/>
          <w:lang w:val="en-US"/>
        </w:rPr>
        <w:t>RU</w:t>
      </w:r>
      <w:r>
        <w:rPr>
          <w:bCs/>
        </w:rPr>
        <w:t xml:space="preserve"> 19303000 от 07.12.2005 г.,</w:t>
      </w:r>
      <w:r>
        <w:rPr/>
        <w:t xml:space="preserve"> юридический адрес: Республика Хакасия, г. Сорск, ул. Кирова 3, </w:t>
      </w:r>
      <w:r>
        <w:rPr>
          <w:color w:val="000000"/>
        </w:rPr>
        <w:t xml:space="preserve">именуемое в дальнейшем </w:t>
      </w:r>
      <w:r>
        <w:rPr>
          <w:b/>
          <w:color w:val="000000"/>
        </w:rPr>
        <w:t>«</w:t>
      </w:r>
      <w:r>
        <w:rPr>
          <w:b/>
          <w:bCs/>
          <w:color w:val="000000"/>
        </w:rPr>
        <w:t>Концедент»,</w:t>
      </w:r>
      <w:r>
        <w:rPr>
          <w:color w:val="000000"/>
        </w:rPr>
        <w:t xml:space="preserve"> в лице главы муниципального образования _____________, действующего  на основании Устава, </w:t>
      </w:r>
      <w:r>
        <w:rPr>
          <w:b/>
          <w:bCs/>
          <w:color w:val="000000"/>
        </w:rPr>
        <w:t xml:space="preserve"> </w:t>
      </w:r>
      <w:r>
        <w:rPr/>
        <w:t xml:space="preserve">зарегистрированного Главным управлением Министерства юстиции Российской Федерации по Сибирскому федеральному округу 16.02.2006 № </w:t>
      </w:r>
      <w:r>
        <w:rPr>
          <w:lang w:val="en-US"/>
        </w:rPr>
        <w:t>RU</w:t>
      </w:r>
      <w:r>
        <w:rPr/>
        <w:t xml:space="preserve"> 193030002006001, </w:t>
      </w:r>
      <w:r>
        <w:rPr>
          <w:color w:val="000000"/>
        </w:rPr>
        <w:t xml:space="preserve">с одной стороны,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и _________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индивидуальный предприниматель, российское или иностранное юридическое лицо действующие без образования юридического лица по договору простого товарищества (договору о совместной деятельност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лице ___________________________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должность, ф.и.о. уполномоченного лица, действующего на основании наименование и реквизиты документа, устанавливающего полномочия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именуемый в дальнейшем </w:t>
      </w:r>
      <w:r>
        <w:rPr>
          <w:b/>
          <w:color w:val="000000"/>
        </w:rPr>
        <w:t>«</w:t>
      </w:r>
      <w:r>
        <w:rPr>
          <w:b/>
          <w:bCs/>
          <w:color w:val="000000"/>
        </w:rPr>
        <w:t>Концессионер»</w:t>
      </w:r>
      <w:r>
        <w:rPr>
          <w:color w:val="000000"/>
        </w:rPr>
        <w:t xml:space="preserve">, с другой стороны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 Министерство экономического развития Республики Хакасия,  в лице _____________, действующего на основании __________________, именуемый в дальнейшем </w:t>
      </w:r>
      <w:r>
        <w:rPr>
          <w:b/>
          <w:color w:val="000000"/>
        </w:rPr>
        <w:t>«</w:t>
      </w:r>
      <w:r>
        <w:rPr>
          <w:b/>
          <w:bCs/>
          <w:color w:val="000000"/>
        </w:rPr>
        <w:t>Субъект»,</w:t>
      </w:r>
      <w:r>
        <w:rPr>
          <w:color w:val="000000"/>
        </w:rPr>
        <w:t xml:space="preserve"> с третьей стороны, именуемые совместно Сторонами, в соответствии с протоколом № ____ конкурсной комиссии о результатах проведения конкурса от «___»___________201__ года № ____, заключили настоящее Соглашение о нижеследующем: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. Предмет Соглашения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.1. Концессионер обязуется за свой счет выполнить мероприятия по созданию и реконструкции муниципального имущества, право собственности на которое принадлежит Концеденту и осуществлять эксплуатацию Объекта для производства, бесперебойной подачи, распределения и сбыта тепловой энергии, горячего водоснабжения, холодного водоснабжения и водоотведения, а Концедент обязуется предоставить Концессионеру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1.2. Субъект по концессионному соглашению обязуется выполнить мероприятия, установленные в п. 7 концессионного соглашения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2. Объект Соглашения</w:t>
      </w:r>
    </w:p>
    <w:p>
      <w:pPr>
        <w:pStyle w:val="Normal"/>
        <w:ind w:firstLine="706"/>
        <w:jc w:val="both"/>
        <w:rPr/>
      </w:pPr>
      <w:r>
        <w:rPr>
          <w:color w:val="000000"/>
        </w:rPr>
        <w:t xml:space="preserve">2.1. Объектом концессионного соглашения являются объекты теплоснабжения, холодного водоснабжения и водоотведения, согласно </w:t>
      </w:r>
      <w:r>
        <w:rPr>
          <w:bCs/>
          <w:color w:val="000000"/>
        </w:rPr>
        <w:t>Приложению №1</w:t>
      </w:r>
      <w:r>
        <w:rPr>
          <w:color w:val="000000"/>
        </w:rPr>
        <w:t xml:space="preserve"> к концессионному соглашению. 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2.2. Объект предназначен для производства, бесперебойной подачи, распределения и сбыта тепловой энергии и горячего водоснабжения, холодного водоснабжения и водоотведения, расположенное на территории, которое находится и (или) будет находиться в собственности муниципального образования город Сорск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2.3. Объект Соглашения, подлежащий созданию и реконструкции, принадлежит Концеденту на праве собственности на основании Свидетельств о праве собственности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Создание и реконструкция объекта соглашения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 xml:space="preserve">3.1. Концессионер обязан за свой счет в порядке, в сроки и на условиях, установленных Соглашением обеспечить создание и реконструкцию недвижимого и технологически связанного с ним движимого имущества, входящего в Объект Соглашения. 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Под созданием Объекта понимается: выполнение всех мероприятий по проектированию, строительству и вводу в эксплуатации объектов имущества и обеспечения государственной регистрации прав на объекты недвижимого имуществ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 xml:space="preserve">Под реконструкцией Объекта понимается: выполнение мероприятий по модернизации, замене морально устаревшего и физически изношенного оборудования новым более производительным оборудованием, иному улучшению характеристик и эксплуатационных свойств такого имущества и эксплуатации Объекта по назначению. </w:t>
      </w:r>
    </w:p>
    <w:p>
      <w:pPr>
        <w:pStyle w:val="Normal"/>
        <w:ind w:firstLine="562"/>
        <w:jc w:val="both"/>
        <w:rPr>
          <w:color w:val="000000"/>
        </w:rPr>
      </w:pPr>
      <w:r>
        <w:rPr>
          <w:color w:val="000000"/>
        </w:rPr>
        <w:t>3.2. Концессионер в связи с исполнением своих обязательств по Соглашению за свой счет выполняет следующие обязанност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на стадии проектирования – выполняет необходимые инженерные изыскания и подготовку проектной документации, обеспечивает получение положительных заключений государственной экспертизы результатов инженерных изысканий и проектной документации;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а стадии строительства и реконструкции – выполняет строительство и реконструкцию объектов имущества в составе Объекта Соглаше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а стадии ввода в эксплуатацию – выполняет ввод объектов имущества в составе Объекта Соглашения в эксплуатацию (в том числе обеспечивает получение разрешения на ввод в эксплуатацию) и обеспечивает государственную регистрацию прав на объекты недвижимого имущества в составе Объекта Соглашения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 xml:space="preserve">3.3. Концессионер обязан осуществить инвестиции в создание и реконструкцию объекта Концессионного соглашения в объемах и формах, указанных в </w:t>
      </w:r>
      <w:r>
        <w:rPr>
          <w:bCs/>
          <w:color w:val="000000"/>
        </w:rPr>
        <w:t>Приложении № 3</w:t>
      </w:r>
      <w:r>
        <w:rPr>
          <w:color w:val="000000"/>
        </w:rPr>
        <w:t xml:space="preserve"> к настоящему Соглашению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 xml:space="preserve">3.4. Перечень основных мероприятий по созданию и реконструкции объекта Концессионного соглашения, обеспечивающих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, указаны в </w:t>
      </w:r>
      <w:r>
        <w:rPr>
          <w:bCs/>
          <w:color w:val="000000"/>
        </w:rPr>
        <w:t>Приложении № 4</w:t>
      </w:r>
      <w:r>
        <w:rPr>
          <w:color w:val="000000"/>
        </w:rPr>
        <w:t xml:space="preserve"> к настоящему соглашению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3.5.Концессионер вправе привлекать к выполнению работ третьих лиц, за действия которых он отвечает как за свои собственные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3.6. Концедент обязуется обеспечить Концессионеру необходимые условия для выполнения работ по созданию и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3.7. При обнаружении Концессионером независящих от Сторон обстоятельств, делающих невозможным создание и реконструкцию объекта Соглашения в сроки, установленные настоящим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3.8. При обнаружении Концессионером несоответствия проектной документации требован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ан немедленно уведомить об этом Концендент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Концессионер вправе на основании решения Концендента до момента внесения необходимых изменений в проектную документацию приостановить работу по созданию и реконструкции Объекта Концессионного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3.9. Реконструкция должна осуществляться таким образом, чтобы обеспечить непрерывную эксплуатацию Объекта Концессионного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3.10. Завершение Концессионером работ по созданию и реконструкции объекта Соглашения оформляется подписываемым Сторонами документом об исполнении Концессионером своих обязательств по созданию и реконструкции объекта Соглашения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 Владение, пользование и распоряжение объектами имущества,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едоставленному Концессионеру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4.1. Концессионер обязуется за свой счет в порядке, в сроки и на условиях, установленных Соглашением осуществлять эксплуатацию Объектов Соглашения и иного имущества, осуществлять производство, передачу, распределение тепловой энергии, предоставление услуг теплоснабжения, водоснабжения и водоотведения потребителям с использованием объекта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 xml:space="preserve">4.2. Концедент обязуется предоставить Концессионеру на срок, установленный настоящим Соглашением, права владения и пользования объектом Соглашения для осуществления указанной в п.4.1. деятельности. 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4.3. Концессионер обязан на стадии эксплуатации поддерживать объект Соглашения в технически пригодном и исправном состоянии, производить за свой счет текущий и капитальный ремонт, нести расходы на содержание объекта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4.4. Концессионер имеет право с письменного согласия Концедента передавать объект Соглашения в пользование третьим лицам на срок, не превышающий срока действия настоящего Соглашения, при условии соблюдения Концессионером обязательств, предусмотренных настоящим Соглашением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4.5. Концессионер обязан заключить с ресурсоснабжающими организациями договоры поставки энергетических ресурсов, потребляемых при исполнении Соглашения, а также оплачивать указанные энергетические ресурсы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4.6. Продукция и доходы, полученные Концессионером в результате осуществления деятельности по Соглашению, являются собственностью Концессионера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4.7. Передача Концессионером в залог или отчуждение объекта Соглашения и иного имущества не допускаетс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4.8. Недвижимое имущество, которое создано Концессионером с письменного согласия 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ссионе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9. Недвижимое имущество, которое создано Концессионером без письменного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дента. Стоимость такого имущества Концедентом Концессионеру возмещению не подлежи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10. Движимое имущество, которое создано и (или) приобретено Концессионером при осуществлении деятельности, предусмотренной настоящим Соглашением, является собственностью Концессионер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4.11. Концессионер обязан учитывать объект Соглашения на своем балансе и производить соответствующее начисление амортизации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Порядок передачи объектов имущества Концессионеру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5.1. Концедент гарантирует, что объект Концессионного соглашения передается Концессионеру свободным от прав третьих лиц и иных ограничений прав собственности Концедента на указанный объект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5.2. Передаваемый Концедентом объект Соглашения должен находиться в состоянии, пригодным для осуществления деятельности, указанной в пункте 1.1. настоящего Соглашения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 xml:space="preserve">5.3. Передача Концедентом Концессионеру объектов настоящего Соглашения, осуществляется не позднее 30 (десяти) дней с даты подписания настоящего Соглашения. 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Передача Концедентом Концессионеру Объекта осуществляется по акту приема-передачи, подписываемому Сторонами (</w:t>
      </w:r>
      <w:r>
        <w:rPr>
          <w:bCs/>
          <w:color w:val="000000"/>
        </w:rPr>
        <w:t>Приложение № 5</w:t>
      </w:r>
      <w:r>
        <w:rPr>
          <w:b/>
          <w:color w:val="000000"/>
        </w:rPr>
        <w:t xml:space="preserve"> </w:t>
      </w:r>
      <w:r>
        <w:rPr>
          <w:color w:val="000000"/>
        </w:rPr>
        <w:t>к настоящему Соглашению)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5.4. Обязанность Концедента по передаче Объекта считается исполненной после принятия объекта Концессионером и подписания Сторонами акта приема-передачи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Уклонение одной из Сторон от подписания указанного документа признается нарушением этой Стороной обязанности, установленной абзацем первым настоящего пункта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5.5. Концессионер вправе отказаться от подписания акта приема-передачи до устранения замечаний за счет Концессионера в случае, если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объекты концессионного соглашения находятся в состоянии хуже, чем на момент заключения настоящего Соглашени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- состояние объектов Соглашения не соответствует состоянию после его реконструкции;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- Концендент передает не все объекты, указанные в перечне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5.6. Выявленное в течение 1 (одного) года с момента подписания Сторонами акта приема-передачи объекта Соглашения Концессионеру несоответствие показателей объекта Соглашения, объектов недвижимого и движимого имущества, земельных участков, входящих в состав объекта Соглашения, технико-экономическим показателям, установленным в решении Концедента о заключении настоящего Соглашения, является основанием для изменения условий настоящего Соглашения в установленном Федеральным Законом порядке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5.7. Вновь передаваемый объект настоящего Соглашения до момента государственной регистрации дополнительного соглашения об изменении перечня имущества может находиться на ответственном хранении у Концессионера с возложением на него обязанности по хранению, эксплуатации и обслуживанию имущества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5.8. Стороны обязуются осуществить действия, необходимые для государственной регистрации права собственности Концедента на объект Соглашения, а также прав Концессионера на владение и пользование объектом Соглашения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5.9. Государственная регистрация прав, осуществляется за счет Концессионера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5.10.Земельные участки, на которых располагается объект Концессионного соглашения передаются Концессионеру по договору аренды. Договоры аренды земельных участков заключаются с Концессионером не позднее чем через 60 (шестьдесят) рабочих дней со дня подписания концессионного соглашения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 xml:space="preserve">Договор аренды земельных участков заключается на срок действия Концессионного соглашения и подлежит государственной регистрации в установленном законодательством Российской Федерации порядке и вступает в силу с момента такой регистрации. Государственная регистрация указанного договора осуществляется за счет Концедента. 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Размер арендной платы за пользование земельными участками в течение срока действия концессионного соглашения устанавливается коэффициент 0,136 к кадастровой стоимости каждого земельного участка, на котором расположен или будет создан объект концессионного соглашения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 xml:space="preserve">Концессионер не вправе передавать свои права по договору аренды земельных участков третьим лицам и сдавать земельные участки в субаренду, если иное не предусмотрено договором аренды земельного участка. 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 xml:space="preserve">Прекращение Соглашения является основанием для прекращения договора аренды земельных участков. 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Концессионер вправе с согласия Концедента возводить на земельных участках, находящемся в собственности Концедента или Концессионер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Соглашением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рядок осуществления Концессионером деятельности по настоящему Соглашению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6.1. По настоящему Соглашению Концессионер обязан на условиях, предусмотренных настоящим Соглашением, осуществлять деятельность, указанную в пункте 1.1. настоящего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6.2. Концессионер обязан осуществлять деятельность, указанную в пункте 1.1. настоящего Соглашения, с момента подписания акта приема – передачи объекта Соглашения и иного имущества, и до окончания срока действия настоящего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6.4. Концессионер имеет право исполнять настоящее Соглашение, включая осуществление деятельности, предусмотренной пунктом 1.1.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5. Концессионер обязан при осуществлении деятельности, указанной в пункте 1.1. настоящего Соглашения, осуществлять эксплуатацию объекта для производства, бесперебойной подачи, распределения и сбыта тепловой энергии, горячего и холодного водоснабжения и водоотведенияпо регулируемым ценам (тарифам) и в соответствии с установленными надбавками к ценам (тарифам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.6. Концессионер обязан предоставлять потребителям установленные федеральными законами, законами Республики Хакасия, нормативными правовыми актами органов местного самоуправления льготы, в том числе льготы по оплате товаров, работ и услуг. Порядок и условия компенсации Концессионеру расходов, связанных с предоставлением установленных льгот, определяется в 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lang w:val="en-US"/>
        </w:rPr>
      </w:pPr>
      <w:r>
        <w:rPr>
          <w:b/>
          <w:bCs/>
          <w:color w:val="000000"/>
          <w:lang w:val="en-US"/>
        </w:rPr>
        <w:t>Права и обязанности Субъекта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1 Субъект имеет право предоставить Концессионеру государственные гарантии, участвующего в концессионном соглашении, а так же иные права, устанавливаемые нормативными правовыми актами Республики Хакасия. </w:t>
      </w:r>
    </w:p>
    <w:p>
      <w:pPr>
        <w:pStyle w:val="Normal"/>
        <w:ind w:firstLine="547"/>
        <w:jc w:val="both"/>
        <w:rPr/>
      </w:pPr>
      <w:r>
        <w:rPr>
          <w:bCs/>
          <w:color w:val="000000"/>
        </w:rPr>
        <w:t>7.2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убъект несет следующие обязанности по концессионному соглашению: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7.2.1. установление тарифов в соответствии с долгосрочными параметрами регулирования деятельности концессионера и методом регулирования тарифов, установленных концессионным соглашением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7.2.2.утверждение инвестиционных программ концессионера в соответствии с установленными концессионным соглашением заданием и мероприятиями, плановыми показателями деятельности концессионера, предельным уровнем расходов на создание и (или) реконструкцию объекта концессионного соглашения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2.3. возмещение недополученных доходов, экономически обоснованных расходов концессионера, подлежащих возмещению за счет средств бюджета субъекта Российской Федерации, участвующего в концессионном соглашении в соответствии с нормативными правовыми актами Российской Федерации, в том числе в случае принятия органом исполнительной власти субъекта Российской Федерации, участвующего в концессионном соглашении, в области государственного регулирования тарифов решения об изменении долгосрочных тарифов и (или) необходимой валовой выручки концессионера,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теплоснабжения, водоснабжения, водоотведения, и (или) долгосрочных параметров регулирования деятельности концессионера, установленных органом исполнительной власти в области государственного регулирования тарифов субъекта Российской Федерации, участвующего в концессионном соглашении, и (или) решения об установлении тарифов концессионера на основе долгосрочных параметров регулирования деятельности концессионера, отличных от долгосрочных параметров регулирования деятельности концессионера, установленных либо согласованных органом исполнительной власти в области государственного регулирования тарифов субъекта Российской Федерации, участвующего в концессионном соглашении, в соответствии с настоящим Федеральным законом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Согласование долгосрочных параметров регулирования деятельности концессионера осуществляется в порядке, установленном Правительством Российской Федерации в соответствии с настоящим Федеральным законом;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7.2.4. иные обязанности, устанавливаемые нормативными правовыми актами субъекта Российской Федерации, участвующего в концессионном соглашени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lang w:val="en-US"/>
        </w:rPr>
      </w:pPr>
      <w:r>
        <w:rPr>
          <w:b/>
          <w:bCs/>
          <w:color w:val="000000"/>
          <w:lang w:val="en-US"/>
        </w:rPr>
        <w:t>Сроки по настоящему Соглашению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8.1. Настоящее Соглашение вступает в силу с момента подписания и действует в течение 20 (Двадцати) лет. 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 xml:space="preserve">8.2. Срок создания и реконструкции – с момента подписания акта приема-передачи – в течение ____ месяцев </w:t>
      </w:r>
      <w:r>
        <w:rPr>
          <w:color w:val="FF0000"/>
        </w:rPr>
        <w:t>(</w:t>
      </w:r>
      <w:r>
        <w:rPr>
          <w:i/>
          <w:iCs/>
          <w:color w:val="FF0000"/>
        </w:rPr>
        <w:t>указывается в представленном победителем конкурса конкурсом предложении)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8.3. Срок выполнение текущего и капитального ремонта – в течение всего срока действия Концессионного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8.4. Срок использования (эксплуатации) Концессионером объектов Соглашения – с момента передачи объекта Соглашения Концедентом Концессионеру по акту приема-передачи по окончание срока действия настоящего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8.5. Срок передачи Концедентом Концессионеру объектов Соглашения - в течение 30 (тридцати) дней с момента заключения концессионного соглаш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6. Срок передачи Концессионером Концеденту объектов Соглашения – в течение 30 (тридцати) рабочих дней с момента окончания срока настоящего Соглаш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7. Срок осуществления Концессионером деятельности, указанной в пункте 1.1.настоящего Соглашения - с момента передачи объекта Соглашения Концендентом Концессионеру по акту приема-передачи по окончании срока действия настоящего Соглаш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рядок осуществления Концедентомконтроля за соблюдением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bCs/>
          <w:color w:val="000000"/>
          <w:lang w:val="en-US"/>
        </w:rPr>
        <w:t>Концессионером условий настоящего Соглашения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9.1. Права и обязанности Концедента осуществляются уполномоченными им органами в соответствии с законодательством Российской Федерации, законодательством субъектов Российской Федерации, нормативными правовыми актами органов местного самоуправления. Концедент уведомляет Концессионера об органах, уполномоченных осуществлять от его имени права и обязанности по настоящему Соглашению, в разумный срок до начала осуществления указанными органами возложенных на них полномочий по настоящему Соглашению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9.2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указанной в пункте 1.1.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сроков исполнения обязательств, указанных в разделе 7 настоящего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9.3. Концессионер обязан обеспечить представителям уполномоченных органов Концедента, осуществляющим контроль за исполнением Концессионером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пункте 1.1. настоящего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 xml:space="preserve">9.4. Концедент имеет право запрашивать у Концессионера информацию об исполнении Концессионером обязательств по настоящему Соглашению. 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9.5. Концедент не вправе вмешиваться в осуществление хозяйственной деятельности Концессионер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9.6. Представители уполномоченных Концедентом органов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9.7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письменном виде с требованием устранить выявленные нару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9.8. Стороны обязаны своевременно предоставлять друг другу информацию, необходимую для исполнения обязанностей по настоящему Соглашению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10. Обеспечение обязательств концессионера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10.1. Концессионер обязан предоставить обеспечение исполнения обязательств по настоящему Соглашению в виде безотзывной банковской гарантии. Банковская гарантия должна быть непередаваемой и соответствовать иным требованиям постановления Правительства РФ от 19.12.2013 г.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и (или) водоотведения, отдельные объекты таких систем»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 xml:space="preserve">10.2. Обеспечение исполнения концессионером обязательств по Концессионному соглашению осуществляется путем предоставления безотзывной банковской гарантии в размере 0,1% от суммы обязательств Концессионера по его расходам на создание и реконструкцию объекта концессионного соглашения на два года с момента заключения концессионного соглашения.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1. Плата по Соглашению</w:t>
      </w:r>
    </w:p>
    <w:p>
      <w:pPr>
        <w:pStyle w:val="Normal"/>
        <w:ind w:firstLine="706"/>
        <w:jc w:val="both"/>
        <w:rPr>
          <w:color w:val="000000"/>
        </w:rPr>
      </w:pPr>
      <w:bookmarkStart w:id="0" w:name="_GoBack"/>
      <w:bookmarkEnd w:id="0"/>
      <w:r>
        <w:rPr>
          <w:color w:val="000000"/>
        </w:rPr>
        <w:t>11.1. Концессионная плата по Соглашению не устанавливаетс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1.2. Концессионер производит оплату обязательных платежей, связанных с правом владения Объектом Соглашения в соответствии со статьей 378.1 Налогового Кодекса РФ и арендную плату по договору аренды земельных участков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2. Ответственность Сторон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2.1. За неисполнение или ненадлежащее исполнение обязательств по настоящему Соглашению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2.2. Концессионер несет ответственность перед Концедентом за допущенное при создании и реконструкции объекта Соглашения нарушение требований, установленных настоящим Соглашением, требований технических регламентов, иных обязательных требований к качеству объекта Соглаш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2.3. В случае нарушения требований, указанных в пункте 1.1.,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составляет 30 (тридцать) рабочих дней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12.4. Концедент вправе потребовать от Концессионера возмещения причиненных Концеденту убытков, вызванных нарушением Концессионером требований, указанных в пункте 9.2. 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9.3. настоящего Соглашения, или являются существенными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12 (двенадцати) месяцев со дня передачи объекта Соглашения Концеденту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2.6. Концессионер имеет право на возмещение убытков, возникших в результате неисполнения или ненадлежащего исполнения Концедентом обязательств по настоящему Соглашению, указанных в пункте 2.3. настоящего Соглашения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12.7. Концессионер обязан уплатить Концеденту в соответствующий бюджет неустойку в виде штрафа в случае неисполнения или ненадлежащего исполнения Концессионером обязательств, установленных настоящим Соглашением, в том числе в случае нарушения сроков исполнения указанных обязательств, в размере 1/300 ставки рефинансирования установленной Центральным Банков РФ действующей в момент обнаружения нарушения исполнения обязательства от суммы инвестиций указанных в приложении №  3 к настоящему соглашению за соответствующий период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2.8.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, когда нарушение другой Стороной своих обязанностей по настоящему Соглашению препятствует исполнению указанных обязанностей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3. Порядок взаимодействия Сторон при наступлении обстоятельств непреодолимой силы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3.1. Сторона, не исполнившая или исполнившая ненадлежащим образом свои обязательства по настоящему Соглашению, несет ответственность, предусмотренную законодательством Российской Федерации и настоящим Соглашением, если не докажет, что надлежащее исполнение обязательств по настоящему Соглашению оказалось невозможным вследствие наступления обстоятельств непреодолимой силы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 xml:space="preserve">13.2. Сторона, нарушившая условия настоящего Соглашения в результате наступления обстоятельств непреодолимой силы, обязана: 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а) в письменной форме уведомить другую Сторону о наступлении указанных обстоятельств не позднее 3 календарных дней с даты их наступления и представить необходимые документальные подтверждени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б) в письменной форме уведомить другую Сторону о возобновлении исполнения своих обязательств по настоящему Соглашению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3.3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 по настоящему Соглашению, а также до устранения этих последствий предпринять в течение 5 (пяти) рабочих дней меры, направленные на обеспечение надлежащего осуществления Концессионером деятельности, указанной в пункте 1.1. настоящего Соглашения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4. Изменение Соглашения</w:t>
      </w:r>
    </w:p>
    <w:p>
      <w:pPr>
        <w:pStyle w:val="Normal"/>
        <w:ind w:firstLine="706"/>
        <w:jc w:val="both"/>
        <w:rPr/>
      </w:pPr>
      <w:r>
        <w:rPr>
          <w:color w:val="000000"/>
        </w:rPr>
        <w:t xml:space="preserve">13.1. 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соглашением сторон, за исключением случаев, предусмотренных Федеральным </w:t>
      </w:r>
      <w:hyperlink r:id="rId2">
        <w:r>
          <w:rPr>
            <w:rStyle w:val="InternetLink"/>
            <w:color w:val="000080"/>
            <w:u w:val="single"/>
          </w:rPr>
          <w:t>законом</w:t>
        </w:r>
      </w:hyperlink>
      <w:r>
        <w:rPr>
          <w:color w:val="000000"/>
        </w:rPr>
        <w:t xml:space="preserve"> «О концессионных соглашениях»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3.2 Условия настоящего Соглашения, определенные на основании конкурсного предложения Концессионера, подлежат изменению только в случае, если в течение срока действия настоящего Соглашения законодательством Российской Федерации, законодательством субъекта Российской Федерации, нормативными правовыми актами органов местного самоуправления устанавливаются нормы, ухудшающие положение Концессионера таким образом, что он в значительной степени лишается того, на что был вправе рассчитывать при заключении настоящего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3.3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Сторона, получившая предложение, в течение 10 (десяти) рабочих дней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2.4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3. Прекращение Соглашения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3.1. Настоящее Соглашение прекращается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а) по истечении срока действи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б) по соглашению Сторон в установленном Законом порядке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) на основании судебного решения о его досрочном расторжении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3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3.3. К существенным нарушениям Концессионером условий настоящего Соглашения относятся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а) нарушение установленных пунктами 7.2., 7.3., 7.4. настоящего Соглашения сроков реконструкции объекта Соглашени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) нарушение, установленных настоящим Соглашением, порядка распоряжения объектом Соглашения, порядка использования (эксплуатации) объекта Соглашени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г) неисполнение или ненадлежащее исполнение Концессионером обязательств, указанных в пунктах 1.1., 3.1., настоящего Соглашения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д) прекращение или приостановление Концессионером деятельности, предусмотренной настоящим Соглашением, без согласия Концедент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 xml:space="preserve">13.4. К существенным нарушениям Концедентом условий настоящего Соглашения относится неисполнение или ненадлежащее исполнение Концедентом обязательств, установленных пунктом 7.5. настоящего Соглашения. </w:t>
      </w:r>
    </w:p>
    <w:p>
      <w:pPr>
        <w:pStyle w:val="Normal"/>
        <w:ind w:firstLine="706"/>
        <w:jc w:val="center"/>
        <w:rPr>
          <w:color w:val="000000"/>
        </w:rPr>
      </w:pPr>
      <w:r>
        <w:rPr>
          <w:b/>
          <w:bCs/>
          <w:color w:val="000000"/>
        </w:rPr>
        <w:t>14. Разрешение споров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4.1. Все споры и разногласия, которые могут возникнуть между Сторонами по настоящему Соглашению или в связи с ним, разрешаются путем переговоров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4.2. В случае не 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дней с даты ее получения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 случае если ответ не представлен в указанный срок, претензия считается принятой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4.3. В случае не достижения Сторонами согласия споры, возникшие между Сторонами, разрешаются в соответствии с законодательством Российской Федерации.</w:t>
      </w:r>
    </w:p>
    <w:p>
      <w:pPr>
        <w:pStyle w:val="Normal"/>
        <w:ind w:firstLine="706"/>
        <w:jc w:val="center"/>
        <w:rPr>
          <w:color w:val="000000"/>
        </w:rPr>
      </w:pPr>
      <w:r>
        <w:rPr>
          <w:b/>
          <w:bCs/>
          <w:color w:val="000000"/>
        </w:rPr>
        <w:t>15. Заключительные положения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5.1. Сторона, изменившая свое местонахождение и (или) реквизиты, обязана сообщить об этом другой Стороне в течение 10 (десяти) рабочих дней с даты этого изменения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 xml:space="preserve">15.2. Настоящее Соглашение составлено на русском языке в 4 (четырех) подлинных экземплярах, имеющих равную юридическую силу, по одному экземпляру для каждой из Сторон и 1 (один) экземпляр  для </w:t>
      </w:r>
      <w:r>
        <w:rPr/>
        <w:t>Управления Федеральной службы государственной регистрации, кадастра и картографии по Республике Хакасия</w:t>
      </w:r>
      <w:r>
        <w:rPr>
          <w:color w:val="000000"/>
        </w:rPr>
        <w:t>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15.3. Все приложения и дополнительные соглашения к настоящему Соглашению, как заключенные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6. Адреса и реквизиты Сторо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64"/>
        <w:gridCol w:w="3153"/>
        <w:gridCol w:w="3153"/>
      </w:tblGrid>
      <w:tr>
        <w:trPr/>
        <w:tc>
          <w:tcPr>
            <w:tcW w:w="326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цедент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цессионер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город Сорск Республики Хакаси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2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bCs/>
          <w:color w:val="000000"/>
        </w:rPr>
        <w:t>к концессионному соглашению</w:t>
      </w:r>
    </w:p>
    <w:p>
      <w:pPr>
        <w:pStyle w:val="Normal"/>
        <w:shd w:fill="FFFFFF" w:val="clear"/>
        <w:ind w:firstLine="533"/>
        <w:jc w:val="right"/>
        <w:rPr>
          <w:color w:val="000000"/>
        </w:rPr>
      </w:pPr>
      <w:r>
        <w:rPr>
          <w:bCs/>
          <w:color w:val="000000"/>
        </w:rPr>
        <w:t>от «__»________20__года №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Объект</w:t>
      </w:r>
      <w:r>
        <w:rPr>
          <w:b/>
          <w:bCs/>
          <w:color w:val="000000"/>
          <w:sz w:val="26"/>
          <w:szCs w:val="26"/>
        </w:rPr>
        <w:t>ы</w:t>
      </w:r>
      <w:r>
        <w:rPr>
          <w:b/>
          <w:bCs/>
          <w:color w:val="000000"/>
          <w:sz w:val="26"/>
          <w:szCs w:val="26"/>
          <w:lang w:val="en-US"/>
        </w:rPr>
        <w:t xml:space="preserve"> концессионного соглашения</w:t>
      </w:r>
    </w:p>
    <w:tbl>
      <w:tblPr>
        <w:tblW w:w="103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"/>
        <w:gridCol w:w="2284"/>
        <w:gridCol w:w="900"/>
        <w:gridCol w:w="900"/>
        <w:gridCol w:w="1260"/>
        <w:gridCol w:w="1241"/>
        <w:gridCol w:w="1242"/>
        <w:gridCol w:w="1092"/>
      </w:tblGrid>
      <w:tr>
        <w:trPr>
          <w:trHeight w:val="1635" w:hRule="atLeast"/>
        </w:trPr>
        <w:tc>
          <w:tcPr>
            <w:tcW w:w="103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мущественный комплекс коммунальной инфраструктуры холодного водоснабжения (недвижимое имущество и движимое имущество, технологически связанное с недвижимым имуществом и предназначенное для осуществления деятельности, предусмотренной Концессионным соглашением)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в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 регистрации права</w:t>
            </w:r>
          </w:p>
        </w:tc>
      </w:tr>
      <w:tr>
        <w:trPr>
          <w:trHeight w:val="728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, лит.А; здание, лит.В; здание, лит.В1; здание, лит.В2; здание, лит.В3, расположенные по адресу: Республика Хакасия, г. </w:t>
            </w:r>
            <w:r>
              <w:rPr>
                <w:b/>
                <w:bCs/>
                <w:sz w:val="20"/>
                <w:szCs w:val="20"/>
              </w:rPr>
              <w:t xml:space="preserve">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лит.А,  площадь 88,1 м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34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4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248,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8.10.2013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лит.В, площадь 12,3 м²;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4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95,7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8.10.2013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, лит.В1, площадь 12,8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3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98,2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8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, лит.В2,  площадь 12,2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3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,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15 9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8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, лит.В3,  площадь 12,2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8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7,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85,0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6 89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92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002,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чи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10-120-60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10-120-60 №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важина артезианская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важина артезианская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важина артезианская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важина артезианская №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важина артезианская №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ЭП 6 К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12-160-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0,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0,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12-160-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8,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8,8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 № 1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21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51,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59,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 № 5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21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51,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59,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-100-65250а с эл/дв 37х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79,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79,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 2КТП-400 КВА-6/0,4 кВ  (в комплекте с трансформатор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312,2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82,5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529,7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ажина  № 1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(местонахождение)):</w:t>
            </w:r>
            <w:r>
              <w:rPr>
                <w:bCs/>
                <w:sz w:val="20"/>
                <w:szCs w:val="20"/>
              </w:rPr>
              <w:t xml:space="preserve"> Республика Хакасия, г.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21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051,5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59,4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ажина  № 5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(местонахождение)):</w:t>
            </w:r>
            <w:r>
              <w:rPr>
                <w:bCs/>
                <w:sz w:val="20"/>
                <w:szCs w:val="20"/>
              </w:rPr>
              <w:t xml:space="preserve"> Республика Хакасия, г.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21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051,5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59,4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-100-65250а с эл/дв 37х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9,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9,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53614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82446,4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71167,6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, протяженностью 8675,0 м, лит.Л, расположенное по адресу: </w:t>
            </w:r>
          </w:p>
          <w:p>
            <w:pPr>
              <w:pStyle w:val="ConsPlusNonformat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спублика Хакасия,  город Сорск, водозабор «Корчин ключ» г. Сорск, 7 км. северо-восточнее развилки автомобильной дороги поселок Сорский подхоз – город Сорск – санаторий «Туманный» - до насосной станции 3-го водоподъема по улице 50 лет Октября, 13А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, протяженностью 8675,0 м, лит. 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668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668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5668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5668,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дание, лит. В37, расположенное по адресу: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Хакасия,   г. Сорск, ул. 50 лет Октября, 13А</w:t>
            </w:r>
          </w:p>
        </w:tc>
      </w:tr>
      <w:tr>
        <w:trPr>
          <w:trHeight w:val="289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, лит. В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105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32,9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1872,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2105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32,9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31872,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сос ЦСН 300/240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сос ЦСН 300/120 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сос ЦСН 300/120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порный коллектор хозяйственно –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тьевого вод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дание, лит. В, расположенное по адресу: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Хакасия,   г. Сорск, ул. 50 лет Октября, 13Б</w:t>
            </w:r>
          </w:p>
        </w:tc>
      </w:tr>
      <w:tr>
        <w:trPr>
          <w:trHeight w:val="23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, лит. 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2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372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8.10.2013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12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7372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становка обеззараживания воды гипохлоритом натрия</w:t>
            </w:r>
            <w:r>
              <w:rPr>
                <w:sz w:val="20"/>
                <w:szCs w:val="20"/>
              </w:rPr>
              <w:t xml:space="preserve">, в том числе: Кран шаровый Ду 1/2" – 1 шт, кран шаровый ПВХ Ду 32 мм – 1 шт, кран шаровый ПВХ Ду 63 мм – 3 шт, редукционный клапан пониженного давления  </w:t>
            </w:r>
            <w:r>
              <w:rPr>
                <w:sz w:val="20"/>
                <w:szCs w:val="20"/>
                <w:lang w:val="en-US"/>
              </w:rPr>
              <w:t>D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15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1 шт, насос-дозатор гипохлорида натрия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ueDos</w:t>
            </w:r>
            <w:r>
              <w:rPr>
                <w:sz w:val="20"/>
                <w:szCs w:val="20"/>
              </w:rPr>
              <w:t xml:space="preserve"> 209 – 2 шт, емкость для дозирования и хранения АНИОН 1001аВРК2 объемом 1000 л  - 1 шт, защитный поддон АНИОН 1000 ВФК2 – 1 шт, контроллер свободного хлора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A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– 1 шт, ультразвуковой расходомер  ВЗЛЕТ ЭРСВ-520 Л Ду 50 мм., бочковой насос для подачи </w:t>
            </w:r>
            <w:r>
              <w:rPr>
                <w:sz w:val="20"/>
                <w:szCs w:val="20"/>
                <w:lang w:val="en-US"/>
              </w:rPr>
              <w:t>Jessber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P</w:t>
            </w:r>
            <w:r>
              <w:rPr>
                <w:sz w:val="20"/>
                <w:szCs w:val="20"/>
              </w:rPr>
              <w:t xml:space="preserve"> 160, умывальники – 2 шт., краны в умывальниках – 2 шт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по вентиляции: клапан с электроприводом </w:t>
            </w:r>
            <w:r>
              <w:rPr>
                <w:sz w:val="20"/>
                <w:szCs w:val="20"/>
                <w:lang w:val="en-US"/>
              </w:rPr>
              <w:t>ZR</w:t>
            </w:r>
            <w:r>
              <w:rPr>
                <w:sz w:val="20"/>
                <w:szCs w:val="20"/>
              </w:rPr>
              <w:t xml:space="preserve"> 60-35 – 2 шт., воздушный фильтр </w:t>
            </w:r>
            <w:r>
              <w:rPr>
                <w:sz w:val="20"/>
                <w:szCs w:val="20"/>
                <w:lang w:val="en-US"/>
              </w:rPr>
              <w:t>FK</w:t>
            </w:r>
            <w:r>
              <w:rPr>
                <w:sz w:val="20"/>
                <w:szCs w:val="20"/>
              </w:rPr>
              <w:t xml:space="preserve"> 60-35 </w:t>
            </w:r>
            <w:r>
              <w:rPr>
                <w:sz w:val="20"/>
                <w:szCs w:val="20"/>
                <w:lang w:val="en-US"/>
              </w:rPr>
              <w:t>EU</w:t>
            </w:r>
            <w:r>
              <w:rPr>
                <w:sz w:val="20"/>
                <w:szCs w:val="20"/>
              </w:rPr>
              <w:t xml:space="preserve">3 – 2 шт., водяной нагреватель – 1 шт., вентилятор с электрическим двигателем 2,48 кВт  </w:t>
            </w:r>
            <w:r>
              <w:rPr>
                <w:sz w:val="20"/>
                <w:szCs w:val="20"/>
                <w:lang w:val="en-US"/>
              </w:rPr>
              <w:t>WRW</w:t>
            </w:r>
            <w:r>
              <w:rPr>
                <w:sz w:val="20"/>
                <w:szCs w:val="20"/>
              </w:rPr>
              <w:t xml:space="preserve"> 60-35/31.4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воздуховод из стали толколистовый оцинкованный прямоугольного сечения 600*350– 20 м2, воздуховод из стали толколистовый оцинкованный прямоугольного сечения 400*200 и 300*150– 70 м2., клапан огнезадерживающий с электромагнитным приводом – 2 шт., узел регулирования тепловой мощности водяного нагревателя, система управления установками 1 ко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00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для передачи измерительного прибора с реактива</w:t>
            </w:r>
            <w:r>
              <w:rPr>
                <w:sz w:val="20"/>
                <w:szCs w:val="20"/>
              </w:rPr>
              <w:t xml:space="preserve">, в том числе: портативный электронный колориметр для определения свободного хлора с инструкцией по эксплуатации и паспорт  с двумя кюветами; реагент № 1, № 2, № 3 – 3 коробки; трубка </w:t>
            </w:r>
            <w:r>
              <w:rPr>
                <w:sz w:val="20"/>
                <w:szCs w:val="20"/>
                <w:lang w:val="en-US"/>
              </w:rPr>
              <w:t>PVC</w:t>
            </w:r>
            <w:r>
              <w:rPr>
                <w:sz w:val="20"/>
                <w:szCs w:val="20"/>
              </w:rPr>
              <w:t xml:space="preserve"> 1,5 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ан-балка 3.2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500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танок вертикальный (фрезерный) 6Р13 №46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1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1,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танок токарный 1к62В №28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8,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8,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танок вертикально-сверлильный № 41586 2</w:t>
            </w:r>
            <w:r>
              <w:rPr>
                <w:spacing w:val="-6"/>
                <w:sz w:val="20"/>
                <w:szCs w:val="20"/>
                <w:lang w:val="en-US"/>
              </w:rPr>
              <w:t xml:space="preserve"> N </w:t>
            </w:r>
            <w:r>
              <w:rPr>
                <w:spacing w:val="-6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ризонтально-фрезерный стан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>Кран-балка 3.5 т (наруж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5,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5,5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Электрототаль 1Т (внутр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600,5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600,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ВАЗ-2121 </w:t>
            </w:r>
            <w:r>
              <w:rPr>
                <w:sz w:val="20"/>
                <w:szCs w:val="20"/>
              </w:rPr>
              <w:t>(регистрационный номер О997УУ, номер двигателя 2106Б/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втобус дл. до 5 м ГАЗ 322132 (регистрационный номер К 827 ЕО 19, номер двигателя 40522Р-73086674) 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Тахограф «Касби ДТ20М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 58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 58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0315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балансовая стоимость имущественного комплекса коммунальной инфраструктуры холодного водоснабжения составляет 16 489 107,69 рублей в количестве 41 единицы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"/>
        <w:gridCol w:w="44"/>
        <w:gridCol w:w="1800"/>
        <w:gridCol w:w="1623"/>
        <w:gridCol w:w="14"/>
        <w:gridCol w:w="868"/>
        <w:gridCol w:w="14"/>
        <w:gridCol w:w="1271"/>
        <w:gridCol w:w="85"/>
        <w:gridCol w:w="1165"/>
        <w:gridCol w:w="1099"/>
        <w:gridCol w:w="98"/>
        <w:gridCol w:w="1143"/>
      </w:tblGrid>
      <w:tr>
        <w:trPr>
          <w:trHeight w:val="1380" w:hRule="atLeast"/>
        </w:trPr>
        <w:tc>
          <w:tcPr>
            <w:tcW w:w="1062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мущественный комплекс коммунальной инфраструктуры теплоснабжения (недвижимое имущество и движимое имущество, технологически связанное с недвижимым имуществом и предназначенное для осуществления деятельности, предусмотренной Концессионным соглашением)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ввода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регистрации права</w:t>
            </w:r>
          </w:p>
        </w:tc>
      </w:tr>
      <w:tr>
        <w:trPr>
          <w:trHeight w:val="597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, Лит. В2,  здание Лит. ВВ1, расположенные на земельном участке по адресу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Хакасия,  г. Сорск, ул. 50 лет Октября, 15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Здание, Лит. В2, площадью 217,7 м²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578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8,9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39,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2.10.2013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Здание, Лит. ВВ1, общей площадью  </w:t>
            </w:r>
            <w:r>
              <w:rPr>
                <w:bCs/>
                <w:sz w:val="20"/>
                <w:szCs w:val="20"/>
              </w:rPr>
              <w:t xml:space="preserve">2 359,6 </w:t>
            </w:r>
            <w:r>
              <w:rPr>
                <w:sz w:val="20"/>
                <w:szCs w:val="20"/>
              </w:rPr>
              <w:t>м²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5730,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88,3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184,6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2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48208,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4927,2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1223,7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льтр натрий-катиновый №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23,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льтр натрий-катионовый № 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ильтр натрий-катионовый № 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23,5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льтр натрий-катионовый № 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>Фильтр натрий катионовый № 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23,5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льтр натрий-катионовый № 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льтр натрий-катионовый № 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23,5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льтр натрий-катионовый № 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льтр натрий-катионовый№ 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,8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т натрий – катионовый   № 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6,4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6,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т натрий – катионовый   № 1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9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9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еаэратор ДСА-1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61,44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61,4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еаэратор ДСА -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61,44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61,4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b w:val="false"/>
                <w:sz w:val="20"/>
                <w:szCs w:val="20"/>
              </w:rPr>
              <w:t>Фильтр солевой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9,7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9,7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кумуляторный бак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 трубопроводом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698,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698,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сос ЦНСГМ 60/23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5,9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5,9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сос ЦНСГ М 60/23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1,6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1,6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rPr/>
            </w:pPr>
            <w:r>
              <w:rPr>
                <w:sz w:val="20"/>
                <w:szCs w:val="20"/>
              </w:rPr>
              <w:t>Насос питательный ЦНС 60-264 с электродвигателем 75 кВт 3000 об/мин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45,9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4,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621,5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Д630/90а с э/дв (250кВт/1500 об/мин) 303543/4, 8/1,18=53591,6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77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77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дпиточный насос  К-90-55 № 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,8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,8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дпиточный насос  К-90-55 №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,9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,9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дпиточный насос  К-90-55 №5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(с электродвигателем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5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rPr/>
            </w:pPr>
            <w:r>
              <w:rPr>
                <w:sz w:val="20"/>
                <w:szCs w:val="20"/>
              </w:rPr>
              <w:t>Насос подпиточный К 100-65-200 с электродвигателем  30 кВт 3000 об/мин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4,3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74,3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огреватель паро – водяной ПП1-108-7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аспорт сосуда, работающего под давлением, 2013 год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489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66,9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222,0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греватель сетевой воды ПСВ-200-7 № 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53,2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53,2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огреватель сетевой воды ПСВ-200-7-15 (Л68) с дополнительным нижним фланцевым разъемом и анкерными связями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4,4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3055,5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лер ПСВ 200-7-15 № 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467,5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47,8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619,6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дутьевой Вд 13,5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,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Батарейный циклон ТИП БЦ 2-7(5+3) в наличии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95,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95,0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отел паровой  1 ДКВР –20-1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8,3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8,3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асыватель топлива ПМЗ - 60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иА котла ДКВр 20-13 № 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772,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96,3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8675,6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отел паровой 2 ДКВР –20-1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17,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17,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иА котла ДКВр 20-13 № 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39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45,2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844,7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отел паровой 3 ДКВР –20-1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17,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17,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-1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аровой котел ДКВР 20/13 ст. № 3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918,5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4,7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893,8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>Котел КЕ-25-14с стационарный № 4, заводской номер03804, год изготовления 198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983,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983,0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гунный экономайзер марки ЭП-1-646 парового котла КЕ-25/14 ст № 4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291,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291,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ымосос ДН-17 парового котла КЕ-25/14 ст № 4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927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94,0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332,9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акозолоудаление на отопительной котельной (лебедка тяговая прямого и обратного хода, скреперный ковш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0,35 м³, канал ШЗУ, тяговый канат Ду 20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297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87,7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309,2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ая труб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64,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64,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сос вакуумный  тип ВВН 1-25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4,3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4,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ВН 1-25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7,1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42,8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ъездные пути ЦОК 400 м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64,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96,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7,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7"/>
                <w:sz w:val="20"/>
                <w:szCs w:val="20"/>
              </w:rPr>
              <w:t>Эстакада центрально-отопительная котельная (эстакада приема угля вместимость – 5 вагонов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77,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77,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b w:val="false"/>
                <w:sz w:val="20"/>
                <w:szCs w:val="20"/>
              </w:rPr>
              <w:t>Топливоподача (Элеватор ЦБ 350 –1 шт.; транспор. лента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54,8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54,8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b w:val="false"/>
                <w:sz w:val="20"/>
                <w:szCs w:val="20"/>
              </w:rPr>
              <w:t>Дробилка валковая ДД3-2м, в т.ч. электродвигатель стоимостью 65000,00 руб.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12,5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12,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лка валковая ДДЗ-4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572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48,0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523,9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ватор цепной ковшовый типа ЦС-40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54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67,9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872,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>Галерея    углеподачи    центрально-отопительная котельная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6,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6,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пылевой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7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7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Трансформаторная подстанция  КТП-25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69755,9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69755,9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>Электрическое       оборудование       центральной отопительной системы (щиты станции управления ЩСУ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85,9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85,9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электроснабжения  на отопительной котельной (котельного отделения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972,2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15,3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256,9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ивод тип Б общ. назначения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,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,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арочный трансформатор ТДМ 6477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,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,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сварочный ТД-40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0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0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варочный аппарат ВДУ506 тип БЦСП –2 ЦЗ1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944063,10 год вып. 1989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0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0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танок токарный тип 163 №12376, год вып.196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1,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1,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анок вертикально-сверлильный, модель 2 Н125,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29704, год вып. 197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2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2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 транспортировки пара от котлов ДКВР-20/13; КЕ 25/14 к потребителям в здании, Лит. ВВ1 по адресу: Республика Хакасия,   г. Сорск,  ул.50 лет Октября, 15, протяженностью 185 м.п.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>Дымосос Д-15,5 без электродвигателя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31,6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48,8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282,8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>Дымосос Д-15,5 без электродвигателя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31,5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9,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51,9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дв 4АМ132М6 7,5 кВт 1000 об/мин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6,7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6,7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/дв 5А2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 45кВт 1500 об/мин (котельная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9,2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9,2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нее распределительное устройство ФИП 2,0/0,6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,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0,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ольно-моноблочный насос 11 кВт </w:t>
            </w:r>
            <w:r>
              <w:rPr>
                <w:sz w:val="20"/>
                <w:szCs w:val="20"/>
                <w:lang w:val="en-US"/>
              </w:rPr>
              <w:t>NBE</w:t>
            </w:r>
            <w:r>
              <w:rPr>
                <w:sz w:val="20"/>
                <w:szCs w:val="20"/>
              </w:rPr>
              <w:t>40-160/177А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А-</w:t>
            </w:r>
            <w:r>
              <w:rPr>
                <w:sz w:val="20"/>
                <w:szCs w:val="20"/>
                <w:lang w:val="en-US"/>
              </w:rPr>
              <w:t>BAGE</w:t>
            </w:r>
            <w:r>
              <w:rPr>
                <w:sz w:val="20"/>
                <w:szCs w:val="20"/>
              </w:rPr>
              <w:t>, арт. 95108626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08,4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ый бак объемом 400 м³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 997,2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 997,2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ФОВ 1,5-0,6 с запорной и измерительной арматурой в пределах фильтр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103,1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103,1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ФИПа 1-2 0-0,6 с запорной и измерительной арматурой в пределах фильтр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978,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978,4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ВО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8716,4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8716,4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558152,5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33036,6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75954,2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АЗ 55111 (регистрационный номер В226УУ, номер двигателя 740 977001, номер шасси 0070678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75,17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75,1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 330210 (регистрационный номер Е784КМ19, номер двигателя 4025.1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50024200, номер шасси Т1584138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4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4,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ьдозер Т 130 1.Г-1(номер двигателя 3232514, шасси 8822131)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31,3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31,3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ктор Т-170.00 (регистрационный номер 19РХ1646, номер двигателя 245632, заводской № машины (рамы) 47463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78,19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78,1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автомобильный КС-55713-1К на шасси КамАЗ-65115-65 (регистрационный номер А622ЕМ19, номер двигателя 740650,82508835, шасси (рама) ХТС65115382347465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6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116,37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483,6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каватор – погрузчик "</w:t>
            </w:r>
            <w:r>
              <w:rPr>
                <w:sz w:val="20"/>
                <w:szCs w:val="20"/>
                <w:lang w:val="en-US"/>
              </w:rPr>
              <w:t>ELA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 xml:space="preserve">" 888 (регистрационный знак 19 ХА 7017,  двигатель № Перкинс 1104С-44Т,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644716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заводской № машины </w:t>
            </w:r>
            <w:r>
              <w:rPr>
                <w:sz w:val="20"/>
                <w:szCs w:val="20"/>
                <w:lang w:val="en-US"/>
              </w:rPr>
              <w:t>ELAZBL</w:t>
            </w:r>
            <w:r>
              <w:rPr>
                <w:sz w:val="20"/>
                <w:szCs w:val="20"/>
              </w:rPr>
              <w:t>888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0018)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4 000,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09988,72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2505,0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483,6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орудование бойлерной 23 квартал, расположенное по адресу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спублика Хакасия, г. Сорск, ул. Кирова, 26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ос с эл. двигателем МО-250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 75 квт/1500 об/м № 24061 № 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599,40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599,40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599,4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ный агрегат № 2  эл. двигателем 4 АМ280 90 квт/3000 об/м № 233979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осный агрегат № 3 с эл. двигателем 4 АМ280 200 квт/3000 об/м № 4292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двигатель б/у 4АМ355 250 квт/1500 об/мин+насос б/у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ит низкого напряжения (шкафы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3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манометров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ит управления насосов 1-: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ит управления насосов 4-: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автоматики №1 600*600*2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автоматики №2 600*600*20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онка дистанционного управления регулирующего клапан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балка 0.5 т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братный Ду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3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 6с-9-4 Ру-63 Ду-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управления насосами «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>Contr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C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55 </w:t>
            </w:r>
            <w:r>
              <w:rPr>
                <w:sz w:val="20"/>
                <w:szCs w:val="20"/>
                <w:lang w:val="en-US"/>
              </w:rPr>
              <w:t>AB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Ops</w:t>
            </w:r>
            <w:r>
              <w:rPr>
                <w:sz w:val="20"/>
                <w:szCs w:val="20"/>
              </w:rPr>
              <w:t xml:space="preserve">  на ТНС – 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407,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72,0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4134,9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ос</w:t>
            </w:r>
            <w:r>
              <w:rPr>
                <w:sz w:val="20"/>
                <w:szCs w:val="20"/>
                <w:lang w:val="en-US"/>
              </w:rPr>
              <w:t xml:space="preserve"> NB80-250/234 A-F A-BAQE, «Grundfor»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кр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аровой</w:t>
            </w:r>
            <w:r>
              <w:rPr>
                <w:sz w:val="20"/>
                <w:szCs w:val="20"/>
                <w:lang w:val="en-US"/>
              </w:rPr>
              <w:t xml:space="preserve"> JIP-FF, «Danfoss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клапан обратный </w:t>
            </w:r>
            <w:r>
              <w:rPr>
                <w:sz w:val="20"/>
                <w:szCs w:val="20"/>
                <w:lang w:val="en-US"/>
              </w:rPr>
              <w:t>DN</w:t>
            </w:r>
            <w:r>
              <w:rPr>
                <w:sz w:val="20"/>
                <w:szCs w:val="20"/>
              </w:rPr>
              <w:t>200, створчатый, фланцевый, «</w:t>
            </w:r>
            <w:r>
              <w:rPr>
                <w:sz w:val="20"/>
                <w:szCs w:val="20"/>
                <w:lang w:val="en-US"/>
              </w:rPr>
              <w:t>Tecof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твор «Бабочка» </w:t>
            </w:r>
            <w:r>
              <w:rPr>
                <w:sz w:val="20"/>
                <w:szCs w:val="20"/>
                <w:lang w:val="en-US"/>
              </w:rPr>
              <w:t>DN</w:t>
            </w:r>
            <w:r>
              <w:rPr>
                <w:sz w:val="20"/>
                <w:szCs w:val="20"/>
              </w:rPr>
              <w:t>300, «</w:t>
            </w:r>
            <w:r>
              <w:rPr>
                <w:sz w:val="20"/>
                <w:szCs w:val="20"/>
                <w:lang w:val="en-US"/>
              </w:rPr>
              <w:t>Tecof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датчик давления </w:t>
            </w:r>
            <w:r>
              <w:rPr>
                <w:sz w:val="20"/>
                <w:szCs w:val="20"/>
                <w:lang w:val="en-US"/>
              </w:rPr>
              <w:t>MBS</w:t>
            </w:r>
            <w:r>
              <w:rPr>
                <w:sz w:val="20"/>
                <w:szCs w:val="20"/>
              </w:rPr>
              <w:t>3000-2221-1</w:t>
            </w:r>
            <w:r>
              <w:rPr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 xml:space="preserve">08 0-16 </w:t>
            </w:r>
            <w:r>
              <w:rPr>
                <w:sz w:val="20"/>
                <w:szCs w:val="20"/>
                <w:lang w:val="en-US"/>
              </w:rPr>
              <w:t>BAR</w:t>
            </w:r>
            <w:r>
              <w:rPr>
                <w:sz w:val="20"/>
                <w:szCs w:val="20"/>
              </w:rPr>
              <w:t xml:space="preserve"> 4-20</w:t>
            </w:r>
            <w:r>
              <w:rPr>
                <w:sz w:val="20"/>
                <w:szCs w:val="20"/>
                <w:lang w:val="en-US"/>
              </w:rPr>
              <w:t>MA</w:t>
            </w:r>
            <w:r>
              <w:rPr>
                <w:sz w:val="20"/>
                <w:szCs w:val="20"/>
              </w:rPr>
              <w:t>, «</w:t>
            </w:r>
            <w:r>
              <w:rPr>
                <w:sz w:val="20"/>
                <w:szCs w:val="20"/>
                <w:lang w:val="en-US"/>
              </w:rPr>
              <w:t>Danfos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7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4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7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4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,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Д200-3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1,3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1,3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7638,7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3503,8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4134,9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, лит.В14, расположенное на земельном участке по адресу: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Хакасия,  г. Сорск,, ул. Геологов, 2.</w:t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лит В14, площадь 127,5 м²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54458,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476,6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498,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02.10.201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4458,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76,6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498,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форматорная подстанция № 19-16-53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ная по адресу: Республика Хакасия,   г. Сорск, ул. Геологов, 2В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№ 19-16-53, кадастровый номер 19:10:020108:420, общая площадь 44,3 м²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68 493,5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68 493,5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 493,5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 493,5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ые сети, город Сорск, от ТК-34 в районе котельной пос. геологов через ТК-35 по улице Буровая до ТК-79, по ул. Новая до ТК-58, по ул. Ломоносова до ТК-48, по улице Геологов через ТК-75 до ТК-77, по улице Обручева от ТК-68 до ТК-7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, город Сорск, протяженностью 1935,6 м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тел водогрейный, стальной типа НР-18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=0.5/ 0.6 Гкал/ч, Р=0,7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Т=115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пка с ручным забросом топлива с неподвижной колосниковой решеткой активной площадью 1.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к запаса воды вместимостью 75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ымосос центробежный одностороннего всасывания производительностью 15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эд.=5.5 кВт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нтилятор центробежный низкого давления номером 4, 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эд.= 4 кВт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енние трубопроводы общей протяженностью 160 м, максимальным диаметром 109 мм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опроводная арматур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, вентили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ые клапаны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ы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ы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ьфер 0,5 т с электродвигателем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балансовая стоимость имущественного комплекса коммунальной инфраструктуры теплоснабжения составляет 76 476 939,5 рублей в количестве 175 единиц</w:t>
            </w:r>
          </w:p>
        </w:tc>
      </w:tr>
      <w:tr>
        <w:trPr>
          <w:trHeight w:val="1635" w:hRule="atLeast"/>
        </w:trPr>
        <w:tc>
          <w:tcPr>
            <w:tcW w:w="1062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мущественный комплекс коммунальной инфраструктуры водоотведения (недвижимое имущество и движимое имущество, технологически связанное с недвижимым имуществом и предназначенное для осуществления деятельности, предусмотренной Концессионным соглашением)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д ввод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 регистрации права</w:t>
            </w:r>
          </w:p>
        </w:tc>
      </w:tr>
      <w:tr>
        <w:trPr>
          <w:trHeight w:val="569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, лит.В; здание, лит.В1; здание, лит.В2; здание, лит.В3; здание, лит.Б, расположенные на земельном участке по адресу: Республика Хакасия, г. </w:t>
            </w:r>
            <w:r>
              <w:rPr>
                <w:b/>
                <w:bCs/>
                <w:sz w:val="20"/>
                <w:szCs w:val="20"/>
              </w:rPr>
              <w:t xml:space="preserve"> Сорск, ул. 50 лет Октября, 17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лит.В2,  площадь 336,9 м²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066,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6,8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066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7.10.2013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лит.В, площадь 557,8 м²;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04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69,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047,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7.10.2013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, лит.В1, площадь 26 м²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0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4,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07,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7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, лит.В3,  площадь 60,8 м²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6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4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673,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7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, лит.Б,  площадь 124,9 м²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6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52,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650,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12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4643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537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1105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ран-балка 0.5 т 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,9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,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сос фекальный Т-216 № б/н (зд. биофильтров)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,3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,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асос фекальный 2 1 6/74 № б/н (зд. биофильтров)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асос фекальный(компрес) № 1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,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асос фекальный (компрес) № 2 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,7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асос фекальный (компрес) № 3 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0,6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0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асос фекальный(компрес) № 4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8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асос фекальный (компрес) № 5 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,3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,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асос фекальный (компрес) № 6 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асос фекальный(компрес) № 7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,0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сос центробежный СБ-50/56 № б/н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,2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,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сос центробежный СД- 160/45 . № б/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4,1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4,1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сос центробежный СД-80/32 № б/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0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0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Станок настольный сверлильный модель 2М 112 №14907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9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9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Трансформатор сварочный ТДМ-3 1 7 №1089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,6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,6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Трансформатор сварочный ТДМ 401 У2 №5022 0487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,3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,3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Шкаф вытяжной ШВ 1-10С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,9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,9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Шкаф вытяжной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2,4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2,4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Шкаф сушильный СНОЛ-3,5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7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7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Электроталь 0,25 т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6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6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одстанция трансформаторная КТП 1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,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,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одстанция трансформаторная КТП 25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7,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7,6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одстанция трансформаторная КТП 25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55,9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55,9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Установка конденсаторная (трансформаторная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,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,6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Щит станции управления МРТУ-16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4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4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Щит станции управления МРТУ-16 тип 326-1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7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7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Распредпункт ПР 24-7208 №592 год вып 1988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8,8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8,8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 Распредпункт ПР 24-7208 №593 год вып 1988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8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8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рибор (Токоизмерительные клещ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6,9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6,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щик управления  (Калорифер СФО + вентилятор + биофильтр)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биологической очистки производительностью 2700 т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тойники вторичной и первичной очистки, сточные каналы, аэротенки, песколовки, иловые площадки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оратор АХВ-1000/Р12-С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5-1Р-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оратор АХВ-1000/Р12-С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5-1Р-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5 522,6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5 522,6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вакуумная КО-520 (регистрационный номер А863ЕК, номер двигателя  508300 90293900, шасси  (рама)  494560 9 3503162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600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060,2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539,7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5600,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7060,2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8539,7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балансовая стоимость имущественного комплекса коммунальной инфраструктуры водоотведения составляет 12 290 243,00 рубля в количестве 45 единиц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bCs/>
          <w:color w:val="000000"/>
        </w:rPr>
        <w:t>к концессионному соглашению</w:t>
      </w:r>
    </w:p>
    <w:p>
      <w:pPr>
        <w:pStyle w:val="Normal"/>
        <w:shd w:fill="FFFFFF" w:val="clear"/>
        <w:ind w:firstLine="533"/>
        <w:jc w:val="right"/>
        <w:rPr>
          <w:color w:val="000000"/>
        </w:rPr>
      </w:pPr>
      <w:r>
        <w:rPr>
          <w:bCs/>
          <w:color w:val="000000"/>
        </w:rPr>
        <w:t>от «__»________20__года №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ема-передачи</w:t>
      </w:r>
    </w:p>
    <w:p>
      <w:pPr>
        <w:pStyle w:val="Normal"/>
        <w:rPr>
          <w:color w:val="000000"/>
        </w:rPr>
      </w:pPr>
      <w:r>
        <w:rPr>
          <w:color w:val="000000"/>
        </w:rPr>
        <w:t>г. Сорск</w:t>
        <w:tab/>
        <w:tab/>
        <w:tab/>
        <w:tab/>
        <w:tab/>
        <w:tab/>
        <w:tab/>
        <w:tab/>
        <w:tab/>
        <w:t xml:space="preserve">«___» _______201__ 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Концедент___________________________________________________________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 xml:space="preserve">Концессионер_________________________________________________________________ </w:t>
      </w:r>
    </w:p>
    <w:p>
      <w:pPr>
        <w:pStyle w:val="Normal"/>
        <w:spacing w:before="280" w:after="0"/>
        <w:ind w:firstLine="706"/>
        <w:rPr/>
      </w:pPr>
      <w:r>
        <w:rPr>
          <w:color w:val="000000"/>
        </w:rPr>
        <w:t>Произвели прием - передачу объекта (</w:t>
      </w:r>
      <w:r>
        <w:rPr>
          <w:i/>
          <w:iCs/>
          <w:color w:val="000000"/>
        </w:rPr>
        <w:t>Объект указан в п. 1.1.Конкурсной документации</w:t>
      </w:r>
      <w:r>
        <w:rPr>
          <w:color w:val="000000"/>
        </w:rPr>
        <w:t>), согласно приложению № 1 к концессионному соглашению от «___»_______201__ года №______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Объект находится в технически пригодном и исправном состоянии. Стороны претензий друг к другу не имеют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both"/>
        <w:rPr/>
      </w:pPr>
      <w:r>
        <w:rPr>
          <w:color w:val="000000"/>
        </w:rPr>
        <w:t xml:space="preserve">Настоящий акт составлен в четырех подлинных экземплярах, имеющих одинаковую юридическую силу, из которых по одному экземпляру находится у каждой из Сторон соглашения, один экземпляр передается в Управление </w:t>
      </w:r>
      <w:r>
        <w:rPr/>
        <w:t>Федеральной службы государственной регистрации, кадастра и картографии по Республике Хакасия</w:t>
      </w:r>
      <w:r>
        <w:rPr>
          <w:color w:val="000000"/>
        </w:rPr>
        <w:t>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Подписи сторон: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цедент: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цессионер: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bCs/>
          <w:color w:val="000000"/>
        </w:rPr>
        <w:t>к концессионному соглашению</w:t>
      </w:r>
    </w:p>
    <w:p>
      <w:pPr>
        <w:pStyle w:val="Normal"/>
        <w:shd w:fill="FFFFFF" w:val="clear"/>
        <w:ind w:firstLine="533"/>
        <w:jc w:val="right"/>
        <w:rPr>
          <w:color w:val="000000"/>
        </w:rPr>
      </w:pPr>
      <w:r>
        <w:rPr>
          <w:bCs/>
          <w:color w:val="000000"/>
        </w:rPr>
        <w:t>от «__»________201__ года №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Инвестиции в создание и реконструкцию объекта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1. Указывается конкурсное предложение победителя открытого конкурса.</w:t>
      </w:r>
    </w:p>
    <w:p>
      <w:pPr>
        <w:pStyle w:val="Normal"/>
        <w:shd w:fill="FFFFFF" w:val="clear"/>
        <w:spacing w:before="280" w:after="0"/>
        <w:ind w:firstLine="53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4 </w:t>
      </w:r>
    </w:p>
    <w:p>
      <w:pPr>
        <w:pStyle w:val="Normal"/>
        <w:jc w:val="right"/>
        <w:rPr>
          <w:color w:val="000000"/>
        </w:rPr>
      </w:pPr>
      <w:r>
        <w:rPr>
          <w:bCs/>
          <w:color w:val="000000"/>
        </w:rPr>
        <w:t>к концессионному соглашению</w:t>
      </w:r>
    </w:p>
    <w:p>
      <w:pPr>
        <w:pStyle w:val="Normal"/>
        <w:shd w:fill="FFFFFF" w:val="clear"/>
        <w:ind w:firstLine="533"/>
        <w:jc w:val="right"/>
        <w:rPr>
          <w:color w:val="000000"/>
        </w:rPr>
      </w:pPr>
      <w:r>
        <w:rPr>
          <w:bCs/>
          <w:color w:val="000000"/>
        </w:rPr>
        <w:t>от «__»________201__ года №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jc w:val="center"/>
        <w:rPr>
          <w:color w:val="000000"/>
        </w:rPr>
      </w:pPr>
      <w:r>
        <w:rPr>
          <w:b/>
          <w:bCs/>
          <w:color w:val="000000"/>
        </w:rPr>
        <w:t>Мероприятия по выполнению Задания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. Выполнение мероприятий по созданию и реконструкции муниципального имущества:</w:t>
      </w:r>
    </w:p>
    <w:p>
      <w:pPr>
        <w:pStyle w:val="Normal"/>
        <w:spacing w:before="280" w:after="0"/>
        <w:ind w:firstLine="706"/>
        <w:jc w:val="center"/>
        <w:rPr>
          <w:color w:val="000000"/>
        </w:rPr>
      </w:pPr>
      <w:r>
        <w:rPr>
          <w:b/>
          <w:bCs/>
          <w:color w:val="000000"/>
        </w:rPr>
        <w:t>Указывается конкурсное предложение победителя открытого конкурса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jc w:val="center"/>
        <w:rPr/>
      </w:pPr>
      <w:r>
        <w:rPr>
          <w:color w:val="000000"/>
        </w:rPr>
        <w:t>Перечень основных мероприятий по созданию и реконструкции объекта Концессионного соглашения, обеспечивающих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360" w:before="280" w:after="28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ind w:firstLine="680"/>
      <w:jc w:val="both"/>
      <w:outlineLvl w:val="4"/>
    </w:pPr>
    <w:rPr>
      <w:rFonts w:eastAsia="Calibri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eastAsia="Calibri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76" w:leader="none"/>
      </w:tabs>
      <w:jc w:val="center"/>
      <w:outlineLvl w:val="7"/>
    </w:pPr>
    <w:rPr>
      <w:rFonts w:eastAsia="Calibri"/>
      <w:b/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76" w:leader="none"/>
      </w:tabs>
      <w:jc w:val="center"/>
      <w:outlineLvl w:val="8"/>
    </w:pPr>
    <w:rPr>
      <w:rFonts w:eastAsia="Calibri"/>
      <w:b/>
      <w:bCs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b/>
      <w:bCs/>
      <w:color w:val="000000"/>
      <w:kern w:val="2"/>
      <w:sz w:val="48"/>
      <w:szCs w:val="48"/>
      <w:lang w:val="ru-RU" w:bidi="ar-SA"/>
    </w:rPr>
  </w:style>
  <w:style w:type="character" w:styleId="11">
    <w:name w:val=" Знак Знак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80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b/>
      <w:bCs/>
      <w:color w:val="063652"/>
      <w:kern w:val="2"/>
      <w:sz w:val="41"/>
      <w:szCs w:val="41"/>
      <w:lang w:val="en-US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6">
    <w:name w:val=" Знак Знак6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aptionChar1">
    <w:name w:val="Caption Char1"/>
    <w:qFormat/>
    <w:rPr>
      <w:rFonts w:eastAsia="Calibri"/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  <w:jc w:val="both"/>
    </w:pPr>
    <w:rPr>
      <w:color w:val="000000"/>
    </w:rPr>
  </w:style>
  <w:style w:type="paragraph" w:styleId="Ctl">
    <w:name w:val="ctl"/>
    <w:basedOn w:val="Normal"/>
    <w:qFormat/>
    <w:pPr>
      <w:spacing w:before="280" w:after="115"/>
      <w:jc w:val="both"/>
    </w:pPr>
    <w:rPr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9">
    <w:name w:val="Текст"/>
    <w:basedOn w:val="Normal"/>
    <w:qFormat/>
    <w:pPr/>
    <w:rPr>
      <w:rFonts w:ascii="Arial" w:hAnsi="Arial" w:cs="Arial"/>
      <w:b/>
      <w:bCs/>
      <w:sz w:val="26"/>
      <w:szCs w:val="26"/>
      <w:lang w:val="en-US"/>
    </w:rPr>
  </w:style>
  <w:style w:type="paragraph" w:styleId="Style10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b/>
      <w:bCs/>
      <w:color w:val="000000"/>
      <w:sz w:val="40"/>
      <w:szCs w:val="28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Lucida Sans Unicode" w:cs="Arial"/>
      <w:color w:val="000000"/>
      <w:lang w:val="en-US"/>
    </w:rPr>
  </w:style>
  <w:style w:type="paragraph" w:styleId="Consnormal">
    <w:name w:val="consnormal"/>
    <w:basedOn w:val="Normal"/>
    <w:qFormat/>
    <w:pPr>
      <w:spacing w:before="0" w:after="144"/>
    </w:pPr>
    <w:rPr>
      <w:rFonts w:eastAsia="Calibri"/>
    </w:rPr>
  </w:style>
  <w:style w:type="paragraph" w:styleId="Fwrecital">
    <w:name w:val="fwrecital"/>
    <w:basedOn w:val="Normal"/>
    <w:qFormat/>
    <w:pPr>
      <w:spacing w:before="0" w:after="144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 Narrow" w:hAnsi="Arial Narrow" w:eastAsia="Calibri" w:cs="Arial Narrow"/>
      <w:b/>
      <w:bCs/>
      <w:color w:val="auto"/>
      <w:sz w:val="22"/>
      <w:szCs w:val="22"/>
      <w:lang w:val="ru-RU" w:bidi="ar-SA" w:eastAsia="zh-CN"/>
    </w:rPr>
  </w:style>
  <w:style w:type="paragraph" w:styleId="A2">
    <w:name w:val="a2"/>
    <w:basedOn w:val="Normal"/>
    <w:qFormat/>
    <w:pPr>
      <w:spacing w:before="0" w:after="144"/>
    </w:pPr>
    <w:rPr>
      <w:rFonts w:eastAsia="Calibri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1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1">
    <w:name w:val="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ind w:firstLine="720"/>
      <w:jc w:val="both"/>
    </w:pPr>
    <w:rPr>
      <w:rFonts w:eastAsia="Lucida Sans Unicode" w:cs="Tahoma"/>
      <w:color w:val="000000"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76" w:leader="none"/>
      </w:tabs>
      <w:jc w:val="center"/>
    </w:pPr>
    <w:rPr>
      <w:rFonts w:eastAsia="Calibri"/>
      <w:b/>
      <w:bCs/>
      <w:szCs w:val="22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"/>
      <w:b/>
      <w:bCs/>
      <w:szCs w:val="22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pacing w:before="634" w:after="0"/>
      <w:ind w:right="5" w:hanging="0"/>
      <w:jc w:val="center"/>
    </w:pPr>
    <w:rPr>
      <w:rFonts w:eastAsia="Calibri"/>
      <w:b/>
      <w:bCs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B41FE746830728CCB82093FC42F112D98226BF6048E53F052563DF46PEnC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2:14:00Z</dcterms:created>
  <dc:creator>Saumi</dc:creator>
  <dc:description/>
  <cp:keywords/>
  <dc:language>en-US</dc:language>
  <cp:lastModifiedBy>Saumi</cp:lastModifiedBy>
  <cp:lastPrinted>2018-10-09T09:09:00Z</cp:lastPrinted>
  <dcterms:modified xsi:type="dcterms:W3CDTF">2019-08-19T03:33:00Z</dcterms:modified>
  <cp:revision>12</cp:revision>
  <dc:subject/>
  <dc:title/>
</cp:coreProperties>
</file>