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конкурсной документации,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ной постановлением администрации № ____-п  от ___.08.2019 г.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 техническом обследовании объектов системы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теплоснабжения, </w:t>
      </w:r>
      <w:r>
        <w:rPr>
          <w:b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собственности муниципального образования город Сорск</w:t>
      </w:r>
    </w:p>
    <w:p>
      <w:pPr>
        <w:pStyle w:val="Normal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В муниципальном образовании город Сорск централизованное теплоснабжение осуществляется в г. Сорске. Эксплуатируется 2 котельные (городская котельная, котельная п. Геологов). В качестве топлива используется уголь 3БР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Регулирование отпуска тепла от котельных осуществляется качественным методом, т.е. изменением температуры на источнике. Температурный график разработан и утвержден схемой теплоснабжения города. Для заполнения и подпитки тепловой сети на городской котельной используется вода от котельной из аккумуляторных баков. Для котельной п. Геологов для заполнения и подпитки тепловой сети используется вода водопроводной сети. На городской котельной д</w:t>
      </w:r>
      <w:r>
        <w:rPr/>
        <w:t xml:space="preserve">ля приготовления питательной и подпиточной воды имеется система химводоподготовки с 2-х ступенчатым Na-катионированием. Для деаэрации воды установлены деаэраторы </w:t>
      </w:r>
      <w:r>
        <w:rPr>
          <w:color w:val="000000"/>
        </w:rPr>
        <w:t xml:space="preserve">ДСА-150, ДСА-100. Оборудование котельной п. Геологов для водоподготовки исходной воды тепловых сетей отсутствует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На котельных МО г. Сорск отсутствуют приборы учета отпущенной тепловой энергии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Городская котельная работает в течение года, котельная п. Геологов работает в период отопительного сезона с 15 сентября по 15 мая.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"/>
        <w:gridCol w:w="2518"/>
        <w:gridCol w:w="1689"/>
        <w:gridCol w:w="1236"/>
        <w:gridCol w:w="2604"/>
        <w:gridCol w:w="1041"/>
      </w:tblGrid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п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лощадь, кв.м.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остояние здани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Износ объекта %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дание городской котельной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. Сорск, ул. 50 лет Октября, 15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19:10:020101:47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 359,6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дание котельной п. Геологов, г. Сорск, ул. Геологов, 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19:10:020108:24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97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</w:tbl>
    <w:p>
      <w:pPr>
        <w:pStyle w:val="Normal"/>
        <w:ind w:firstLine="706"/>
        <w:jc w:val="both"/>
        <w:rPr>
          <w:color w:val="000000"/>
        </w:rPr>
      </w:pPr>
      <w:r>
        <w:rPr>
          <w:b/>
          <w:bCs/>
          <w:color w:val="000000"/>
        </w:rPr>
        <w:t xml:space="preserve">Выводы членов комиссии: </w:t>
      </w:r>
      <w:r>
        <w:rPr>
          <w:bCs/>
          <w:color w:val="000000"/>
        </w:rPr>
        <w:t xml:space="preserve">Оборудование городской котельной </w:t>
      </w:r>
      <w:r>
        <w:rPr>
          <w:color w:val="000000"/>
        </w:rPr>
        <w:t>нуждается в модернизации, замене физически и морально устаревшего котельного основного и вспомогательного оборудования: оборудование топливоподачи, насосного оборудования. Оборудование котельной п. Геологов необходимо заменить котлоагрегаты на современные энергоемкие, с автоматизированной подачей топлива.</w:t>
      </w:r>
    </w:p>
    <w:p>
      <w:pPr>
        <w:pStyle w:val="Normal"/>
        <w:ind w:firstLine="432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Предложения членов комиссии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По городской котельн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color w:val="000000"/>
        </w:rPr>
        <w:t>Произвести замену устаревшего оборудования топливоподачи, проработать схему двухступенчатой обработки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оизвести замену насосного оборудования с применением энергосберегающего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Установить приборы учета потребления холодной, исходной воды, расхода тепловой энергии, расхода топлива (уг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остроить новую Мини-ТЭЦ.</w:t>
      </w:r>
    </w:p>
    <w:p>
      <w:pPr>
        <w:pStyle w:val="Normal"/>
        <w:rPr/>
      </w:pPr>
      <w:r>
        <w:rPr>
          <w:color w:val="000000"/>
        </w:rPr>
        <w:t>По котельной п. Геолог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строить новую котельную с установкой автоматизированных водогрейных котлоагрегатов. Снабжение всех абонентов поселка будет производиться от современной котель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ения ЖК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й специалист Управления ЖКХ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 xml:space="preserve">Руководитель отдела по управлению муниципальным имуществом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 техническом обследовании объектов системы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холодного водоснабжения и водоотведения, находящихся в собственности муниципального образования г. Сорск</w:t>
      </w:r>
    </w:p>
    <w:p>
      <w:pPr>
        <w:pStyle w:val="Normal"/>
        <w:ind w:firstLine="5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78"/>
        <w:jc w:val="both"/>
        <w:rPr/>
      </w:pPr>
      <w:r>
        <w:rPr/>
        <w:t xml:space="preserve">Водоснабжение МО город Сорск на хозяйственно-питьевые нужды осуществляется из подземных вод водозабора «Корчин Ключ», находящегося на территории МО г. Сорск, 7км северо-восточнее развилки автомобильной дороги поселок Сорский Подхоз - город Сорск-санаторий «Туманный»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воды от водозабора «Корчин ключ» до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дъема осуществляется по трубопроводу диаметром Ø 400 протяженностью 8675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Для поддержания заданного гидравлического режима, в здании насосной станции </w:t>
      </w:r>
      <w:r>
        <w:rPr>
          <w:lang w:val="en-US"/>
        </w:rPr>
        <w:t>III</w:t>
      </w:r>
      <w:r>
        <w:rPr/>
        <w:t xml:space="preserve"> подъема, на трубопроводах обслуживающих город Сорск установлены  регулирующие клапаны РК-25. Проектный уровень воды в резервуарах </w:t>
      </w:r>
      <w:r>
        <w:rPr>
          <w:lang w:val="en-US"/>
        </w:rPr>
        <w:t>V</w:t>
      </w:r>
      <w:r>
        <w:rPr/>
        <w:t>=2000 м</w:t>
      </w:r>
      <w:r>
        <w:rPr>
          <w:vertAlign w:val="superscript"/>
        </w:rPr>
        <w:t>3</w:t>
      </w:r>
      <w:r>
        <w:rPr/>
        <w:t xml:space="preserve"> – 2,8 м.</w:t>
      </w:r>
    </w:p>
    <w:p>
      <w:pPr>
        <w:pStyle w:val="Normal"/>
        <w:ind w:firstLine="540"/>
        <w:jc w:val="both"/>
        <w:rPr/>
      </w:pPr>
      <w:r>
        <w:rPr/>
        <w:t xml:space="preserve">Для обеззараживания воды, на территории насосной станции </w:t>
      </w:r>
      <w:r>
        <w:rPr>
          <w:lang w:val="en-US"/>
        </w:rPr>
        <w:t>III</w:t>
      </w:r>
      <w:r>
        <w:rPr/>
        <w:t xml:space="preserve"> подъема смонтирована и эксплуатируется «Хлораторная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оны санитарной охраны водозаборов, в целях санитарно-эпидемиологической надежности, предусмотрены в соответствии с требованиями </w:t>
      </w:r>
      <w:r>
        <w:rPr/>
        <w:t>СП 31.13330.2012 "СНиП 2.04.02-84*. Водоснабжение. Наружные сети и сооружения"</w:t>
      </w:r>
      <w:r>
        <w:rPr>
          <w:color w:val="000000"/>
        </w:rPr>
        <w:t xml:space="preserve"> и СанПиН 2.1.41110-02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чистные сооружения расположены на территории, примыкающей к черте города. </w:t>
      </w:r>
    </w:p>
    <w:p>
      <w:pPr>
        <w:pStyle w:val="Normal"/>
        <w:jc w:val="both"/>
        <w:rPr/>
      </w:pPr>
      <w:r>
        <w:rPr/>
        <w:t>Канализационно - очистные сооружения предприятия представляют собой традиционную схему очистки: механическая очистка, полная биологическая очистка (в биофильтрах), обеззараживание и сброс очищенных сточных вод в бассейн реки Сора одним выпуском.</w:t>
      </w:r>
    </w:p>
    <w:p>
      <w:pPr>
        <w:pStyle w:val="Normal"/>
        <w:jc w:val="both"/>
        <w:rPr/>
      </w:pPr>
      <w:r>
        <w:rPr/>
        <w:t>Комплекс 2 очереди очистных сооружений города Сорска рассчитан на полную биологическую очистку сточных вод в аэротенках с доочисткой совместно с очищенными стоками 1 очереди на биопрудах.</w:t>
      </w:r>
    </w:p>
    <w:tbl>
      <w:tblPr>
        <w:tblW w:w="97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"/>
        <w:gridCol w:w="2180"/>
        <w:gridCol w:w="1689"/>
        <w:gridCol w:w="2054"/>
        <w:gridCol w:w="2324"/>
        <w:gridCol w:w="1041"/>
      </w:tblGrid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п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лощадь, кв.м., протяженность, м.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остояние здани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Износ объекта %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дание Лит В.37,  адрес: Республика Хакасия, г. Сорск, ул. 50 лет Октября, 13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3:6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дание Лит В. адрес: Республика Хакасия, г. Сорск, ул. 50 лет Октября, 13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1:40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дание, лит.А</w:t>
            </w:r>
          </w:p>
          <w:p>
            <w:pPr>
              <w:pStyle w:val="Normal"/>
              <w:rPr/>
            </w:pPr>
            <w:r>
              <w:rPr/>
              <w:t>19:10:020601:520</w:t>
            </w:r>
          </w:p>
          <w:p>
            <w:pPr>
              <w:pStyle w:val="Normal"/>
              <w:rPr/>
            </w:pPr>
            <w:r>
              <w:rPr/>
              <w:t>Здание, лит.В</w:t>
            </w:r>
          </w:p>
          <w:p>
            <w:pPr>
              <w:pStyle w:val="Normal"/>
              <w:rPr/>
            </w:pPr>
            <w:r>
              <w:rPr/>
              <w:t>19:10:020601:521</w:t>
            </w:r>
          </w:p>
          <w:p>
            <w:pPr>
              <w:pStyle w:val="Normal"/>
              <w:rPr/>
            </w:pPr>
            <w:r>
              <w:rPr/>
              <w:t xml:space="preserve">Здание, лит.В1 </w:t>
            </w:r>
          </w:p>
          <w:p>
            <w:pPr>
              <w:pStyle w:val="Normal"/>
              <w:rPr/>
            </w:pPr>
            <w:r>
              <w:rPr/>
              <w:t>19:10:020601:522</w:t>
            </w:r>
          </w:p>
          <w:p>
            <w:pPr>
              <w:pStyle w:val="Normal"/>
              <w:rPr/>
            </w:pPr>
            <w:r>
              <w:rPr/>
              <w:t xml:space="preserve">Здание, лит.В2 </w:t>
            </w:r>
          </w:p>
          <w:p>
            <w:pPr>
              <w:pStyle w:val="Normal"/>
              <w:rPr/>
            </w:pPr>
            <w:r>
              <w:rPr/>
              <w:t>19:10:020601:524</w:t>
            </w:r>
          </w:p>
          <w:p>
            <w:pPr>
              <w:pStyle w:val="Normal"/>
              <w:rPr/>
            </w:pPr>
            <w:r>
              <w:rPr/>
              <w:t>Здание, лит.В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601:52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рес: Республика Хакасия, г.Сорск, 7 км северо-восточней развилки автомобильной дороги поселок Сорский – Подхоз - город Сорск – санаторий «Туманный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,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,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,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ные сооруж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дание, лит В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9:10:020103:6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дание, лит 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9:10:020103:6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дание, лит В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9:10:020103:6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дание, лит В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9:10:020103:6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дание, лит 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3:7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рес: Республика Хакасия, г. Сорск, 50 лет Октября,17 Кадастровый номер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7,8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4,9     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Выводы членов комиссии</w:t>
      </w:r>
      <w:r>
        <w:rPr>
          <w:color w:val="000000"/>
        </w:rPr>
        <w:t xml:space="preserve">: </w:t>
      </w:r>
      <w:r>
        <w:rPr/>
        <w:t xml:space="preserve">Насосы, установленные в насосной станции </w:t>
      </w:r>
      <w:r>
        <w:rPr>
          <w:lang w:val="en-US"/>
        </w:rPr>
        <w:t>III</w:t>
      </w:r>
      <w:r>
        <w:rPr/>
        <w:t xml:space="preserve"> подъема, устарели морально и физически, что оказывает влияние на эффективность их работы, а также на надежность и бесперебойность водоснабжения. Сокращение удельного электропотребления на подъем и транспортировку воды можно достичь заменой существующих насосов на энергоэффективные, с одновременной установкой частотных преобразователей. Установка частотных преобразователей позволит оптимизировать давление в сети, устойчивость и надежность работы, уменьшить количество инцидентов и аварий, снизить затраты электроэнергии на подъем и транспорт воды в часы минимального расхода воды.</w:t>
      </w:r>
    </w:p>
    <w:p>
      <w:pPr>
        <w:pStyle w:val="Normal"/>
        <w:ind w:firstLine="540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Предложения членов коми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bCs/>
        </w:rPr>
      </w:pPr>
      <w:r>
        <w:rPr/>
        <w:t>Заменить существующие 3 насоса, на 5 новых энергоэффективных с разделением по зонам обслуживания с учетом нового стро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становить стационарный дизельный электрогенератор на водозаборе «Корчин ключ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bCs/>
        </w:rPr>
      </w:pPr>
      <w:r>
        <w:rPr/>
        <w:t xml:space="preserve">Установить приборы учёта холодной воды на насосной станции </w:t>
      </w:r>
      <w:r>
        <w:rPr>
          <w:lang w:val="en-US"/>
        </w:rPr>
        <w:t>III</w:t>
      </w:r>
      <w:r>
        <w:rPr/>
        <w:t xml:space="preserve"> подъ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bCs/>
        </w:rPr>
      </w:pPr>
      <w:r>
        <w:rPr>
          <w:bCs/>
        </w:rPr>
        <w:t>Установить резервный нас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bCs/>
        </w:rPr>
      </w:pPr>
      <w:r>
        <w:rPr/>
        <w:t>Реконструкция и модернизация канализационных очистных сооружений, с целью обновления устаревшего морально и физически оборудования, а также повышения энергоэффективно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нсификация работы существующих очистных сооружений взамен их экстенсивного расшир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ушки осадка на иловых площадках механическим обезвоживание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ЖКХ администрации г. Сорска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пециалист Управления ЖКХ администрации г. Сорска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Руководитель отдела по управлению муниципальным имуществом администрации г. Сорска</w:t>
      </w:r>
    </w:p>
    <w:p>
      <w:pPr>
        <w:pStyle w:val="Normal"/>
        <w:spacing w:lineRule="auto" w:line="276" w:before="2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00:00Z</dcterms:created>
  <dc:creator>Saumi</dc:creator>
  <dc:description/>
  <cp:keywords/>
  <dc:language>en-US</dc:language>
  <cp:lastModifiedBy>Saumi</cp:lastModifiedBy>
  <cp:lastPrinted>2017-07-07T09:55:00Z</cp:lastPrinted>
  <dcterms:modified xsi:type="dcterms:W3CDTF">2019-08-19T03:47:00Z</dcterms:modified>
  <cp:revision>14</cp:revision>
  <dc:subject/>
  <dc:title>ОТЧЕТ</dc:title>
</cp:coreProperties>
</file>