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конкурсной документации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ной постановлением администрации № _____-п от ___.08.2019 г. </w:t>
      </w:r>
    </w:p>
    <w:p>
      <w:pPr>
        <w:pStyle w:val="Normal"/>
        <w:spacing w:before="280" w:after="0"/>
        <w:ind w:firstLine="706"/>
        <w:jc w:val="center"/>
        <w:rPr>
          <w:color w:val="000000"/>
        </w:rPr>
      </w:pPr>
      <w:r>
        <w:rPr>
          <w:b/>
          <w:bCs/>
          <w:color w:val="000000"/>
        </w:rPr>
        <w:t>Задание и минимально допустимые плановые значения показателей деятельности Концессионера</w:t>
      </w:r>
    </w:p>
    <w:p>
      <w:pPr>
        <w:pStyle w:val="Normal"/>
        <w:spacing w:before="280" w:after="0"/>
        <w:ind w:firstLine="7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 целях реконструкции и модернизации объектов жилищно-коммунального хозяйства принимая во внимание утвержденные схемы теплоснабжения, водоснабжения и водоотведения города Сорска, учитывая прогнозы потребления тепловой энергии, теплоносителя, горячей и холодной воды планируется проведение следующих мероприятий по созданию и реконструкцию следующих объектов:</w:t>
      </w:r>
    </w:p>
    <w:tbl>
      <w:tblPr>
        <w:tblW w:w="1571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6"/>
        <w:gridCol w:w="1739"/>
        <w:gridCol w:w="1160"/>
        <w:gridCol w:w="929"/>
        <w:gridCol w:w="900"/>
        <w:gridCol w:w="804"/>
        <w:gridCol w:w="800"/>
        <w:gridCol w:w="897"/>
        <w:gridCol w:w="720"/>
        <w:gridCol w:w="689"/>
        <w:gridCol w:w="723"/>
        <w:gridCol w:w="851"/>
        <w:gridCol w:w="720"/>
        <w:gridCol w:w="720"/>
        <w:gridCol w:w="828"/>
        <w:gridCol w:w="851"/>
        <w:gridCol w:w="850"/>
        <w:gridCol w:w="986"/>
      </w:tblGrid>
      <w:tr>
        <w:trPr>
          <w:tblHeader w:val="true"/>
        </w:trPr>
        <w:tc>
          <w:tcPr>
            <w:tcW w:w="54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7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ание необходимости</w:t>
            </w:r>
          </w:p>
        </w:tc>
        <w:tc>
          <w:tcPr>
            <w:tcW w:w="9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асположения объекта</w:t>
            </w:r>
          </w:p>
        </w:tc>
        <w:tc>
          <w:tcPr>
            <w:tcW w:w="340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начала</w:t>
            </w:r>
          </w:p>
        </w:tc>
        <w:tc>
          <w:tcPr>
            <w:tcW w:w="6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оконча-ния</w:t>
            </w:r>
          </w:p>
        </w:tc>
        <w:tc>
          <w:tcPr>
            <w:tcW w:w="6529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я, млн. рублей (с учетом НДС)</w:t>
            </w:r>
          </w:p>
        </w:tc>
      </w:tr>
      <w:tr>
        <w:trPr>
          <w:tblHeader w:val="true"/>
        </w:trPr>
        <w:tc>
          <w:tcPr>
            <w:tcW w:w="5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-тель</w:t>
            </w:r>
          </w:p>
        </w:tc>
        <w:tc>
          <w:tcPr>
            <w:tcW w:w="80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06" w:type="dxa"/>
            <w:gridSpan w:val="7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  <w:trHeight w:val="269" w:hRule="atLeast"/>
        </w:trPr>
        <w:tc>
          <w:tcPr>
            <w:tcW w:w="5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 реализации мероприятия</w:t>
            </w:r>
          </w:p>
        </w:tc>
        <w:tc>
          <w:tcPr>
            <w:tcW w:w="89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ле реализации мероприятия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6" w:type="dxa"/>
            <w:gridSpan w:val="7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-2039</w:t>
            </w:r>
          </w:p>
        </w:tc>
      </w:tr>
      <w:tr>
        <w:trPr/>
        <w:tc>
          <w:tcPr>
            <w:tcW w:w="157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новых объектов системы централизованного теплоснабжения, водоснабжения и водоотведения, в том числе строительство новых сетей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троительство Мини-ТЭЦ</w:t>
            </w:r>
          </w:p>
          <w:p>
            <w:pPr>
              <w:pStyle w:val="Normal"/>
              <w:spacing w:lineRule="auto" w:line="276" w:before="280" w:after="115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величение общего числа потребителей</w:t>
            </w:r>
          </w:p>
          <w:p>
            <w:pPr>
              <w:pStyle w:val="Normal"/>
              <w:spacing w:lineRule="auto" w:line="276" w:before="280" w:after="115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(строительство жилых домов и социальных объектов на территории)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ощ-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120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120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157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конструкция существующих объектов в целях снижения уровня износа существующих объектов. 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ия и модернизация центральной городской котельной 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ое снабжение тепловой энергией потребителей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и модернизация оборудования 3 водоподъема холодного водоснабжения 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величение, обеспечение бесперебойного обслуживания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³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 w:before="0" w:after="0"/>
              <w:ind w:left="-3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92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2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укция и модернизация оборудования водозабора «Корчин ключ»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беспечение бесперебойного обслуживания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³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1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1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92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3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9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7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укция и модернизация оборудования очистных сооружений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сперебойного обслуживания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рск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³/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1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-92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4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8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ind w:left="115" w:right="1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lang w:val="en-US"/>
        </w:rPr>
        <w:t>Требования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color w:val="000000"/>
        </w:rPr>
      </w:pPr>
      <w:r>
        <w:rPr>
          <w:color w:val="000000"/>
        </w:rPr>
        <w:t xml:space="preserve">При выполнении задания в обязательном порядке разработать и согласовать с Концедентом проектно-сметную и иную документацию, необходимую для создания и реконструкции Объекта Концессионного соглашения, в том числе инвестиционную программу Концессионера. Проектная документация должна соответствовать требованиям, предъявляемым к Объекту в соответствии с Градостроительным Кодексом РФ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 работе использовать только сертифицированные в Российской Федерации строительные материалы и технологическое оборудовани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Ремонтно-восстановительные работы выполнять согласно действующим строительным нормам и правилам.</w:t>
      </w:r>
    </w:p>
    <w:p>
      <w:pPr>
        <w:pStyle w:val="Normal"/>
        <w:spacing w:before="28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еречень мероприятий, реализуемых Концессионером в целях достижения плановых значений показателей деятельности концессионера, и целевых показателей развития систем теплоснабжения, централизованных систем горячего водоснабжения, холодного водоснабжения и водоотведения на территории муниципального образования г. Сорск с момента заключения концессионного соглашения до окончания срока действия концессионного соглашения определяется на основании задания и конкурсного предложения концессионера.</w:t>
      </w:r>
    </w:p>
    <w:p>
      <w:pPr>
        <w:pStyle w:val="Normal"/>
        <w:spacing w:before="28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Мероприятия повышают уровень использования энергетических ресурсов, и будут выполнять задачи по обеспечению нормативной надежности и безопасности теплоснабжения, централизованных систем горячего водоснабжения, холодного водоснабжения и водоотведения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2:00Z</dcterms:created>
  <dc:creator>Saumi</dc:creator>
  <dc:description/>
  <cp:keywords/>
  <dc:language>en-US</dc:language>
  <cp:lastModifiedBy>Saumi</cp:lastModifiedBy>
  <cp:lastPrinted>2017-07-07T09:46:00Z</cp:lastPrinted>
  <dcterms:modified xsi:type="dcterms:W3CDTF">2019-08-19T03:36:00Z</dcterms:modified>
  <cp:revision>18</cp:revision>
  <dc:subject/>
  <dc:title>Задание и минимально допустимые плановые значения показателей деятельности Концессионера</dc:title>
</cp:coreProperties>
</file>