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bookmarkStart w:id="0" w:name="_GoBack"/>
      <w:bookmarkEnd w:id="0"/>
      <w:r>
        <w:rPr>
          <w:color w:val="000000"/>
        </w:rPr>
        <w:t>к конкурсной документации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ой постановлением администрации № ____-п  от ___.08.2019 г.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szCs w:val="24"/>
        </w:rPr>
      </w:pPr>
      <w:r>
        <w:rPr>
          <w:szCs w:val="24"/>
        </w:rPr>
        <w:t xml:space="preserve">Запрос о предоставлении разъяснений положений Конкурсной документ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/>
          <w:bCs/>
          <w:i/>
          <w:iCs/>
        </w:rPr>
        <w:t xml:space="preserve">На бланке организации                                                                    </w:t>
      </w:r>
      <w:r>
        <w:rPr>
          <w:b/>
          <w:bCs/>
        </w:rPr>
        <w:t xml:space="preserve">В Конкурсную комиссию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Исх. №_______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от «_____»_____________ 201__ г.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от 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, ФИО –индивидуального предприним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очтовый адрес: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Адрес электронной почты: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Контактный телефон/факс: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Контактное лицо: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/>
        <w:t>Прошу разъяснить следующие положения Конкурсной документации по проведению конкурса на</w:t>
      </w:r>
      <w:r>
        <w:rPr>
          <w:color w:val="000000"/>
        </w:rPr>
        <w:t xml:space="preserve"> право заключения концессионного соглашения в отношении объектов коммунального хозяйства, в том числе теплоснабжения, холодного водоснабжения, водоотведения, расположенных на территории муниципального город Сорск</w:t>
      </w:r>
    </w:p>
    <w:p>
      <w:pPr>
        <w:pStyle w:val="Normal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Форма предоставления разъяснений положений Конкурсной документации: в письменной форме (в форме электронного документа, по электронной почте *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(*нужное подчеркнут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Вопрос 1. суть вопрос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Вопрос 2. суть вопрос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и т.д.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_______________________________     ___________________       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16"/>
          <w:szCs w:val="16"/>
        </w:rPr>
        <w:t xml:space="preserve">(должность, подписавшего запрос лица,                                                    (подпись)                                          (расшифровка подписи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уполномоченного представителя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М.П. (для юридических лиц)  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Calibri"/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2:09:00Z</dcterms:created>
  <dc:creator>Saumi</dc:creator>
  <dc:description/>
  <cp:keywords/>
  <dc:language>en-US</dc:language>
  <cp:lastModifiedBy>Saumi</cp:lastModifiedBy>
  <cp:lastPrinted>2018-10-09T09:17:00Z</cp:lastPrinted>
  <dcterms:modified xsi:type="dcterms:W3CDTF">2019-08-19T03:45:00Z</dcterms:modified>
  <cp:revision>12</cp:revision>
  <dc:subject/>
  <dc:title/>
</cp:coreProperties>
</file>