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6 »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08 </w:t>
      </w:r>
      <w:r>
        <w:rPr>
          <w:rFonts w:cs="Times New Roman" w:ascii="Times New Roman" w:hAnsi="Times New Roman"/>
          <w:sz w:val="26"/>
          <w:szCs w:val="26"/>
        </w:rPr>
        <w:t>__ 2019.</w:t>
        <w:tab/>
        <w:tab/>
        <w:tab/>
        <w:tab/>
        <w:t xml:space="preserve"> </w:t>
        <w:tab/>
        <w:t>№_</w:t>
      </w:r>
      <w:r>
        <w:rPr>
          <w:rFonts w:cs="Times New Roman" w:ascii="Times New Roman" w:hAnsi="Times New Roman"/>
          <w:sz w:val="26"/>
          <w:szCs w:val="26"/>
          <w:u w:val="single"/>
        </w:rPr>
        <w:t>308</w:t>
      </w:r>
      <w:r>
        <w:rPr>
          <w:rFonts w:cs="Times New Roman" w:ascii="Times New Roman" w:hAnsi="Times New Roman"/>
          <w:sz w:val="26"/>
          <w:szCs w:val="26"/>
        </w:rPr>
        <w:t>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к отопительному периоду 2019-2020 г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 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9-2020гг., администрация города Сорска Республики Хакасия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19-2020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9-2020 г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график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оведения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проверки готовност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 2019-2020 гг. теплоснабжающих организаций, теплосетевых организаций и потребителей тепловой энергии на территории муниципального образования город Сорск, согласно приложению №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ложить на председателя комиссии подписание паспортов готовности к работе в отопительный период потребителей тепловой энергии объектов социальной сфе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образования администрации города Сорска Киселевой Е.И., УКМСиТ Канаевой О.В., ГБУЗ «Сорская городская больница» Яркину В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9-2020 г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9-2020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Директору МУП «Сорская городская котельная» Дееву Е.Ю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Обеспечить своевременное и качественное выполнение мероприятий по подготовке к отопительному периоду 2019-2020 гг. на теплоисточниках к 15.09.2019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9-2020 гг. в срок до 20.09.2019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Рекомендовать директорам ООО «Сорские водопроводные сети» Алексееву Е.В., ООО «Сорские тепловые сети» Целлер А.Н., ООО «Сорские канализационные сети» Ахмедову А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1. Обеспечить своевременное и качественное выполнение мероприятий по подготовке к отопительному периоду 2019-2020 гг. на теплосетевых объектах и сооружениях в срок до 15.09.2019 г.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2. Предоставить в комиссию информацию о готовности (неготовности) теплосетевых организаций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9-2020 гг. в срок до 20.09.2019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иректору МУП «Приоритет» Шинко Н.А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 Обеспечить своевременное и качественное выполнение мероприятий по подготовке к отопительному периоду 2019-2020 гг. объектов жилого фонда в срок до 15.09.2019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2. Предоставить в комиссию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9-2020 гг. в срок до 10.09.2019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9-2020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Рекомендовать руководителю ООО УК «Лидер» Афанасьеву С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1. Обеспечить своевременное и качественное выполнение мероприятий по подготовке к отопительному периоду 2019-2020 гг. объектов жилого фонда в срок до 15.09.2019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2. Предоставить в комиссию.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9-2020 гг. в срок до 10.09.2019 г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9-2020 г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публиковать настоящее постановление в газете «Сорский городской вестник»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В.Ю. Соколов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2019 г. №___-п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2019-2020 года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едседатель комиссии – Соколов В.Ю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и. о главы города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Новикова Н.К. - главный специалист Управления ЖКХ администрации МО г. Сорск, секретар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ев Е.Ю.– директор МУП «Сорская городская котельная»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Шинко Н.А. – директор МУП «Приоритет»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Афанасьев С.В. - директор ООО Управляющая компания «Лидер» (по согласованию)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Лейко С.Н. – и.о. </w:t>
      </w:r>
      <w:r>
        <w:rPr>
          <w:sz w:val="26"/>
          <w:szCs w:val="26"/>
          <w:lang w:val="ru-RU"/>
        </w:rPr>
        <w:t>начальника отдела</w:t>
      </w:r>
      <w:r>
        <w:rPr>
          <w:sz w:val="26"/>
          <w:szCs w:val="26"/>
        </w:rPr>
        <w:t xml:space="preserve"> по делам ГО и ЧС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Яркин В.Г. – главный врач ГБУЗ “Сорская городская больница” (по согласованию);</w:t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Савинов А.С. – начальник отдела главного энергетика ООО “Сорский ГОК”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Государственной жилищной инспекции Республики Хакасия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Енисейского территориального отдела по энергетическому надзору (по согласованию)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ервый заместитель </w:t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главы города Сорска                                                                В.Ю. Сокол</w:t>
      </w:r>
      <w:r>
        <w:rPr>
          <w:sz w:val="26"/>
          <w:szCs w:val="26"/>
          <w:lang w:val="ru-RU"/>
        </w:rPr>
        <w:t>ов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2019 г. №_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19-2020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верка готовности к отопительному периоду теплоснабжающих организаций, теплосетевых организаций и потребителей тепловой энергии, находящихся на территории муниципального образования город Сорск возлагается на комиссию по проверке готовности теплоснабжающих организаций и потребителей тепловой энергии к отопительном периоду 2019-2020 г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рок предоставления паспортов готовности потребителей тепловой энергии в комиссию для потребителей тепловой энергии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требители тепловой энергии до 15.09.2019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ля теплоснабжающих и теплосетевых организаций до 01.10.2019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19-2020 г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подписания паспортов объектов социальной сферы предварительно согласовывается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оформленных надлежащим образом паспортов готов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готов к отопительному периоду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будет готов к отопительному периоду»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«не готов к отопительному периоду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>III. Требования по готовности к отопительному периоду 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V. Требования по готовности к отопительному периоду 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 для муниципальных образова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            </w:t>
        <w:tab/>
        <w:tab/>
        <w:tab/>
        <w:tab/>
        <w:tab/>
        <w:t>В.Ю. Соко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2019 г. №_____-п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готовности к отопительному периоду проводилась в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готовности к отопительному периоду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проверки готовности к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</w:t>
      </w:r>
      <w:r>
        <w:rPr>
          <w:rFonts w:cs="Times New Roman" w:ascii="Times New Roman" w:hAnsi="Times New Roman"/>
          <w:color w:val="000000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</w:t>
      </w:r>
      <w:r>
        <w:rPr>
          <w:rFonts w:cs="Times New Roman" w:ascii="Times New Roman" w:hAnsi="Times New Roman"/>
          <w:color w:val="000000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2019 г. №_____-п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2019 г. №_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9-2020 г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.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6.08.2019г. по 15.09.2019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0.09.2019г. по 15.09.2019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48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4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18г. по10.09.2018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2018г. по 10.09.2018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 w:eastAsia="en-US"/>
        </w:rPr>
      </w:pPr>
      <w:r>
        <w:rPr>
          <w:rFonts w:eastAsia="Calibri" w:cs="Times New Roman"/>
          <w:color w:val="000000"/>
          <w:sz w:val="24"/>
          <w:szCs w:val="24"/>
          <w:lang w:val="ru-RU" w:eastAsia="en-US"/>
        </w:rPr>
      </w:r>
    </w:p>
    <w:p>
      <w:pPr>
        <w:pStyle w:val="TextBody"/>
        <w:jc w:val="center"/>
        <w:rPr>
          <w:rFonts w:eastAsia="Calibri"/>
          <w:color w:val="000000"/>
          <w:szCs w:val="24"/>
          <w:lang w:val="ru-RU" w:eastAsia="en-US"/>
        </w:rPr>
      </w:pPr>
      <w:r>
        <w:rPr>
          <w:rFonts w:eastAsia="Calibri"/>
          <w:color w:val="000000"/>
          <w:szCs w:val="24"/>
          <w:lang w:val="ru-RU" w:eastAsia="en-US"/>
        </w:rPr>
      </w:r>
    </w:p>
    <w:p>
      <w:pPr>
        <w:pStyle w:val="TextBody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</w:t>
      </w:r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главы города Сорска</w:t>
        <w:tab/>
        <w:tab/>
        <w:tab/>
        <w:tab/>
        <w:tab/>
        <w:tab/>
        <w:t>В.Ю. Сокол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Новикова</cp:lastModifiedBy>
  <cp:lastPrinted>2019-08-30T14:19:00Z</cp:lastPrinted>
  <dcterms:modified xsi:type="dcterms:W3CDTF">2019-08-30T07:23:00Z</dcterms:modified>
  <cp:revision>18</cp:revision>
  <dc:subject/>
  <dc:title/>
</cp:coreProperties>
</file>