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6» августа 2019                                                                     </w:t>
        <w:tab/>
        <w:t xml:space="preserve">        №309-п.</w:t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О подготовке  проекта планировки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территории и проекта межевания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территории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       </w:t>
      </w:r>
      <w:r>
        <w:rPr>
          <w:rFonts w:cs="Times New Roman" w:ascii="Times New Roman" w:hAnsi="Times New Roman"/>
          <w:sz w:val="26"/>
        </w:rPr>
        <w:t>В соответствии ст. 42, ст. 43, ст. 45, ст. 46 Градостроительного кодекса Российской Федерации,  на основании ст. 16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6"/>
        </w:rPr>
        <w:t>от 06.10. 2003 года N 131-ФЗ "Об общих принципах организации местного самоуправления в Российской Федерации", ст. 27 Устава муниципального образования г. Сорск, администрация города Сорска Республики Хакасия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1.Приступить к подготовке проекта планировки территории и проекта межевания территории города Сорска в целях строительства многоквартирного жилого дома, в границах улиц</w:t>
      </w:r>
      <w:r>
        <w:rPr>
          <w:rFonts w:cs="Times New Roman" w:ascii="Times New Roman" w:hAnsi="Times New Roman"/>
          <w:sz w:val="24"/>
          <w:szCs w:val="24"/>
        </w:rPr>
        <w:t xml:space="preserve"> Чапаева, Лермонтова, Пионерская, 50 лет Октября, в кадастровом квартале 19:10:020101,</w:t>
      </w:r>
      <w:r>
        <w:rPr>
          <w:rFonts w:cs="Times New Roman" w:ascii="Times New Roman" w:hAnsi="Times New Roman"/>
          <w:sz w:val="26"/>
        </w:rPr>
        <w:t xml:space="preserve">в соответствии с заданием на разработку градостроительной документаци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СМИ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И. о. главы  города Сорска                                                          В. Ю. Соко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зработку градостроительной документации</w:t>
      </w:r>
      <w:r>
        <w:rPr>
          <w:rFonts w:cs="Times New Roman" w:ascii="Times New Roman" w:hAnsi="Times New Roman"/>
          <w:sz w:val="26"/>
        </w:rPr>
        <w:t xml:space="preserve"> «Проект планировки совмещенный с проектом  межевания территории города Сорска  в границах улиц</w:t>
      </w:r>
      <w:r>
        <w:rPr>
          <w:rFonts w:cs="Times New Roman" w:ascii="Times New Roman" w:hAnsi="Times New Roman"/>
          <w:sz w:val="24"/>
          <w:szCs w:val="24"/>
        </w:rPr>
        <w:t xml:space="preserve"> Чапаева, Лермонтова, Пионерская, 50 лет Октября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Заказчик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города Сорска Республики Хакас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Исполнитель:</w:t>
      </w:r>
      <w:r>
        <w:rPr>
          <w:rFonts w:cs="Times New Roman" w:ascii="Times New Roman" w:hAnsi="Times New Roman"/>
          <w:sz w:val="26"/>
          <w:szCs w:val="26"/>
        </w:rPr>
        <w:t xml:space="preserve"> по выбору заказчик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Основание для проведения рабо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4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43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4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4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Ф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Вид градостроительной документаци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Проект планировки совмещенный с проектом  межевания территории города Сорска  в границах улиц</w:t>
      </w:r>
      <w:r>
        <w:rPr>
          <w:rFonts w:cs="Times New Roman" w:ascii="Times New Roman" w:hAnsi="Times New Roman"/>
          <w:sz w:val="24"/>
          <w:szCs w:val="24"/>
        </w:rPr>
        <w:t xml:space="preserve"> Чапаева, Лермонтова, Пионерская, 50 лет Октября. </w:t>
      </w:r>
      <w:r>
        <w:rPr>
          <w:rFonts w:cs="Times New Roman" w:ascii="Times New Roman" w:hAnsi="Times New Roman"/>
          <w:sz w:val="26"/>
          <w:szCs w:val="26"/>
        </w:rPr>
        <w:t xml:space="preserve"> Площадь участка - 3,7 г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Сроки выполнения работ:</w:t>
      </w:r>
      <w:r>
        <w:rPr>
          <w:rFonts w:cs="Times New Roman" w:ascii="Times New Roman" w:hAnsi="Times New Roman"/>
          <w:sz w:val="26"/>
          <w:szCs w:val="26"/>
        </w:rPr>
        <w:t xml:space="preserve"> 30 дней с момента подписания договор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Требования к составу и содержанию Проекта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выполнить 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ст. 4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43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4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4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Ф, СНиП 11-04-2003 "Инструкция о порядке разработки, согласования, экспертизы и утверждения градостроительной документации", СП 42.13330.2011 "Свод правил. Градостроительство. Планировка и застройка городских и сельских поселений", СП П-112-2001 "Порядок разработки и состав раздела "Инженерно-технические мероприятия по предупреждению чрезвычайных ситуаций" для городских и сельских поселений, других муниципальных образований", утвержденные Приказом МЧС РФ от 29 октября 2001 г. N 471 ДСП, и другими нормативными докумен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месте снесенных жилых домов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9 и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11 по улице Пионерская предусмотреть размещение земельного участка под строительство 3 –х этажного 36-ти  квартирного жилого до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Перечень исходных данных для разработки Прое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сходная нормативно-правовая документаци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Постановление администрации города Соска от 26 августа 2019 года, № 309 - п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Правила землепользования и застройки городского округа город Сорс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8. Этапы по разработки проекта (выполняется разработчиком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бор исходных данных о территории в полном объеме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2.Разработка Проекта планировки совмещенного с проектом межевания территории</w:t>
      </w:r>
      <w:r>
        <w:rPr>
          <w:rFonts w:cs="Times New Roman" w:ascii="Times New Roman" w:hAnsi="Times New Roman"/>
          <w:b w:val="false"/>
          <w:sz w:val="26"/>
        </w:rPr>
        <w:t xml:space="preserve"> города Сорска  в границах улиц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Чапаева, Лермонтова, Пионерская, 50 лет Октября (далее Проек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варительное согласование Про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работка Проекта по результатам согла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зделы инженерного обеспечения (электроснабжение, водоснабжение, теплоснабжение, водоотведение), транспортную схему согласовать с соответствующими структу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частие в проведении публичных слушаний по Проек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Доработка Проекта по результатам публичных слуш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9. Требования к сдаваемым материа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выполнить в бумажном и электронном виде, в масштабе 1:500 или 1:100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и содержание Проекта должны соответствовать условиям, обозначенным в части 6 настоящего За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сдается в Администрации г. Сорска в 1 экземпляре в виде документов на бумажном и электронном носите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ая версия текстовой части предоставляется в форматах в формате MicroSoft Word и *pdf. Графическая часть - в виде наборов и слоев в формате MapInfo (*.mid, *.mif.). Графическая часть представляется также в виде растровых изображений в формате *pdf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в виде электронного документа должен полностью соответствовать Проекту, представленному в виде бумажного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предоставляется в брошюрованном виде, промаркированный, с наличием подписей разработчик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ланировки территории включ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текстовые материалы основной части проекта планировки (утверждаемая часть), включающие: положение о характеристиках планируемого развития территории; положения об очередности планируемого развития территории и чертеж или чертежи планировки территории (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 3 ст. 4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К РФ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пояснительная записка: материалы по обоснованию проекта планировки, состоящие из картографических и текстовых материалов (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 4 ст. 4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межевания территории  состоит из основной части, которая подлежит утверждению, и материалов по обоснованию этого про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основная часть проекта межевания территории включает в себя текстовую часть, выполненную в соответствии ч. 5 ст. 43 ГК РФ  и чертежи межевания территории, выполненные в соответствии ч. 6, ст. 43 ГК РФ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материалы по обоснованию проекта межевания территории включают в себя чертежи,  выполненные в соответствии ч. 4, ст. 43 ГК РФ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И. о. главы города Сорска                                         В. Ю. Соко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8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6404AD7B044482E6694382D67E64BD29B250B86E06E48CE3E9E46054061ED739B241BD32F0DA0F5D1D4387312D6BA7924D52B305CEFN0RDE" TargetMode="External"/><Relationship Id="rId4" Type="http://schemas.openxmlformats.org/officeDocument/2006/relationships/hyperlink" Target="consultantplus://offline/ref=96404AD7B044482E6694382D67E64BD29B250B86E06E48CE3E9E46054061ED739B241BD32C0AA6F7828E28775B82B46627C3353A42EC04B0N4RFE" TargetMode="External"/><Relationship Id="rId5" Type="http://schemas.openxmlformats.org/officeDocument/2006/relationships/hyperlink" Target="consultantplus://offline/ref=96404AD7B044482E6694382D67E64BD29B250B86E06E48CE3E9E46054061ED739B241BD3280CA0F5D1D4387312D6BA7924D52B305CEFN0RDE" TargetMode="External"/><Relationship Id="rId6" Type="http://schemas.openxmlformats.org/officeDocument/2006/relationships/hyperlink" Target="consultantplus://offline/ref=96404AD7B044482E6694382D67E64BD29B250B86E06E48CE3E9E46054061ED739B241BD32F0DA0F5D1D4387312D6BA7924D52B305CEFN0RDE" TargetMode="External"/><Relationship Id="rId7" Type="http://schemas.openxmlformats.org/officeDocument/2006/relationships/hyperlink" Target="consultantplus://offline/ref=96404AD7B044482E6694382D67E64BD29B250B86E06E48CE3E9E46054061ED739B241BD32C0AA6F7828E28775B82B46627C3353A42EC04B0N4RFE" TargetMode="External"/><Relationship Id="rId8" Type="http://schemas.openxmlformats.org/officeDocument/2006/relationships/hyperlink" Target="consultantplus://offline/ref=96404AD7B044482E6694382D67E64BD29B250B86E06E48CE3E9E46054061ED739B241BD3280CA0F5D1D4387312D6BA7924D52B305CEFN0RDE" TargetMode="External"/><Relationship Id="rId9" Type="http://schemas.openxmlformats.org/officeDocument/2006/relationships/hyperlink" Target="consultantplus://offline/ref=96404AD7B044482E6694382D67E64BD29B250B86E06E48CE3E9E46054061ED739B241BD32F0DA3F5D1D4387312D6BA7924D52B305CEFN0RDE" TargetMode="External"/><Relationship Id="rId10" Type="http://schemas.openxmlformats.org/officeDocument/2006/relationships/hyperlink" Target="consultantplus://offline/ref=96404AD7B044482E6694382D67E64BD29B250B86E06E48CE3E9E46054061ED739B241BD32F02A0F5D1D4387312D6BA7924D52B305CEFN0RD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02:00Z</dcterms:created>
  <dc:creator>SASHA RU</dc:creator>
  <dc:description/>
  <cp:keywords/>
  <dc:language>en-US</dc:language>
  <cp:lastModifiedBy>Анна</cp:lastModifiedBy>
  <cp:lastPrinted>2015-02-26T15:33:00Z</cp:lastPrinted>
  <dcterms:modified xsi:type="dcterms:W3CDTF">2019-08-27T06:33:00Z</dcterms:modified>
  <cp:revision>152</cp:revision>
  <dc:subject/>
  <dc:title/>
</cp:coreProperties>
</file>