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 21 »     01     2019 г.                                                                             №  30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лана основных мероприятий, проводимых в муниципальном образовании город Сорск в рамках Десятилетия детства, до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о исполнении Указа Президента Российской Федерации от 29.05.2017 г №240 «Об объявлении в Российской Федерации Десятилетия детства», на основании Постановления Президиума Правительства Республики Хакасия от 06.12.2018 г. №158-п « Об</w:t>
      </w:r>
      <w:r>
        <w:rPr/>
        <w:t xml:space="preserve"> </w:t>
      </w:r>
      <w:r>
        <w:rPr>
          <w:sz w:val="26"/>
          <w:szCs w:val="26"/>
        </w:rPr>
        <w:t>утверждении Плана основных мероприятий, проводимых в Республике Хакасия в рамках Десятилетия детства, до 2020 года», ст. 27 Устава муниципального образования город Сорск (с изменениями),  в целях совершенствования государственной политики в сфере защиты детства администрация города Сорск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 Утвердить прилагаемый План основных мероприятий, проводимых в муниципальном образовании город Сорск в рамках Десятилетия детства, до 2020 года. (Приложение)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2.Руководителям Отдела образования администрации города Сорска (Киселевой Е.И.), Государственного казенного учреждения Республики Хакасия «Управление социальной поддержки населения города Сорска» (Теленченко Л.Н.), и.о.руководителя Управления культуры, молодежи, спорта и туризма администрации города Сорска(Бакаевой А.Р.), главному врачу Государственного бюджетного учреждения здравоохранения Республики Хакасия «Сорская городская больница»(Яркину В.Г.), руководителю Центра занятости населения г.Сорска (Сорокиной Н.С.)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-обеспечить выполнение плана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-представлять заместителю главы города по социальным вопросам М.А.Нестеровой ежегодно до 25 февраля года, следующего за отчетным периодом, информацию о ходе выполнения План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3.Опубликовать настоящее постановление в СМИ и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разместить на официальном сайте администрации города Сорска 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sorsk</w:t>
      </w:r>
      <w:r>
        <w:rPr>
          <w:rFonts w:cs="Times New Roman" w:ascii="Times New Roman" w:hAnsi="Times New Roman"/>
          <w:spacing w:val="-9"/>
          <w:sz w:val="26"/>
          <w:szCs w:val="26"/>
        </w:rPr>
        <w:t>-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Сорска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06:00Z</dcterms:created>
  <dc:creator>Расчетчик</dc:creator>
  <dc:description/>
  <cp:keywords/>
  <dc:language>en-US</dc:language>
  <cp:lastModifiedBy>Анна</cp:lastModifiedBy>
  <cp:lastPrinted>2019-01-21T15:03:00Z</cp:lastPrinted>
  <dcterms:modified xsi:type="dcterms:W3CDTF">2019-01-25T03:01:00Z</dcterms:modified>
  <cp:revision>16</cp:revision>
  <dc:subject/>
  <dc:title/>
</cp:coreProperties>
</file>