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августа 2019 г.                                                                         №312-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б утверждении положения о новой систем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платы труда работников муниципальных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бюджетных дошкольных образовательных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организаций (учреждений) муниципального </w:t>
      </w:r>
    </w:p>
    <w:p>
      <w:pPr>
        <w:pStyle w:val="Normal"/>
        <w:ind w:firstLine="708"/>
        <w:rPr/>
      </w:pPr>
      <w:r>
        <w:rPr>
          <w:sz w:val="26"/>
        </w:rPr>
        <w:t xml:space="preserve">образования город Сорск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На основании Постановления Правительства Республики Хакасия от 18.06.2019 г. № 308 «О внесении изменений в некоторые постановления Правительства Республики Хакасия», в соответствие с Постановлением  Правительства Республики Хакасия от 09.11.2010 г. № 578 «Об утверждении методических рекомендаций по переходу муниципальных дошкольных образовательных организаций Республики Хакасия на новую систему оплаты труда» (с последующими изменениями), </w:t>
      </w:r>
      <w:r>
        <w:rPr>
          <w:sz w:val="26"/>
          <w:szCs w:val="26"/>
        </w:rPr>
        <w:t>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1.  Отменить постановление администрации города Сорска от 03.03.2014 г. № 91-п «Об утверждении примерного положения по оплате труда работников муниципальных бюджетных дошкольных образовательных организаций муниципального образования город Сорск»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 Утвердить положение о новой системе оплаты труда работников муниципальных бюджетных дошкольных образовательных организаций (учреждений) муниципального образования город Сорск (Приложение 1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3.   Руководителям дошкольных образовательных организаций (учреждений) обеспечить внесение изменений в положения о новой системе оплаты труда работников муниципальных бюджетных дошкольных образовательных организаций (учреждений) муниципального образования город Сорс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4.   Настоящее постановление вступает в силу с 01 сентября 2019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5. Опубликовать настоящее постановление в СМ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6. Контроль за исполнением настоящего постановления возложить на руководителя отдела образования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>И.о. главы города Сорска                                                                           В.Ю. Соколов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Анна</cp:lastModifiedBy>
  <cp:lastPrinted>2019-08-26T08:07:00Z</cp:lastPrinted>
  <dcterms:modified xsi:type="dcterms:W3CDTF">2019-08-27T06:47:00Z</dcterms:modified>
  <cp:revision>256</cp:revision>
  <dc:subject/>
  <dc:title/>
</cp:coreProperties>
</file>