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августа 2019 г.                                                                         №313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б утверждении положения о новой систем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платы труда работников муниципальны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бюджетных образовательных организаций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(учреждений) муниципального 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образования город Сорск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На основании Постановления Правительства Республики Хакасия от 18.06.2019 г. № 308 «О внесении изменений в некоторые постановления Правительства Республики Хакасия», в соответствие с Постановлением  Правительства Республики Хакасия от 24.05.2011 г. № 288 «Об утверждении методических рекомендаций по переходу муниципа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</w:rPr>
        <w:t>1.  Отменить постановление администрации города Сорска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Утвердить положение о новой системе оплаты труда работников муниципальных бюджетных образовательных организаций (учреждений) муниципального образования город Сорск (Приложение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3.  Руководителям образовательных организаций (учреждений) обеспечить внесение изменений в положения о новой системе оплаты труда работников муниципальных бюджетных образовательных организаций (учреждений) муниципального образования город Сор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  Настоящее постановление вступает в силу с 01 сентября 2019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5. Опубликовать настоящее постановление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6. 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И.о. главы города Сорска                                                                           В.Ю. Соколов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Анна</cp:lastModifiedBy>
  <cp:lastPrinted>2013-02-27T15:59:00Z</cp:lastPrinted>
  <dcterms:modified xsi:type="dcterms:W3CDTF">2019-08-27T06:48:00Z</dcterms:modified>
  <cp:revision>257</cp:revision>
  <dc:subject/>
  <dc:title/>
</cp:coreProperties>
</file>