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 августа  2019 г.                                                                     № 31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я в постановление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и г.Сорска № 475-п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0.08.2015 года «Об определении мест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бывания наказания в виде обязательных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 и исправительных работ»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с изм. от 18.10.2017 года № 399-п.,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22.10.2018 г. №477-п,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9.05.2019г. № 199-п)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о исполнение ст.ст. 49, 50 Уголовного кодекса Российской Федерации, ст.ст.25 Уголовно-исполнительного кодекса Российской Федерации, ст.3.1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декса Российской Федерации «Об административных правонарушениях" от 30.12.2001 N 195-ФЗ (ред. от 01.05.2019г.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ствуясь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 в постановление администрации г.Сорска от 20.08.2015 года № 475-п «Об определении мест отбывания наказания в виде обязательных работ и исправительных работ»(далее -Постановление) следующие изменения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В пункте 2 Постановления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лова «МУП «Коммунальные Системы» заменить на слова «МУП «Сорская городская котельн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Настоящее постановление опубликовать в СМ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Постановление вступает в силу с момента опубликования в  С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.о. главы города Сорска </w:t>
        <w:tab/>
        <w:tab/>
        <w:tab/>
        <w:t xml:space="preserve">                                 В.Ю.Соколов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естителя главы города по социальным вопросам</w:t>
        <w:tab/>
        <w:tab/>
        <w:t xml:space="preserve">  И.Ф.Сафонова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М.Н.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 регулирования                                Н.Н.Спир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ослать</w:t>
      </w:r>
      <w:r>
        <w:rPr>
          <w:rFonts w:cs="Times New Roman" w:ascii="Times New Roman" w:hAnsi="Times New Roman"/>
          <w:sz w:val="25"/>
          <w:szCs w:val="25"/>
        </w:rPr>
        <w:t xml:space="preserve">: 1 - экз. - в дело; 1- экз. – начальнику Сорского городского отдела судебных приставов, 1-экз.- руководителю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отдела по Усть-Абаканскому району Государственного казённого учреждения Республики Хакасия «Центр занятости населения» (г.Сорск), 1экз.-руководителю Усть-Абаканского МФ ФКУ УИИ УФСИН России по Республике Хакасия дислокация г.Сорск; 1-экз.- </w:t>
      </w:r>
      <w:r>
        <w:rPr>
          <w:rFonts w:cs="Times New Roman" w:ascii="Times New Roman" w:hAnsi="Times New Roman"/>
          <w:sz w:val="25"/>
          <w:szCs w:val="25"/>
        </w:rPr>
        <w:t>ответственному секретарю межведомственной комиссии по профилактике правонарушений на территории МО г.Сорс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ькина Е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(390-33)24-347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46:00Z</dcterms:created>
  <dc:creator>Административная</dc:creator>
  <dc:description/>
  <dc:language>en-US</dc:language>
  <cp:lastModifiedBy>3</cp:lastModifiedBy>
  <cp:lastPrinted>2019-08-28T13:46:00Z</cp:lastPrinted>
  <dcterms:modified xsi:type="dcterms:W3CDTF">2019-08-29T03:46:00Z</dcterms:modified>
  <cp:revision>2</cp:revision>
  <dc:subject/>
  <dc:title/>
</cp:coreProperties>
</file>