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left="540" w:firstLine="27"/>
        <w:rPr/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 xml:space="preserve">___2019 г.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19</w:t>
      </w:r>
      <w:r>
        <w:rPr>
          <w:rFonts w:cs="Times New Roman" w:ascii="Times New Roman" w:hAnsi="Times New Roman"/>
          <w:sz w:val="26"/>
          <w:szCs w:val="26"/>
        </w:rPr>
        <w:t xml:space="preserve"> - п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8-2020 гг.»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3.10.2017 № 384-п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1.2018г №20-п, от 10.10.2018 №467-п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1.2019 №31-п, от 22.02.2019 №78-п)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 на 2018-2020 гг.», утвержденную постановлением администрации города Сорска от 03.10.2017 № 384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1566,0», «300,0» заменить соответственно цифрами «1716,0», «450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в столбцах «всего», «2019 год» таблиц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1 цифры «756,0», «220,0» заменить соответственно цифрами «906,0», «370,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» цифры «1566,0», «300,0» заменить соответственно цифрами «1716,0», «450,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цифры «1566,0», «300,0» заменить соответственно цифрами «1716,0», «450,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ab/>
        <w:tab/>
        <w:tab/>
        <w:t>В.Ю. Соколов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2:00Z</dcterms:created>
  <dc:creator>User</dc:creator>
  <dc:description/>
  <cp:keywords/>
  <dc:language>en-US</dc:language>
  <cp:lastModifiedBy>Новикова</cp:lastModifiedBy>
  <cp:lastPrinted>2019-08-29T09:47:00Z</cp:lastPrinted>
  <dcterms:modified xsi:type="dcterms:W3CDTF">2019-09-02T03:35:00Z</dcterms:modified>
  <cp:revision>25</cp:revision>
  <dc:subject/>
  <dc:title/>
</cp:coreProperties>
</file>