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__2019 г.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1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 в муниципально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8-2020 гг»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3.10.2017 № 384-п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7.01.2018г №20-п, от 10.10.2018 №467-п)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.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«Повышение безопасности дорожного движения в муниципальном образовании город Сорск на 2018-2020 гг» (далее -Программа)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2376,0», «1110,0» заменить соответственно цифрами «1566,0», «300,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«Перечень основных мероприятий муниципальной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троке 6 цифры «60,0», 30,0» заменить соответственно цифрами «30,0», «0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9 цифры «300,0», «150,0» заменить соответственно цифрами «150,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0 цифры «280,0», «180,0» заменить соответственно цифрами «200,0», «10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1 цифры «836,0», «300,0» заменить соответственно цифрами «736,0», «20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 12 цифры «900,0», «450,0» заменить соответственно цифрами «450,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» цифры «2376,0», «1110,0» заменить соответственно цифрами «1566,0», «300,0»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ar285"/>
      <w:bookmarkStart w:id="1" w:name="Par215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муниципальной программ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ы «2376,0», «1110,0» заменить соответственно цифрами «1566,0», «300,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2:00Z</dcterms:created>
  <dc:creator>User</dc:creator>
  <dc:description/>
  <cp:keywords/>
  <dc:language>en-US</dc:language>
  <cp:lastModifiedBy>Богданова</cp:lastModifiedBy>
  <cp:lastPrinted>2019-01-21T14:40:00Z</cp:lastPrinted>
  <dcterms:modified xsi:type="dcterms:W3CDTF">2019-01-22T07:45:00Z</dcterms:modified>
  <cp:revision>15</cp:revision>
  <dc:subject/>
  <dc:title/>
</cp:coreProperties>
</file>