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26» апреля 2019 г.                                                                                                    № ___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 2018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>Рассмотрев отчет об исполнении Программы «Социально – экономического развития муниципального образования город Сорск на 2015-2019 годы» за 2018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Программы «Социально – экономического развития муниципального образования город Сорск на 2015-2019 годы» за  2018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6:00Z</dcterms:created>
  <dc:creator>Lena</dc:creator>
  <dc:description/>
  <cp:keywords/>
  <dc:language>en-US</dc:language>
  <cp:lastModifiedBy>Елена</cp:lastModifiedBy>
  <cp:lastPrinted>2019-04-29T14:41:00Z</cp:lastPrinted>
  <dcterms:modified xsi:type="dcterms:W3CDTF">2019-08-27T09:01:00Z</dcterms:modified>
  <cp:revision>7</cp:revision>
  <dc:subject/>
  <dc:title/>
</cp:coreProperties>
</file>