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ПРОЕ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6 апреля 2019 года                                                                                            № 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6.02.2019г. № 167, от 22.03.2019г. № 17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>
          <w:sz w:val="26"/>
          <w:szCs w:val="26"/>
        </w:rPr>
        <w:t>а) общий объем доходов местного бюджета в сумме 322 830,9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б) общий объем расходов местного бюджета в сумме 327 259,9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в) дефицит местного бюджета в сумме 4 429,0 тыс. руб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одпункт «б» пункта 4 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«б) предельный объем муниципального долга на 2019 год в сумме 29 722,4 тыс.руб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48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цифры «2 548,4» заменить цифрами «2 598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 693,9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цифры «330 693,9» заменить цифрами «334 830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 242,3</w:t>
            </w:r>
          </w:p>
        </w:tc>
      </w:tr>
    </w:tbl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цифры «333 242,3» заменить цифрами «337 429,3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79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цифры «4 379,0» заменить цифрами «4 429,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5. В приложение 5 «Перечень и коды главных администраторов доходов бюджета города Сорска Республики Хакасия» внести изменения:</w:t>
      </w:r>
    </w:p>
    <w:p>
      <w:pPr>
        <w:pStyle w:val="Normal"/>
        <w:ind w:firstLine="360"/>
        <w:jc w:val="both"/>
        <w:rPr/>
      </w:pPr>
      <w:r>
        <w:rPr/>
        <w:t xml:space="preserve">5.1. перечень и коды главных администраторов доходов бюджета города Сорска Республики Хакасия дополнить строками: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529"/>
      </w:tblGrid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0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ind w:left="708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529"/>
      </w:tblGrid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28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4 040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7 040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</w:tbl>
    <w:p>
      <w:pPr>
        <w:pStyle w:val="Style16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/>
        <w:t>наименование кода: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5"/>
        <w:gridCol w:w="5532"/>
      </w:tblGrid>
      <w:tr>
        <w:trPr>
          <w:trHeight w:val="8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2 25027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заменить на «Субсидии бюджетам городских округов на реализацию мероприятий государственной программы Российской Федерации "Доступная среда"»;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наименование кода: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5"/>
        <w:gridCol w:w="5532"/>
      </w:tblGrid>
      <w:tr>
        <w:trPr>
          <w:trHeight w:val="4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2 25555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заменить на «Субсидии бюджетам городских округов на реализацию программ формирования современной городской среды»</w:t>
      </w:r>
    </w:p>
    <w:p>
      <w:pPr>
        <w:pStyle w:val="Normal"/>
        <w:numPr>
          <w:ilvl w:val="1"/>
          <w:numId w:val="1"/>
        </w:numPr>
        <w:rPr/>
      </w:pPr>
      <w:r>
        <w:rPr/>
        <w:t>исключить коды доходов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529"/>
      </w:tblGrid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2 2555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убсидии бюджетам городских округ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60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2 255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6.  Приложения 3, 11, 13, 15 изменить и изложи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В.Ф. Найденов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04-29T13:20:00Z</cp:lastPrinted>
  <dcterms:modified xsi:type="dcterms:W3CDTF">2019-08-27T08:59:00Z</dcterms:modified>
  <cp:revision>3440</cp:revision>
  <dc:subject/>
  <dc:title/>
</cp:coreProperties>
</file>