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</w:t>
      </w:r>
      <w:r>
        <w:rPr>
          <w:rFonts w:cs="Times New Roman" w:ascii="Times New Roman" w:hAnsi="Times New Roman"/>
          <w:sz w:val="26"/>
          <w:szCs w:val="26"/>
          <w:u w:val="single"/>
        </w:rPr>
        <w:t>30</w:t>
      </w:r>
      <w:r>
        <w:rPr>
          <w:rFonts w:cs="Times New Roman" w:ascii="Times New Roman" w:hAnsi="Times New Roman"/>
          <w:sz w:val="26"/>
          <w:szCs w:val="26"/>
        </w:rPr>
        <w:t>_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»_</w:t>
      </w:r>
      <w:r>
        <w:rPr>
          <w:rFonts w:cs="Times New Roman" w:ascii="Times New Roman" w:hAnsi="Times New Roman"/>
          <w:sz w:val="26"/>
          <w:szCs w:val="26"/>
          <w:u w:val="single"/>
        </w:rPr>
        <w:t>08</w:t>
      </w:r>
      <w:r>
        <w:rPr>
          <w:rFonts w:cs="Times New Roman" w:ascii="Times New Roman" w:hAnsi="Times New Roman"/>
          <w:sz w:val="26"/>
          <w:szCs w:val="26"/>
        </w:rPr>
        <w:t>_2019                                                                                  № _</w:t>
      </w:r>
      <w:r>
        <w:rPr>
          <w:rFonts w:cs="Times New Roman" w:ascii="Times New Roman" w:hAnsi="Times New Roman"/>
          <w:sz w:val="26"/>
          <w:szCs w:val="26"/>
          <w:u w:val="single"/>
        </w:rPr>
        <w:t>320</w:t>
      </w:r>
      <w:r>
        <w:rPr>
          <w:rFonts w:cs="Times New Roman" w:ascii="Times New Roman" w:hAnsi="Times New Roman"/>
          <w:sz w:val="26"/>
          <w:szCs w:val="26"/>
        </w:rPr>
        <w:t>_ -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Сорск (2017-2019 годы)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7.09.2016 № 601 - п (с изменениями от 01.02.2017 № 33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02.2017 № 69-п, 12.04.2017 № 136-п, 17.04.2017 № 139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19.05.2017 № 198-п, 04.08.2017 № 281-п, 14.08.2017 г. № 295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04.09.2017 №348-п, 27.12.2017 № 508-п, 29.12.2017 № 523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6.02.2018 № 76-п, 28.03.2018 № 140-п, 18.04.2018 №182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29.08.2018 №394-п, 09.10.2018 №460-п, 26.10.2018 №493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30.10.2018 №497-п, 11.12.2018 №554-п, 22.01.2019 №33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28.01.2019 №46-п, 27.02.2019 №80-п, 14.03.2019 №98-п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03.2019 №108-п, 19.04.2019 №168-п, 14.06.2019 №215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программу «Развитие и благоустройство территории муниципального образования город Сорск (2017-2019 годы)», утвержденную, постановлением администрации города Сорска от 27.09.2016 № 601 - п (далее Программа), следующие изменен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36741,7», «9813,9» заменить соответственно цифрами «36941,7», «10013,9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разделе 4 Программы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1 цифры «33727,7», «8713,9» заменить соответственно цифрами «33927,7», «8913,9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Программы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ах первом, втором цифры «36741,7», «9813,9» заменить соответственно цифрами «36941,7», «10013,9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, утвержденную постановлением администрации города Сорска от 27.09.2016 № 601 - п (далее - Подпрограмма)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33727,7», «8713,9» заменить соответственно цифрами «33927,7», «8913,9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разделе 4 подпрограммы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3 цифры «8287,4», «3050» заменить соответственно цифрами «8487,4», «325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9 цифры «89,5», «63» заменить соответственно цифрами «39,5», «13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/>
        <w:t>раздел 3 таблицы дополнить пунктом 3.11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080"/>
        <w:gridCol w:w="1056"/>
        <w:gridCol w:w="924"/>
        <w:gridCol w:w="900"/>
        <w:gridCol w:w="1540"/>
      </w:tblGrid>
      <w:tr>
        <w:trPr>
          <w:trHeight w:val="4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уличного туалета на территории ры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ах «ИТОГО», «Бюджет МО» цифры «33727,7», «8713,9» заменить соответственно на цифры «33927,7», «8913,9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подпрограммы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33727,7», «8713,9» заменить соответственно цифрами «33927,7», «8913,9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газет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И.о. главы города Сорска</w:t>
        <w:tab/>
        <w:tab/>
        <w:t xml:space="preserve">                                           В.Ю.Соколов</w:t>
      </w:r>
    </w:p>
    <w:sectPr>
      <w:type w:val="nextPage"/>
      <w:pgSz w:w="11906" w:h="16838"/>
      <w:pgMar w:left="1701" w:right="85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Новикова</cp:lastModifiedBy>
  <cp:lastPrinted>2019-08-29T10:04:00Z</cp:lastPrinted>
  <dcterms:modified xsi:type="dcterms:W3CDTF">2019-09-02T03:32:00Z</dcterms:modified>
  <cp:revision>82</cp:revision>
  <dc:subject/>
  <dc:title/>
</cp:coreProperties>
</file>