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0» августа 2019г.                                                                                   № 323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оложения и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а  Антинаркотической комиссии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а основании Указа Президента Российской Федерации «О совершенствовании государственного управления в сфере контроля за оборотом наркотических средств, психотропных веществ и их прекурсоров и в сфере миграции» от 05 апреля 2019года  № 156, руководствуясь Федеральным законом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т 06.10.2003 N 131-ФЗ "Об общих принципах организации местного самоуправления в Российской Федерации" и  </w:t>
      </w:r>
      <w:r>
        <w:rPr>
          <w:rFonts w:cs="Times New Roman" w:ascii="Times New Roman" w:hAnsi="Times New Roman"/>
          <w:sz w:val="26"/>
          <w:szCs w:val="26"/>
        </w:rPr>
        <w:t xml:space="preserve">Уставом муниципального образования г. Сорск,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Положение об Антинаркотической комиссии муниципального образования город Сорск, согласно приложению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Утвердить состав Антинаркотической комиссии муниципального образования город Сорск, согласно приложению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постановление опубликовать в СМИ и разместить  на официальном сайте  администрации города Сорс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Контроль за исполнением настоящего постановления возложить на заместителя главы  по социальным вопросам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И.о.главы города Сорска                                                                        В.Ю.Сокол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00:00Z</dcterms:created>
  <dc:creator>Административная</dc:creator>
  <dc:description/>
  <cp:keywords/>
  <dc:language>en-US</dc:language>
  <cp:lastModifiedBy>Анна</cp:lastModifiedBy>
  <cp:lastPrinted>2019-09-02T13:46:00Z</cp:lastPrinted>
  <dcterms:modified xsi:type="dcterms:W3CDTF">2019-09-02T08:16:00Z</dcterms:modified>
  <cp:revision>9</cp:revision>
  <dc:subject/>
  <dc:title>                                           </dc:title>
</cp:coreProperties>
</file>