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3030</wp:posOffset>
            </wp:positionV>
            <wp:extent cx="647065" cy="812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</w:t>
      </w:r>
      <w:r>
        <w:rPr>
          <w:rFonts w:cs="Times New Roman" w:ascii="Times New Roman" w:hAnsi="Times New Roman"/>
          <w:sz w:val="26"/>
          <w:szCs w:val="26"/>
          <w:u w:val="single"/>
        </w:rPr>
        <w:t>22</w:t>
      </w:r>
      <w:r>
        <w:rPr>
          <w:rFonts w:cs="Times New Roman" w:ascii="Times New Roman" w:hAnsi="Times New Roman"/>
          <w:sz w:val="26"/>
          <w:szCs w:val="26"/>
        </w:rPr>
        <w:t>_»__</w:t>
      </w:r>
      <w:r>
        <w:rPr>
          <w:rFonts w:cs="Times New Roman" w:ascii="Times New Roman" w:hAnsi="Times New Roman"/>
          <w:sz w:val="26"/>
          <w:szCs w:val="26"/>
          <w:u w:val="single"/>
        </w:rPr>
        <w:t>01</w:t>
      </w:r>
      <w:r>
        <w:rPr>
          <w:rFonts w:cs="Times New Roman" w:ascii="Times New Roman" w:hAnsi="Times New Roman"/>
          <w:sz w:val="26"/>
          <w:szCs w:val="26"/>
        </w:rPr>
        <w:t>__ 2019 г.                                                                                №_</w:t>
      </w:r>
      <w:r>
        <w:rPr>
          <w:rFonts w:cs="Times New Roman" w:ascii="Times New Roman" w:hAnsi="Times New Roman"/>
          <w:sz w:val="26"/>
          <w:szCs w:val="26"/>
          <w:u w:val="single"/>
        </w:rPr>
        <w:t>32</w:t>
      </w:r>
      <w:r>
        <w:rPr>
          <w:rFonts w:cs="Times New Roman" w:ascii="Times New Roman" w:hAnsi="Times New Roman"/>
          <w:sz w:val="26"/>
          <w:szCs w:val="26"/>
        </w:rPr>
        <w:t>_-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у «Развитие транспортной системы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город Сорск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(2017-2019 годы)», утвержденную постановлением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от 27.09.2016 г № 602-п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 изменениями от 08.02.2017 № 40-п, 29.11.2017 № 460-п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9.12.2017 № 522-п, от 26.02.2018г № 75-п, от 28.03.2018г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41-п, от 15.05.2018г №233-п, от 22.06.2018г № 309-п,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 23.10.2018 № 482-п)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 постановлением администрации город Сорска № 449-п от 30.08.2013 года «Об утверждении порядка разработки, утверждения, реализации и оценки эффективности муниципальных программ муниципального образования город Сорск», администрация города Сорска Республики Хакасия  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Внести в муниципальную программу «Развитие транспортной системы муниципального образования город Сорск (2017-2019 годы)» следующие измене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паспорте программы в позиции «Объемы бюджетных ассигнований» цифры «45206,8», «30506,8», «8175,8» заменить соответственно цифрами «44205,8», «29505,8», «7174,8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В разделе 4 «Перечень программных мероприятий»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троке 1.1 цифры «27501,8», «2975,8» заменить соответственно цифрами «26400,8», «1874,8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троке 2.1 цифры «17705», «5200» заменить соответственно цифрами «17805», «5300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В разделе 5 «Обоснование ресурсного обеспечения программы»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 абзацах первом, втором цифры «45206,8», «30506,8», «8175,8» заменить соответственно цифрами «44205,8», «29505,8», «7174,8»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Внести в подпрограмму «Автомобильные дороги на территории муниципального образования город Сорск» программы «Развитие транспортной системы муниципального образования город Сорск (2017-2019 годы)» следующие измене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паспорте подпрограммы в позиции «Объемы бюджетных ассигнований» цифры «27501,8», «12801,8», «2975,8» заменить соответственно цифрами «26400,8», «11700,8», «1848,8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В разделе 4 «Перечень программных мероприятий»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троке 1.1 цифры «3634,94», «575,8» заменить соответственно цифрами «3559,14», «500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троке 2.1 цифры «6849,96», «2400» заменить соответственно цифрами «5824,76», «1374,8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троках «ИТОГО», «Бюджет МО» цифры «27501,8», «12801,8», «2975,8» заменить соответственно цифрами «26400,8», «11700,8», «1874,8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В разделе 5 «Обоснование ресурсного обеспечения подпрограммы»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абзацах первом, втором цифры «27501,8», «12801,8», «2975,8» заменить соответственно цифрами «26400,8», «11700,8», «1874,8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Внести в подпрограмму «Организация пассажирских перевозок автомобильным транспортом общего пользования» программы «Развитие транспортной системы муниципального образования город Сорск (2017-2019 годы)» следующие измене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паспорте подпрограммы в позиции «Объемы бюджетных ассигнований» цифры «17705», «5 200» заменить соответственно цифрами «17805», «5300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В разделе 4 «Перечень программных мероприятий»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троке 1.2 цифры «15805», «5200» заменить соответственно цифрами «15905», «5300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троках «ИТОГО», «Бюджет МО» цифры «17705», «5200» заменить соответственно цифрами «17805», «5300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В разделе 5 «Обоснование ресурсного обеспечения подпрограммы»: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абзацах первом, втором цифры «17705», «5200» заменить соответственно цифрами «17805», «5300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постановления возложить на первого заместителя главы города Сорска Соколова В.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Глава города Сорска</w:t>
        <w:tab/>
        <w:tab/>
        <w:tab/>
        <w:tab/>
        <w:tab/>
        <w:t xml:space="preserve"> В.Ф. Найденов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0:44:00Z</dcterms:created>
  <dc:creator>User</dc:creator>
  <dc:description/>
  <cp:keywords/>
  <dc:language>en-US</dc:language>
  <cp:lastModifiedBy>Богданова</cp:lastModifiedBy>
  <cp:lastPrinted>2019-01-21T14:35:00Z</cp:lastPrinted>
  <dcterms:modified xsi:type="dcterms:W3CDTF">2019-01-22T07:44:00Z</dcterms:modified>
  <cp:revision>47</cp:revision>
  <dc:subject/>
  <dc:title/>
</cp:coreProperties>
</file>