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_»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_2019 г.                                                                                № _</w:t>
      </w:r>
      <w:r>
        <w:rPr>
          <w:rFonts w:cs="Times New Roman" w:ascii="Times New Roman" w:hAnsi="Times New Roman"/>
          <w:sz w:val="26"/>
          <w:szCs w:val="26"/>
          <w:u w:val="single"/>
        </w:rPr>
        <w:t>33</w:t>
      </w:r>
      <w:r>
        <w:rPr>
          <w:rFonts w:cs="Times New Roman" w:ascii="Times New Roman" w:hAnsi="Times New Roman"/>
          <w:sz w:val="26"/>
          <w:szCs w:val="26"/>
        </w:rPr>
        <w:t>_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29.08.2018 №394-п, 09.10.2018 №460-п, 26.10.2018 №493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10.2018 №497-п, 11.12.2018 №554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1409,8», «40109,8», «1300», «14554», «13998» заменить соответственно цифрами «35191,7», «35191,7», «0», «14070», «8263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36645,8», «13654», «11148» заменить соответственно цифрами «32177,7», «13170», «7163,9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цифры «4764», «2850» заменить соответственно цифрами «3014», «110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цифры «41409,8», «14554», «13998» заменить соответственно цифрами «35191,7», «14070», «8263,9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втором цифры «40109,8», «14554», «12698» заменить соответственно цифрами «35191,7», «14070», «8263,9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третьем цифру «1300» заменить соответственно цифрой «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 «Развитие и благоустройство территории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6645,8», «35345,8», «1300», «13654», «11148» заменить соответственно цифрами «32177,7», «32177,7», «0», «13170», «7163,9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цифры «36645,8», «13654», «11148» заменить соответственно цифрами «32177,7», «13170», «7163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втором цифры «35345,8», «13654», «9848» заменить соответственно цифрами «32177,7», «13170», «7163,9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третьем цифру «1300» заменить соответственно цифрой «0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программы «Развитие и благоустройство территории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4764», «2850» заменить соответственно цифрами «3014», «11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цифры «4764», «2850» заменить соответственно цифрами «3014», «110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втором цифры «4764», «2850» заменить соответственно цифрами «3014», «11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_» 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2019 №_</w:t>
      </w:r>
      <w:r>
        <w:rPr>
          <w:rFonts w:cs="Times New Roman" w:ascii="Times New Roman" w:hAnsi="Times New Roman"/>
          <w:sz w:val="26"/>
          <w:szCs w:val="26"/>
          <w:u w:val="single"/>
        </w:rPr>
        <w:t>33</w:t>
      </w:r>
      <w:r>
        <w:rPr>
          <w:rFonts w:cs="Times New Roman" w:ascii="Times New Roman" w:hAnsi="Times New Roman"/>
          <w:sz w:val="26"/>
          <w:szCs w:val="26"/>
        </w:rPr>
        <w:t>_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граммных мероприятий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/>
      </w:pPr>
      <w:r>
        <w:rPr/>
        <w:t>«Благоустройство территории муниципального образования город Сорск»</w:t>
      </w:r>
    </w:p>
    <w:tbl>
      <w:tblPr>
        <w:tblW w:w="101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"/>
        <w:gridCol w:w="3354"/>
        <w:gridCol w:w="180"/>
        <w:gridCol w:w="900"/>
        <w:gridCol w:w="102"/>
        <w:gridCol w:w="78"/>
        <w:gridCol w:w="63"/>
        <w:gridCol w:w="837"/>
        <w:gridCol w:w="297"/>
        <w:gridCol w:w="783"/>
        <w:gridCol w:w="210"/>
        <w:gridCol w:w="690"/>
        <w:gridCol w:w="160"/>
        <w:gridCol w:w="142"/>
        <w:gridCol w:w="1703"/>
        <w:gridCol w:w="25"/>
      </w:tblGrid>
      <w:tr>
        <w:trPr>
          <w:trHeight w:val="79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232,2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17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14,9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0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О город Сорск, подрядные орган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6,4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3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87,4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37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0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0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конструкция фонтан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1,2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1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тротуаров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О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алых архитектурных форм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ервация фонтан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,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технологического проезда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5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0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и</w:t>
              <w:br/>
              <w:t>придомовых территорий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О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84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1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3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5,9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ород Сорск, подрядные организ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развитию сельского хозяйства администрации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безнадзорных животных</w:t>
            </w:r>
          </w:p>
        </w:tc>
        <w:tc>
          <w:tcPr>
            <w:tcW w:w="1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1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,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7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О город Сорск, подрядные организаци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ммунальной техники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75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544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14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котомогильник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5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4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3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17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 843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17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63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Сорска                                                   В.Ю.Сокол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_</w:t>
      </w:r>
      <w:r>
        <w:rPr>
          <w:rFonts w:cs="Times New Roman" w:ascii="Times New Roman" w:hAnsi="Times New Roman"/>
          <w:sz w:val="26"/>
          <w:szCs w:val="26"/>
          <w:u w:val="single"/>
        </w:rPr>
        <w:t>22</w:t>
      </w:r>
      <w:r>
        <w:rPr>
          <w:rFonts w:cs="Times New Roman" w:ascii="Times New Roman" w:hAnsi="Times New Roman"/>
          <w:sz w:val="26"/>
          <w:szCs w:val="26"/>
        </w:rPr>
        <w:t>_» __</w:t>
      </w:r>
      <w:r>
        <w:rPr>
          <w:rFonts w:cs="Times New Roman" w:ascii="Times New Roman" w:hAnsi="Times New Roman"/>
          <w:sz w:val="26"/>
          <w:szCs w:val="26"/>
          <w:u w:val="single"/>
        </w:rPr>
        <w:t>01</w:t>
      </w:r>
      <w:r>
        <w:rPr>
          <w:rFonts w:cs="Times New Roman" w:ascii="Times New Roman" w:hAnsi="Times New Roman"/>
          <w:sz w:val="26"/>
          <w:szCs w:val="26"/>
        </w:rPr>
        <w:t>___2019 №_</w:t>
      </w:r>
      <w:r>
        <w:rPr>
          <w:rFonts w:cs="Times New Roman" w:ascii="Times New Roman" w:hAnsi="Times New Roman"/>
          <w:sz w:val="26"/>
          <w:szCs w:val="26"/>
          <w:u w:val="single"/>
        </w:rPr>
        <w:t>33</w:t>
      </w:r>
      <w:r>
        <w:rPr>
          <w:rFonts w:cs="Times New Roman" w:ascii="Times New Roman" w:hAnsi="Times New Roman"/>
          <w:sz w:val="26"/>
          <w:szCs w:val="26"/>
        </w:rPr>
        <w:t>_-п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граммных мероприятий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«Обеспечение доступным и комфортным жильем и коммунальными услугами»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395"/>
        <w:gridCol w:w="900"/>
        <w:gridCol w:w="900"/>
        <w:gridCol w:w="900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комфортные условия для проживания на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фасада зда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О город Сорск, подрядные орган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системы ГВС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чных клеток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овышение качества обслуживания населения муниципального образования город Сорск.</w:t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привозной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Сорска                                                   В.Ю.Сокол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9-01-21T15:13:00Z</cp:lastPrinted>
  <dcterms:modified xsi:type="dcterms:W3CDTF">2019-01-22T09:19:00Z</dcterms:modified>
  <cp:revision>53</cp:revision>
  <dc:subject/>
  <dc:title/>
</cp:coreProperties>
</file>