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31445</wp:posOffset>
                </wp:positionV>
                <wp:extent cx="2466975" cy="1035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81.5pt;mso-wrap-distance-left:9.05pt;mso-wrap-distance-right:9.05pt;mso-wrap-distance-top:0pt;mso-wrap-distance-bottom:0pt;margin-top:10.3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1865</wp:posOffset>
                </wp:positionH>
                <wp:positionV relativeFrom="paragraph">
                  <wp:posOffset>36195</wp:posOffset>
                </wp:positionV>
                <wp:extent cx="2489200" cy="784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1.8pt;mso-wrap-distance-left:9.05pt;mso-wrap-distance-right:9.05pt;mso-wrap-distance-top:0pt;mso-wrap-distance-bottom:0pt;margin-top:2.85pt;mso-position-vertical-relative:text;margin-left:27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130810</wp:posOffset>
                </wp:positionV>
                <wp:extent cx="5727700" cy="0"/>
                <wp:effectExtent l="0" t="5080" r="0" b="5080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0.3pt" to="456.45pt,10.3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6» ___09______2019 г.</w:t>
        <w:tab/>
        <w:tab/>
        <w:tab/>
        <w:tab/>
        <w:tab/>
        <w:t xml:space="preserve">               № 341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начале отопительного сезон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ороде Сорске в 2019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Постановлением Российской Федерации от 06.05.2011 года № 354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порядке предоставления коммунальных услуг собственникам и пользователям помещений в многоквартирных домах и жилых домов», ст. 27 Устава муниципального образования город Сорск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 Организациям коммунального комплекса, осуществляющим на территории города Сорска деятельность по теплоснабжению объектов жилищно-коммунального хозяйства начать отопительный сезон с </w:t>
      </w:r>
      <w:r>
        <w:rPr>
          <w:rFonts w:cs="Times New Roman" w:ascii="Times New Roman" w:hAnsi="Times New Roman"/>
          <w:b/>
          <w:sz w:val="26"/>
          <w:szCs w:val="26"/>
        </w:rPr>
        <w:t>18.09.2019 года.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МУП «Сорская городская котельная» (Деев Е.Ю.) обеспечить  работу теплоисточников для безаварийного прохождения отопительного сезона.</w:t>
      </w:r>
    </w:p>
    <w:p>
      <w:pPr>
        <w:pStyle w:val="Style17"/>
        <w:tabs>
          <w:tab w:val="clear" w:pos="708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Рекомендовать Управляющему директору ООО «Сорский ГОК» и ООО «Сорский ФМЗ» (Буртолик Л.Б.) произвести подачу теплоносителя в первую зону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3.  Рекомендовать директору ООО  «Сорские тепловые сети» (Целлер А.Н.) обеспечить безаварийную работу тепловых сетей при прохождении отопительного сез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ителям организаций, имеющих в эксплуатации жилищный фонд, независимо от организационно-правовой формы и формы собственности:</w:t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1. в срок до 18 сентября 2019 года обеспечить готовность объектов к приему тепловой энергии, предусмотренной для нужд отопления;</w:t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2.3. ежедневно до 17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часов по местному времени передавать данные о подключенных объектах в МКУ «ЕДДС» города Сорска (тел.8-390-33-24-335);</w:t>
      </w:r>
    </w:p>
    <w:p>
      <w:pPr>
        <w:pStyle w:val="Normal"/>
        <w:spacing w:lineRule="auto" w:line="240" w:before="0" w:after="0"/>
        <w:ind w:hanging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2. обеспечить надлежащую эксплуатацию жилищного фонда, инженерного оборудования и сетевого хозяйства, соответствующую требованиям, предъявляемым к качеству предоставляемых жилищно-коммун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уководителю ООО «Пантеон»(Мельникова С.А.), начисление за отопление производить по факту предоставления услуги.</w:t>
      </w:r>
    </w:p>
    <w:p>
      <w:pPr>
        <w:pStyle w:val="Normal"/>
        <w:tabs>
          <w:tab w:val="clear" w:pos="708"/>
          <w:tab w:val="left" w:pos="851" w:leader="none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газете “Сорский городской вестник”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В.Ф. Найден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 В.Ю. Сокол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уководитель отдел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авового регулирования _______________________________ Н.Н. Спири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Заместитель главы п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циальным вопросам __________________________________ М.А. Нестеро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И.о. начальника отдела по делам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О, ЧС и моб.работе            ______________________________ С.А. Лейк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Управляющий делам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и                    ______________________________ А.В. Журавлева</w:t>
      </w:r>
      <w:bookmarkStart w:id="0" w:name="_GoBack"/>
      <w:bookmarkEnd w:id="0"/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азослать, экз: в дело – 1; МУП «СГК» -1; МУП «Приоритет» - 1; УК «Лидер» - 1; ООО «СТС» - 1; ООО «Сорский ГОК» - 1; ГБУЗ «Сорская городская больница» - 1; ООО «МРЭС-2» - 1;Зам.главы по социальным вопросам - 1; ООО «Пантеон» - 1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Соколов В.Ю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6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0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8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6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93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30"/>
        </w:tabs>
        <w:ind w:left="11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23:00Z</dcterms:created>
  <dc:creator>Соколов В.Ю.</dc:creator>
  <dc:description/>
  <dc:language>en-US</dc:language>
  <cp:lastModifiedBy>Анна</cp:lastModifiedBy>
  <cp:lastPrinted>2019-09-16T16:10:00Z</cp:lastPrinted>
  <dcterms:modified xsi:type="dcterms:W3CDTF">2019-09-19T06:23:00Z</dcterms:modified>
  <cp:revision>2</cp:revision>
  <dc:subject/>
  <dc:title/>
</cp:coreProperties>
</file>