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22</w:t>
      </w:r>
      <w:r>
        <w:rPr>
          <w:rFonts w:cs="Times New Roman" w:ascii="Times New Roman" w:hAnsi="Times New Roman"/>
          <w:sz w:val="26"/>
          <w:szCs w:val="26"/>
        </w:rPr>
        <w:t>_»__</w:t>
      </w:r>
      <w:r>
        <w:rPr>
          <w:rFonts w:cs="Times New Roman" w:ascii="Times New Roman" w:hAnsi="Times New Roman"/>
          <w:sz w:val="26"/>
          <w:szCs w:val="26"/>
          <w:u w:val="single"/>
        </w:rPr>
        <w:t>01</w:t>
      </w:r>
      <w:r>
        <w:rPr>
          <w:rFonts w:cs="Times New Roman" w:ascii="Times New Roman" w:hAnsi="Times New Roman"/>
          <w:sz w:val="26"/>
          <w:szCs w:val="26"/>
        </w:rPr>
        <w:t>___2019 г                                                                                 №_</w:t>
      </w:r>
      <w:r>
        <w:rPr>
          <w:rFonts w:cs="Times New Roman" w:ascii="Times New Roman" w:hAnsi="Times New Roman"/>
          <w:sz w:val="26"/>
          <w:szCs w:val="26"/>
          <w:u w:val="single"/>
        </w:rPr>
        <w:t>34</w:t>
      </w:r>
      <w:r>
        <w:rPr>
          <w:rFonts w:cs="Times New Roman" w:ascii="Times New Roman" w:hAnsi="Times New Roman"/>
          <w:sz w:val="26"/>
          <w:szCs w:val="26"/>
        </w:rPr>
        <w:t>_ - п</w:t>
      </w:r>
    </w:p>
    <w:p>
      <w:pPr>
        <w:pStyle w:val="Style16"/>
        <w:spacing w:before="0" w:after="0"/>
        <w:ind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нергоэффективности в муниципальном образовании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на 2011 - 2015 годы и на перспективу до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 года», утвержденную постановлением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 xml:space="preserve">от 29.10.2012 г №589-п 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26.02.2013 г. № 100-п,  27.06.2013  № 333-п,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0.07.2013 № 359-п, 15.10.2013 г. № 565-п, 24.10.2013 № 588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02.12.2013 № 569-п, 23.06.2014 № 260-п,  01.09.2014 № 363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0.09.2014 № 424-п, 10.11.2014 г. № 500-п, 31.12.2014 № 593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08.2015 № 451-п, 10.12.2015, № 829-п;15.04.2016 № 265-п, </w:t>
      </w:r>
    </w:p>
    <w:p>
      <w:pPr>
        <w:pStyle w:val="TextBodyIndent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>08.07.2016 № 458-п, 21.10.2016 № 661-п, 27.02.2017 № 71-п</w:t>
      </w:r>
    </w:p>
    <w:p>
      <w:pPr>
        <w:pStyle w:val="TextBodyIndent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>19.05.2017 № 197-п, 19.09.2017 г. № 369-п, 26.02.2018г №77-п,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7.08.2018 №370-п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ринятого решением Совета депутатов города Сорска от 14.02.2006г №325, с изменениями и дополнениями, постановлением администрации город Сорска № 449-п от 30.08.2013 года «Об утверждении порядка разработки, утверждения и реализации муниципальных программ города Сорска»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следующие изменения в муниципальную программу «Энергосбережение и повышение энергоэффективности в муниципальном образовании город Сорск на 2011 - 2015 годы и на перспективу до 2020 года», утвержденную   постановлением   администрации   города  Сорска  от 29.10.2012г № 589-п (далее Программа)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и источники финансирования» цифры «176117,37», «48214,50» заменить соответственно цифрами «172467,37», «44564,50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подразделе 4.1. «Способы финансового обеспечения» раздела 4 «Обоснование ресурсного обеспечения» цифры «176117,37», «48214,50» заменить соответственно цифрами «172467,37», «44564,50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в) Таблицу </w:t>
      </w:r>
      <w:r>
        <w:rPr>
          <w:rFonts w:cs="Times New Roman" w:ascii="Times New Roman" w:hAnsi="Times New Roman"/>
          <w:sz w:val="26"/>
          <w:szCs w:val="24"/>
        </w:rPr>
        <w:t>«Ресурсное обеспечение муниципальной программы «Энергосбережение и повышение энергоэффективности в муниципальном образовании г. Сорск на 2011-2015 годы и на перспективу до 2020 года» изложить в новой редакции согласно приложению 1 к настоящему постановлению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первого заместителя главы города Сорска В.Ю. Соколова.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8280" w:leader="none"/>
        </w:tabs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                        В. Ф. Найденов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12:00Z</dcterms:created>
  <dc:creator>User</dc:creator>
  <dc:description/>
  <cp:keywords/>
  <dc:language>en-US</dc:language>
  <cp:lastModifiedBy>Богданова</cp:lastModifiedBy>
  <cp:lastPrinted>2019-01-21T14:42:00Z</cp:lastPrinted>
  <dcterms:modified xsi:type="dcterms:W3CDTF">2019-01-22T09:17:00Z</dcterms:modified>
  <cp:revision>32</cp:revision>
  <dc:subject/>
  <dc:title> </dc:title>
</cp:coreProperties>
</file>