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1 июня 2019 года                                                                                                   № ___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от 26.04.2019г. № 184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ункт 1 статьи 1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а) общий объем доходов местного бюджета в сумме 333 251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б) общий объем расходов местного бюджета в сумме 337 682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в) дефицит местного бюджета в сумме 4 431,0 тыс. руб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598,4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2 598,4» заменить цифрами «2 600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4 830,9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ab/>
        <w:t>цифры «334 830,9» заменить цифрами «345 251,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7 429,3</w:t>
            </w:r>
          </w:p>
        </w:tc>
      </w:tr>
    </w:tbl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цифры «337 429,3» заменить цифрами «347 851,6»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2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ифры «4 429,0» заменить цифрами «4 431,0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 Приложения 3, 11, 13, 15 изменить и изложить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В.Ф. Найденов</w:t>
      </w:r>
    </w:p>
    <w:sectPr>
      <w:type w:val="nextPage"/>
      <w:pgSz w:w="11906" w:h="16838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6-24T10:15:00Z</cp:lastPrinted>
  <dcterms:modified xsi:type="dcterms:W3CDTF">2019-08-27T10:03:00Z</dcterms:modified>
  <cp:revision>3448</cp:revision>
  <dc:subject/>
  <dc:title/>
</cp:coreProperties>
</file>