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bCs/>
          <w:i/>
          <w:i/>
          <w:color w:val="000000"/>
          <w:sz w:val="26"/>
          <w:szCs w:val="28"/>
        </w:rPr>
      </w:pPr>
      <w:r>
        <w:rPr>
          <w:b/>
          <w:bCs/>
          <w:i/>
          <w:color w:val="000000"/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71374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FF0000"/>
          <w:sz w:val="26"/>
          <w:szCs w:val="28"/>
        </w:rPr>
      </w:pPr>
      <w:r>
        <w:rPr>
          <w:b/>
          <w:bCs/>
          <w:i/>
          <w:color w:val="FF0000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8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pt" to="477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9 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ентября </w:t>
      </w:r>
      <w:r>
        <w:rPr>
          <w:rFonts w:cs="Times New Roman" w:ascii="Times New Roman" w:hAnsi="Times New Roman"/>
          <w:sz w:val="26"/>
          <w:szCs w:val="26"/>
        </w:rPr>
        <w:t xml:space="preserve"> 2019г.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52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>Развитие муниципального казенного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учреждения «Единая дежурно-диспетчерская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лужба муниципального образования город</w:t>
      </w:r>
    </w:p>
    <w:p>
      <w:pPr>
        <w:pStyle w:val="Normal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орск»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На основании Федерального закона от 21.12.1994 года №68 – ФЗ «О защите населения и территории от чрезвычайных ситуаций природного и техногенного характера», Федерального закона от 06.10.2003 года №131 – 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ем Правительства Российской Федерации от 30.12.2003 № 794 «О единой государственной системе предупреждения и ликвидации чрезвычайных ситуаций,</w:t>
      </w:r>
      <w:r>
        <w:rPr>
          <w:sz w:val="26"/>
          <w:szCs w:val="28"/>
        </w:rPr>
        <w:t xml:space="preserve"> Постановления администрации города Сорска от</w:t>
      </w:r>
      <w:r>
        <w:rPr>
          <w:rStyle w:val="FontStyle35"/>
          <w:b w:val="false"/>
        </w:rPr>
        <w:t xml:space="preserve"> </w:t>
      </w:r>
      <w:r>
        <w:rPr>
          <w:sz w:val="26"/>
          <w:szCs w:val="26"/>
        </w:rPr>
        <w:t xml:space="preserve"> 24.05.2016 № 357</w:t>
      </w:r>
      <w:r>
        <w:rPr>
          <w:sz w:val="26"/>
          <w:szCs w:val="28"/>
        </w:rPr>
        <w:t xml:space="preserve"> «О создании единой дежурно-диспетчерской службы муниципального образования город Сорск», руководствуясь ст.27 Устава муниципального образования  город  Сорск,  Постановлением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</w:t>
      </w:r>
      <w:r>
        <w:rPr>
          <w:sz w:val="26"/>
          <w:szCs w:val="26"/>
        </w:rPr>
        <w:t>и в целях повышения готовности органов управления и служб города к реагированию на угрозу или возникновение чрезвычайной ситуации, а также эффективного взаимодействия привлекаемых сил и средств при их совместных действиях по предупреждению и ликвидации чрезвычайных ситуаций на территории муниципального образования город Сорск</w:t>
      </w:r>
      <w:r>
        <w:rPr>
          <w:color w:val="052635"/>
          <w:sz w:val="26"/>
          <w:szCs w:val="26"/>
        </w:rPr>
        <w:t xml:space="preserve">, </w:t>
      </w:r>
      <w:r>
        <w:rPr>
          <w:sz w:val="26"/>
          <w:szCs w:val="28"/>
        </w:rPr>
        <w:t xml:space="preserve">администрация города Сорска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Утвердить муниципальную программу </w:t>
      </w:r>
      <w:r>
        <w:rPr>
          <w:sz w:val="26"/>
        </w:rPr>
        <w:t>«</w:t>
      </w:r>
      <w:r>
        <w:rPr>
          <w:bCs/>
          <w:color w:val="000000"/>
          <w:sz w:val="26"/>
          <w:szCs w:val="26"/>
        </w:rPr>
        <w:t xml:space="preserve">Развитие муниципального казенного учреждения «Единая дежурно-диспетчерская служба муниципального образования город Сорск»» </w:t>
      </w:r>
      <w:r>
        <w:rPr>
          <w:sz w:val="26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Опубликовать настоящее  постановление в СМИ и разместить  на  официальном сайте администрации города Сорска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tabs>
          <w:tab w:val="clear" w:pos="708"/>
          <w:tab w:val="left" w:pos="756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ервый заместитель главы</w:t>
        <w:tab/>
        <w:tab/>
        <w:tab/>
        <w:tab/>
        <w:tab/>
        <w:t>В.Ю. Соко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по финансовым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ческим вопросам</w:t>
        <w:tab/>
        <w:tab/>
        <w:tab/>
        <w:tab/>
        <w:tab/>
        <w:t>М.Н. Бонда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по социальным вопросам</w:t>
        <w:tab/>
        <w:tab/>
        <w:t>М.А. Несте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  <w:tab/>
        <w:tab/>
        <w:tab/>
        <w:t>А.В. 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го регулирования</w:t>
        <w:tab/>
        <w:tab/>
        <w:tab/>
        <w:tab/>
        <w:tab/>
        <w:t>Н.Н. 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3 экз.: 1экз. – в дело, 1 экз. – фин. отдел., 1 экз. – исполн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Шкаренко Е.В.</w:t>
      </w:r>
    </w:p>
    <w:p>
      <w:pPr>
        <w:sectPr>
          <w:type w:val="nextPage"/>
          <w:pgSz w:w="11906" w:h="16838"/>
          <w:pgMar w:left="1440" w:right="746" w:gutter="0" w:header="0" w:top="397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83903324335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 xml:space="preserve">Приложение 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____» _________ 2019 № ______-п.</w:t>
      </w:r>
    </w:p>
    <w:p>
      <w:pPr>
        <w:pStyle w:val="TextBody"/>
        <w:ind w:firstLine="708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й  программы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</w:t>
      </w:r>
      <w:r>
        <w:rPr>
          <w:sz w:val="26"/>
          <w:szCs w:val="26"/>
        </w:rPr>
        <w:t>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администрация города Сорска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иректор МКУ «ЕДДС МО г. Сорск»</w:t>
            </w:r>
          </w:p>
          <w:p>
            <w:pPr>
              <w:pStyle w:val="Normal"/>
              <w:shd w:fill="FFFFFF" w:val="clear"/>
              <w:ind w:left="-83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ервый заместитель главы 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КУ «ЕДДС МО г. Сор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ДДС гор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нет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TML"/>
              <w:shd w:fill="FFFFFF" w:val="clear"/>
              <w:spacing w:lineRule="atLeast" w:line="27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Цель программы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HTML"/>
              <w:shd w:fill="FFFFFF" w:val="clear"/>
              <w:tabs>
                <w:tab w:val="clear" w:pos="1832"/>
                <w:tab w:val="clear" w:pos="2748"/>
                <w:tab w:val="left" w:pos="916" w:leader="none"/>
                <w:tab w:val="left" w:pos="21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оперативности реагирования администрации,                                                                   дежурных служб при угрозе или возникновении чрезвычайных ситуаций, эффективности взаимодействия привлекаемых сил и    средств, а также уровня информированности служб и населения МО г. Сорск о подобных фактах и  принятых по ним мерам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лучшение информационного обеспечения дежурно-диспетчерских служб (далее – ДДС), экстренных оперативных служб,  муниципальных предприятий жизнеобеспечения города с использованием современных телекоммуникационных и информационных  технологий</w:t>
            </w:r>
            <w:r>
              <w:rPr>
                <w:rFonts w:cs="Times New Roman" w:ascii="Times New Roman" w:hAnsi="Times New Roman"/>
                <w:color w:val="052635"/>
                <w:sz w:val="26"/>
                <w:szCs w:val="26"/>
              </w:rPr>
              <w:t>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и программы   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Fn2r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.Совершенствование материально-технической базы МКУ «ЕДДС МО г. Сорск» (далее – ЕДДС)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Организационно-техническое объединение ЕДДС с другими звеньями территориальной подсистемы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Един</w:t>
            </w:r>
            <w:r>
              <w:rPr>
                <w:color w:val="333333"/>
                <w:sz w:val="26"/>
                <w:szCs w:val="26"/>
                <w:shd w:fill="FFFFFF" w:val="clear"/>
              </w:rPr>
              <w:t>ой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 государственн</w:t>
            </w:r>
            <w:r>
              <w:rPr>
                <w:color w:val="333333"/>
                <w:sz w:val="26"/>
                <w:szCs w:val="26"/>
                <w:shd w:fill="FFFFFF" w:val="clear"/>
              </w:rPr>
              <w:t>ой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 систем</w:t>
            </w:r>
            <w:r>
              <w:rPr>
                <w:color w:val="333333"/>
                <w:sz w:val="26"/>
                <w:szCs w:val="26"/>
                <w:shd w:fill="FFFFFF" w:val="clear"/>
              </w:rPr>
              <w:t>ы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целях обеспечения жизнедеятельности МО г. Сорск, защиты и безопасности населения, слаженной и бесперебойной работы всех подсистем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Оснащение ЕДДС программно-техническим средствами автомат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правления, включающих в себя средства передачи, ввода, хранения, обработки и выдачи необходимых данных, взаимодействующих с системой централизованного оповещения ФКУ «Центра управления в кризисных ситуациях» Главного управления МЧС России по Республике Хакасия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Оснащение ЕДДС необходимыми средствами связи и оповещения;                       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Повышение уровня квалификации персонал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Обеспечение деятельности ЕДДС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 xml:space="preserve">Целевые показатели и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(или) индикаторы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овышение уровня безопасности населения  при угрозе или           возникновении чрезвычайных ситуаций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Увеличение количества населения, оповещенных и      информированных об угрозе возникновения или о возникновении чрезвычайных ситуаций в мирное и военное время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Значительное сокращение материальных, финансовых и    экономических потерь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Повышение устойчивости функционирования объектов          жизнеобеспечения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Своевременное обеспечение эффективного реагирования на угрозы    общественной безопасности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Повышение антитеррористической защищенности населения             муниципального образования город Сорск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 xml:space="preserve">Этапы и сроки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реализации программы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 xml:space="preserve">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ализация программы осуществляется в 3 этапа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этап – 2020 год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2021 год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из бюджета администрации города Сорска составляет  </w:t>
            </w:r>
            <w:r>
              <w:rPr>
                <w:b/>
                <w:sz w:val="26"/>
                <w:szCs w:val="26"/>
                <w:shd w:fill="FFFFFF" w:val="clear"/>
              </w:rPr>
              <w:t>9 555</w:t>
            </w:r>
            <w:r>
              <w:rPr>
                <w:b/>
                <w:color w:val="FF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–</w:t>
            </w:r>
            <w:r>
              <w:rPr>
                <w:b/>
                <w:sz w:val="26"/>
                <w:szCs w:val="26"/>
              </w:rPr>
              <w:t xml:space="preserve"> 3 185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1 год– </w:t>
            </w:r>
            <w:r>
              <w:rPr>
                <w:b/>
                <w:sz w:val="26"/>
                <w:szCs w:val="26"/>
              </w:rPr>
              <w:t>3 185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2 год– </w:t>
            </w:r>
            <w:r>
              <w:rPr>
                <w:b/>
                <w:sz w:val="26"/>
                <w:szCs w:val="26"/>
              </w:rPr>
              <w:t>3 185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жидаемые результаты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ализации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меньшение времени реагирования органов управления всех       уровней при возникновении или угрозе возникновения чрезвычайной ситуа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ффективность взаимодействия привлекаемых сил и средств    постоянной готовности,  повышение слаженности их действий, уровня их информированности о сложившейся обстановк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воевременное информирование и координация всех звеньев управления государственной системы предупреждения и ликвидации чрезвычайных ситуа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щая характеристика муниципальной  программы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color w:val="000000"/>
          <w:sz w:val="26"/>
          <w:szCs w:val="26"/>
        </w:rPr>
        <w:t>ЕДДС</w:t>
      </w:r>
      <w:r>
        <w:rPr>
          <w:color w:val="000000"/>
          <w:sz w:val="26"/>
          <w:szCs w:val="26"/>
        </w:rPr>
        <w:t xml:space="preserve"> является органом повседневного управления муниципального звена территориальной подсистемы </w:t>
      </w:r>
      <w:r>
        <w:rPr>
          <w:color w:val="333333"/>
          <w:sz w:val="26"/>
          <w:szCs w:val="26"/>
          <w:shd w:fill="FFFFFF" w:val="clear"/>
        </w:rPr>
        <w:t>Единой государственной системы предупреждения и ликвидации чрезвычайных ситуаций</w:t>
      </w:r>
      <w:r>
        <w:rPr>
          <w:color w:val="000000"/>
          <w:sz w:val="26"/>
          <w:szCs w:val="26"/>
        </w:rPr>
        <w:t xml:space="preserve"> (далее – ТП РСЧС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ЕДДС предназначена для приема сообщений об авариях, пожарах, катастрофах, стихийных бедствиях и других чрезвычайных происшествиях от населения и организаций, оперативного реагирования и управления силами постоянной готовности, координации совместных действий ведомственных дежурно-диспетчерских служб (далее - ДДС) в условиях чрезвычайных ситуаций (далее - ЧС)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ю создания ЕДДС явилось повышение оперативности реагирования на угрозу или возникновение чрезвычайной ситуации, информирования населения и организаций о фактах их возникновения и принятых по ним мерах, эффективности взаимодействия привлекаемых сил и средств постоянной готовности и  слаженности их совместных действий.</w:t>
      </w:r>
    </w:p>
    <w:p>
      <w:pPr>
        <w:pStyle w:val="Iauiue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Принципиальным отличием ЕДДС от других органов повседневного управления  ТП РСЧС, является наличие в ее структуре оперативно-дежурной смены, предназначенной для круглосуточного приема сообщений о чрезвычайных ситуациях от населения и организаций, их обработки и оперативного оповещения всех заинтересованных ДДС и предприятий, что позволяет обеспечить единое информационное пространство в муниципальном звене ТП РСЧС, повысить оперативность и эффективность реагирования на ЧС. Но в настоящее время основные информационные системы, содержащие учетную информацию о ключевых объектах управления находятся на начальной стадии развития. Не автоматизированы процедуры сбора и обработки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Проблемой взаимодействия ДДС МО г. Сорска  в настоящее время является: отсутствие объединенной информационной базы, обособленное функционирование ДДС МО г. Сорск, отсутствие автоматизированных систем связи и передачи данных. Следствием данной ситуации является отсутствие необходимой и актуальной информации в кратчайший срок, низкий уровень принятия решений. Проблемой остается несовместимость программно-технических решений, невозможность обмена данным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деятельности ЕДДС необходимо: АТС, организация прямых каналов связи с ДДС потенциально-опасных объектов и объектами с массовым пребыванием людей, организация радиосвязи с возможностью участия в радиопереговорах оперативных служб муниципального образования, оборудование хранения данных, система отображения информации,  система оповещения персонала, система мониторинга транспортных средств ГЛОНАСС, ремонт помещений ЕДДС, мебель для помещений ЕДДС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2. Приоритеты государственной политики в сфере реализации муниципальной программы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ab/>
        <w:t>Защита населения муниципального образования город Сорск является одним из направлений обеспечения безопасности человека и устойчивого функционирования объектов экономики в условиях чрезвычайной ситуации и осуществляется с целью предотвращения или максимального снижения ущерба и потерь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ab/>
        <w:t>Вопрос защиты населения город Сорск в условиях чрезвычайных ситуаций имеют приоритет перед любыми другими сферами деятельности и являются важнейшей задачей администрации город Сорска.</w:t>
      </w:r>
    </w:p>
    <w:p>
      <w:pPr>
        <w:pStyle w:val="Style15"/>
        <w:spacing w:before="0" w:after="0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5"/>
        <w:spacing w:before="0" w:after="0"/>
        <w:ind w:left="18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3.Перечень основных мероприятий муниципальной программы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>Перечень мероприятий представлен в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79"/>
        <w:gridCol w:w="1080"/>
        <w:gridCol w:w="1080"/>
        <w:gridCol w:w="1080"/>
        <w:gridCol w:w="2162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1. </w:t>
            </w:r>
            <w:r>
              <w:rPr>
                <w:b/>
              </w:rPr>
              <w:t>Совершенствование материально-технической базы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мебели для помещений ЕДДС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л, 2 кресла,  шкаф для радиостанций, полка, стеллаж, стулья, жалюз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стендов Е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форменной оде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техническое объединение ЕДДС с другими звеньями территориальной подсистемы РСЧС в целях обеспечения жизнедеятельности МО г. Сорск, защиты и безопасности населения, слаженной и бесперебойной работы всех подсистем единой государственной системы предупреждения и ликвидации чрезвычайных ситуаций;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омплектующих КВ-стан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52635"/>
              </w:rPr>
            </w:pPr>
            <w:r>
              <w:rPr>
                <w:b/>
                <w:color w:val="052635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Оснащение ЕДДС программно-техническим средствами автоматизации управления, включающих в себя средства передачи, ввода, хранения, обработки и выдачи необходимых данных, взаимодействующих с системой централизованного оповещения с ЦУКС, МЧС России по РХ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. техники  для оборудования рабочего места оперативного дежурного Е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. техники  для оборудование рабочего места директора Е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оутбука с программным обеспечением видео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истемы отображения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грамм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41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Оснащение ЕДДС необходимыми средствами связи и оповещения                       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истемы оповещен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истемы мониторинга 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истемы внутренней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редств сотовой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оповеще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ониторинга (видеонаблю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Повышение уровня квалификации персонала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сонала ЕДДС в УМЦ ГОЧС г. Абак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 Обеспечение деятельности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е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 (услуги связи, водоснабжение, канцелярские това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хнического обслуживания средств мониторинга (видеонаблюд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Приобретение исключительны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6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ИТОГО</w:t>
            </w:r>
          </w:p>
          <w:p>
            <w:pPr>
              <w:pStyle w:val="Normal"/>
              <w:rPr>
                <w:b/>
                <w:b/>
                <w:color w:val="052635"/>
              </w:rPr>
            </w:pPr>
            <w:r>
              <w:rPr>
                <w:b/>
                <w:color w:val="05263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ий итог                  </w:t>
            </w:r>
            <w:r>
              <w:rPr>
                <w:b/>
                <w:sz w:val="26"/>
                <w:szCs w:val="26"/>
                <w:shd w:fill="FFFFFF" w:val="clear"/>
              </w:rPr>
              <w:t>9 555 тыс. руб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4. Обоснование ресурсного обеспечения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0-2022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осуществляется  за счет средств местного бюджета муниципального образования город Сорск и составляет </w:t>
      </w:r>
      <w:r>
        <w:rPr>
          <w:b/>
          <w:sz w:val="26"/>
          <w:szCs w:val="26"/>
          <w:shd w:fill="FFFFFF" w:val="clear"/>
        </w:rPr>
        <w:t>9 555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Ответственным исполнителем муниципальной программы 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0-2022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является администрация города Сорска и </w:t>
      </w:r>
      <w:r>
        <w:rPr>
          <w:color w:val="000000"/>
          <w:sz w:val="26"/>
          <w:szCs w:val="26"/>
        </w:rPr>
        <w:t>директор МКУ «ЕДДС МО г. Сорск»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Администрация города Сорска и </w:t>
      </w:r>
      <w:r>
        <w:rPr>
          <w:color w:val="000000"/>
          <w:sz w:val="26"/>
          <w:szCs w:val="26"/>
        </w:rPr>
        <w:t>директор МКУ «ЕДДС МО г. Сорск»</w:t>
      </w:r>
      <w:r>
        <w:rPr>
          <w:color w:val="000000"/>
          <w:sz w:val="26"/>
          <w:szCs w:val="26"/>
          <w:shd w:fill="FFFFFF" w:val="clear"/>
        </w:rPr>
        <w:t xml:space="preserve"> обеспечивают координацию деятельности, взаимодействие  соисполнителей муниципальной программы, принимаю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Исполнители мероприятий муниципальной программы ежеквартально, а также по итогам года, следующего за отчетным, представляют информацию о ходе реализации ее мероприятий в отдел финансов и экономики администрации города Сорска. Отчеты предоставляются в соответствии с Порядком разработки, утверждения, реализации и оценки эффективности муниципальных программ муниципального образования город Сорск, утвержденным постановлением администрации от 30.08.2013 года №449-п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tLeast" w:line="270" w:before="0" w:after="18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еречень показателей (целевых индикатор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вышение уровня безопасности населения при угрозе или возникновении  чрезвычайных ситуаций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15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 2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Увеличение количества населения, оповещенных и информированных об угрозе возникновения или возникновении чрезвычайных ситуаций в мирное и военное время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2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25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 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Значительное сокращение материальных, финансовых и экономических потерь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2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 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овышение устойчивости функционирования объектов жизнеобеспечения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2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 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Своевременное обеспечение эффективного реагирования на угрозы    общественной безопасности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2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 3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6.Повышение антитеррористической защищенности населения             муниципального образования город Сорск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2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30</w:t>
      </w:r>
      <w:r>
        <w:rPr>
          <w:color w:val="052635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ый заместитель глав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города Сорска</w:t>
        <w:tab/>
        <w:tab/>
        <w:tab/>
        <w:tab/>
        <w:tab/>
        <w:tab/>
        <w:t>В.Ю. Соко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7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06:00Z</dcterms:created>
  <dc:creator>МО</dc:creator>
  <dc:description/>
  <cp:keywords/>
  <dc:language>en-US</dc:language>
  <cp:lastModifiedBy>Директор ЕДДС</cp:lastModifiedBy>
  <cp:lastPrinted>2019-09-17T11:30:00Z</cp:lastPrinted>
  <dcterms:modified xsi:type="dcterms:W3CDTF">2019-09-24T03:04:00Z</dcterms:modified>
  <cp:revision>26</cp:revision>
  <dc:subject/>
  <dc:title/>
</cp:coreProperties>
</file>