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 24 »__09___  2019                                                                              №  359 - п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left="142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 xml:space="preserve"> </w:t>
      </w:r>
      <w:r>
        <w:rPr>
          <w:sz w:val="26"/>
        </w:rPr>
        <w:t>На основании заявления Адамчук Светланы Михайловны, руководствуясь  статьями  5.1, 38, 40  Градостроительного кодекса Российской Федерации,  руководствуясь ст. 14 Федерального закона</w:t>
      </w:r>
      <w:r>
        <w:rPr/>
        <w:t xml:space="preserve"> </w:t>
      </w:r>
      <w:r>
        <w:rPr>
          <w:sz w:val="26"/>
        </w:rPr>
        <w:t xml:space="preserve">от 06.10. 2003 года N 131-ФЗ "Об общих принципах организации местного самоуправления в Российской Федерации", ст. 27 Устава муниципального образования г. Сорск, </w:t>
      </w:r>
      <w:r>
        <w:rPr>
          <w:sz w:val="26"/>
          <w:szCs w:val="26"/>
        </w:rPr>
        <w:t>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администрация города Сорска Республики Хакасия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left="142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42" w:hanging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  <w:szCs w:val="26"/>
        </w:rPr>
        <w:t>1.Назначить публичные слушания по предоставлению разрешения на отклонение от предельных параметров разрешенного строительства на земельном участке площадью 1061,0 кв.м. расположенном по адресу: Российская Федерация, Республика Хакасия, город Сорск, улица Новая 4,  с кадастровым номером 19:10:020108:16, разрешенное использование: «для эксплуатации жилого дома», на  03 октября 2019 года в 16-00 час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42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3.Место проведения публичных слушаний -  конференц-зал администрации города Сорска, по адресу: г. Сорск, ул. Кирова, 3.</w:t>
      </w:r>
    </w:p>
    <w:p>
      <w:pPr>
        <w:pStyle w:val="ConsPlusNormal1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4.Опубликовать настоящее Постановление в средствах массовой информации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5.Настоящее Постановление вступает в силу со дня его опубликования.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ind w:left="142" w:hanging="0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Сорска                                                        В. Ф. Найденов    </w:t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6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Анна</cp:lastModifiedBy>
  <cp:lastPrinted>2019-09-23T16:30:00Z</cp:lastPrinted>
  <dcterms:modified xsi:type="dcterms:W3CDTF">2019-09-24T08:46:00Z</dcterms:modified>
  <cp:revision>58</cp:revision>
  <dc:subject/>
  <dc:title/>
</cp:coreProperties>
</file>