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ект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16» июля 2019 года                                                                                         № 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 назначении даты публичного слушания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проекта решения Совета депутатов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орода Сорска «О внесении изменений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Устав муниципального образования город Сорск»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Руководствуясь ст. 28 Федерального закона от 06.10.2003 N 131-ФЗ “Об общих принципах организации местного самоуправления в Российской Федерации”, Положением «О публичных слушаниях  в муниципальном образовании город Сорск», утвержденным решением Сорского городского Совета депутатов № 329 от 28.02.2006г., в целях выявления общественного по решению Совета депутатов города Сорска «О проекте решения Совета депутатов города Сорска «О внесении изменений и дополнений в Устав муниципального образования город Сорск», ст.18 Устава муниципального образования город Сорск, 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 xml:space="preserve">Совет депутатов города Сорска </w:t>
      </w:r>
      <w:r>
        <w:rPr>
          <w:b/>
          <w:bCs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1.Назначить публичные слушания проекта решения Совета депутатов города Сорска от «16» июля 2019 года № 216  «О внесении изменений и дополнений в Устав муниципального образования город Сорск» на  «05» августа  2019 года в Доме культуры «Металлург» в 18  часов.</w:t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2.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3.Решение вступает в силу со дня официального опубликования (обнародования)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М.Н. Савельев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Глава города Сорска                    </w:t>
        <w:tab/>
        <w:t xml:space="preserve">                                                       В.Ф. Найденов</w:t>
      </w:r>
    </w:p>
    <w:sectPr>
      <w:type w:val="nextPage"/>
      <w:pgSz w:w="11906" w:h="16838"/>
      <w:pgMar w:left="1474" w:right="1474" w:gutter="0" w:header="0" w:top="28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4:26:00Z</dcterms:created>
  <dc:creator>Lena</dc:creator>
  <dc:description/>
  <cp:keywords/>
  <dc:language>en-US</dc:language>
  <cp:lastModifiedBy>Елена</cp:lastModifiedBy>
  <cp:lastPrinted>2019-07-16T12:04:00Z</cp:lastPrinted>
  <dcterms:modified xsi:type="dcterms:W3CDTF">2019-08-27T10:19:00Z</dcterms:modified>
  <cp:revision>7</cp:revision>
  <dc:subject/>
  <dc:title>проект</dc:title>
</cp:coreProperties>
</file>