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ственные доходы бюджета увеличены на 1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900,0 тыс.руб. по результатам поступления доходов по НДФ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звозмездные поступления из республиканского бюджета Республики Хакасия уменьшены на 310,0 тыс.руб. - субсидии из республиканского бюджета Республики Хакасия бюджетам муниципальных образований на поддержку и развитие систем коммунального комплекса в муниципальных образованиях Республики Хакасия на 2019 год (пост. от 29.07.2019г. № 37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общая сумма доходов увеличена на 1 590,0 тыс.руб. и составляет 335 841,2  тыс.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расходов увеличена на 1 634,2 тыс. руб. и составляет 340 316,4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меньшена на 20,0 тыс. руб. по МП «Обеспечение общественного порядка и противодействия преступности на территории городского округа г.Сорск (2017-2019 годы)» (перенесены на образование)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Национальная экономик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1 015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,0 тыс. руб. по МП «Управление муниципальным имуществом на 2017-2019 годы» на приобретение зимних автошин на 2 легковых автомоби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1 000,0 тыс. руб. на увеличение  уставного капитала МУП «СГК». 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меньшена на 310,0 тыс. руб., на подпрограмму «Модернизация объектов коммунальной инфраструктуры муниципального образования г.Сорск на 2011-2025 годы»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949,2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586,0 тыс. руб. на подготовку к ОЗП дошкольных образовательных учреждений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9,0 тыс. руб., из них: 189,0 тыс. руб. - на подготовку к ОЗП общеобразовательных учреждений; 20,0 тыс. руб. – организация мероприятий для детей в летнее врем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54,2 тыс. руб. на подготовку к ОЗП учреждений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дефицита увеличена на 44,2 тыс. руб. за счет увеличения суммы собственных доходов и составляет 4 475,2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М.Н. Бондаренко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19-06-18T15:25:00Z</cp:lastPrinted>
  <dcterms:modified xsi:type="dcterms:W3CDTF">2019-08-02T02:18:00Z</dcterms:modified>
  <cp:revision>1992</cp:revision>
  <dc:subject/>
  <dc:title/>
</cp:coreProperties>
</file>