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9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35 841,2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40 316,4 тыс. руб.;</w:t>
      </w:r>
    </w:p>
    <w:p>
      <w:pPr>
        <w:pStyle w:val="Normal"/>
        <w:jc w:val="both"/>
        <w:rPr/>
      </w:pPr>
      <w:r>
        <w:rPr/>
        <w:t>в) дефицит местного бюджета в сумме 4 475,2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00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00,4» заменить цифрой «2 644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6 251,2» заменить цифрами «347 841,2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851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8 851,6» заменить цифрами «350 485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1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431,0» заменить цифрами «4 475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 В приложении 3 «Доходы бюджета города Сорска Республики Хакасия на 2019 год»:</w:t>
      </w:r>
    </w:p>
    <w:p>
      <w:pPr>
        <w:pStyle w:val="Normal"/>
        <w:ind w:left="708" w:hanging="708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 60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5 602,8» заменить цифрами «137 502,8»;</w:t>
      </w:r>
    </w:p>
    <w:p>
      <w:pPr>
        <w:pStyle w:val="Normal"/>
        <w:spacing w:before="120" w:after="0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67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678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3 678,6» заменить цифрами «105 57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 347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3 347,6» заменить цифрами «105 24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 648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8 648,4» заменить цифрами «198 33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 99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6 998,1» заменить цифрами «196 90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0000 0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64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647,1» заменить цифрами «26 557,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29999 04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285,0» заменить цифрами «16 19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республиканского бюджета Республики Хакасия бюджетам муниципальных образований на поддержку и развитие систем коммунального комплекса в муниципальных образованиях Республики Хакасия на 2019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00,0» заменить цифрами «11 690,0»;</w:t>
      </w:r>
    </w:p>
    <w:p>
      <w:pPr>
        <w:pStyle w:val="Normal"/>
        <w:spacing w:before="120" w:after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2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 25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4 251,2» заменить цифрами «335 84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9-07-15T10:11:00Z</cp:lastPrinted>
  <dcterms:modified xsi:type="dcterms:W3CDTF">2019-08-02T01:43:00Z</dcterms:modified>
  <cp:revision>3481</cp:revision>
  <dc:subject/>
  <dc:title/>
</cp:coreProperties>
</file>