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74620</wp:posOffset>
            </wp:positionH>
            <wp:positionV relativeFrom="paragraph">
              <wp:posOffset>-22225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8110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3pt" to="468.95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«30» 09. 2019 г.</w:t>
        <w:tab/>
        <w:tab/>
        <w:tab/>
        <w:tab/>
        <w:tab/>
        <w:t xml:space="preserve">                         №374-п.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постановление администрации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 10.01.2013г. № 3-п «Об утверждении реестра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муниципальных услуг, оказываемых  органами местного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самоуправления, бюджетными учреждениями на территории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муниципального образования город Сорск»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6"/>
        </w:rPr>
        <w:t>(с изменениями от 05.06.2013г. № 286-п;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6"/>
        </w:rPr>
        <w:t xml:space="preserve">от 18.11.2013г. № 632-п; от 21.03.2014г. № 122-п;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6"/>
        </w:rPr>
        <w:t xml:space="preserve">от 24.09.2014г. № 401-п; от  26.05.2015г. № 292-п;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6"/>
        </w:rPr>
        <w:t xml:space="preserve">от 26.06.2015г. № 362-п; от 02.12.2015г. № 785-п;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6"/>
        </w:rPr>
        <w:t>от 01.03.2016г. № 165-п; от 27.06.2016г. № 428-п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от 02.11.2016г. №692-п; 02.04.2018г. №151-п.)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11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ствуясь Федеральным  законом от 06.10.2003 года № 131 – ФЗ «Об общих принципах организации местного самоуправления  в Российской Федерации» (с последующими изменениями)</w:t>
      </w:r>
      <w:r>
        <w:rPr>
          <w:rFonts w:cs="Times New Roman" w:ascii="Times New Roman" w:hAnsi="Times New Roman"/>
          <w:spacing w:val="-11"/>
          <w:sz w:val="26"/>
          <w:szCs w:val="26"/>
        </w:rPr>
        <w:t>,</w:t>
      </w:r>
      <w:r>
        <w:rPr>
          <w:rFonts w:cs="Times New Roman" w:ascii="Times New Roman" w:hAnsi="Times New Roman"/>
          <w:sz w:val="26"/>
          <w:szCs w:val="26"/>
        </w:rPr>
        <w:t xml:space="preserve"> Федеральным законом от 27.07.2010г. № 210-ФЗ «Об организации предоставления государственных и муниципальных услуг» (с последующими изменениями), постановлением Правительства Республики Хакасия от 22.05.2013г. №276 «О перечнях государственных и муниципальных услуг, оказываемых (совершаемых) на базе Государственного автономного учреждения Республики Хакасия» «Многофункциональный центр организации централизованного предоставления государственных и муниципальных услуг Республики Хакасия» (с последующими изменениями), Уставом муниципального образования город Сорск, администрация города Сорска</w:t>
      </w:r>
    </w:p>
    <w:p>
      <w:pPr>
        <w:pStyle w:val="Style16"/>
        <w:tabs>
          <w:tab w:val="clear" w:pos="708"/>
          <w:tab w:val="left" w:pos="4678" w:leader="none"/>
          <w:tab w:val="left" w:pos="4962" w:leader="none"/>
          <w:tab w:val="left" w:pos="6237" w:leader="none"/>
        </w:tabs>
        <w:spacing w:before="0" w:after="0"/>
        <w:ind w:firstLine="567"/>
        <w:jc w:val="both"/>
        <w:rPr/>
      </w:pPr>
      <w:r>
        <w:rPr/>
        <w:t>ПОСТАНОВЛЯЕТ:</w:t>
      </w:r>
    </w:p>
    <w:p>
      <w:pPr>
        <w:pStyle w:val="Style16"/>
        <w:tabs>
          <w:tab w:val="clear" w:pos="708"/>
          <w:tab w:val="left" w:pos="4678" w:leader="none"/>
          <w:tab w:val="left" w:pos="4962" w:leader="none"/>
          <w:tab w:val="left" w:pos="6237" w:leader="none"/>
        </w:tabs>
        <w:spacing w:before="0" w:after="0"/>
        <w:jc w:val="both"/>
        <w:rPr>
          <w:sz w:val="26"/>
          <w:szCs w:val="26"/>
        </w:rPr>
      </w:pPr>
      <w:r>
        <w:rPr/>
        <w:t xml:space="preserve">          </w:t>
      </w:r>
      <w:r>
        <w:rPr/>
        <w:t>1</w:t>
      </w:r>
      <w:r>
        <w:rPr>
          <w:sz w:val="26"/>
          <w:szCs w:val="26"/>
        </w:rPr>
        <w:t>.Внести изменения в постановление администрации города Сорска от 10.01.2013г. № 3-п «Об утверждении реестра муниципальных услуг, оказываемых  органами местного самоуправления, бюджетными учреждениями на территории муниципального образования город Сорск»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6"/>
        </w:rPr>
        <w:t>2. Раздел 5 «Строительство» дополнить пунктом 23:</w:t>
      </w:r>
    </w:p>
    <w:p>
      <w:pPr>
        <w:pStyle w:val="Normal"/>
        <w:spacing w:lineRule="auto" w:line="240" w:before="0" w:after="0"/>
        <w:ind w:firstLine="567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2410"/>
        <w:gridCol w:w="1701"/>
        <w:gridCol w:w="251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ение  уведомлений о соответствии (несоответствии) указанных в уведомлении о планируемом строительстве или реконструкции объекта индивидуального жилищного строительства или садового дома установленным параметрам и допустимости (недопустимости) размещения объекта индивидуального жилищного строительства или садового дома на земельном участк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ЖКХ администрации МО г.Сорск (специалист по архитектуре и градостроительству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о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Постановление администрации города Сорска от 12.09.2019г. </w:t>
            </w:r>
          </w:p>
          <w:p>
            <w:pPr>
              <w:pStyle w:val="ConsPlusTitl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№ </w:t>
            </w:r>
            <w:r>
              <w:rPr>
                <w:b w:val="false"/>
                <w:sz w:val="22"/>
                <w:szCs w:val="22"/>
              </w:rPr>
              <w:t>338 «Направление уведомления о соответствии (несоответствии) указанных в уведомлении о планируемом строительстве или реконструкции объекта индивидуального жилищного строительства или садового дома установленным параметрам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устимости (недопустимости) размещения объекта индивидуального жилищного строительства или садового дома на земельном участке»</w:t>
            </w:r>
          </w:p>
        </w:tc>
      </w:tr>
    </w:tbl>
    <w:p>
      <w:pPr>
        <w:pStyle w:val="Style16"/>
        <w:tabs>
          <w:tab w:val="clear" w:pos="708"/>
          <w:tab w:val="left" w:pos="4678" w:leader="none"/>
          <w:tab w:val="left" w:pos="4962" w:leader="none"/>
          <w:tab w:val="left" w:pos="6237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Раздел 6 «Имущество и земля» дополнить пунктами 34, 35: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2703"/>
        <w:gridCol w:w="2268"/>
        <w:gridCol w:w="1559"/>
        <w:gridCol w:w="2516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ерераспределение земель и (или) земельных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частков, находящихся в государственной или муниципальной собственности, и земельных участков, находящихся в частной собствен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управлению муниципальным имуществом администр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орс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о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Постановление администрации города Сорска от 27.09.2019г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365 </w:t>
            </w:r>
            <w:r>
              <w:rPr>
                <w:rFonts w:eastAsia="Times New Roman" w:cs="Times New Roman" w:ascii="Times New Roman" w:hAnsi="Times New Roman"/>
              </w:rPr>
              <w:t xml:space="preserve">«Перераспределение земель и (или) земельных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частков, находящихся в государственной или муниципальной собственности, и земельных участков, находящихся в частной собственности»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2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ление сервитута в отношении земельного участка, находящегося в государственной или муниципальной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управлению муниципальным имуществом администр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орс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о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новление администрации города Сорска от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7.09.2019г. № 366-п «Установление сервитута в отношении 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ого участка, находящегося в 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сударственной или муниципальной 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бственност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 xml:space="preserve">3.Настоящее постановление направить на опубликование в газету «Сорский городской вестник» и разместить на официальном сайте администрации города Сорск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4.Контроль за исполнением  настоящего постановления  возложить на  управляющего делами  администрации А.В. Журавлеву</w:t>
      </w:r>
      <w:r>
        <w:rPr/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type w:val="nextPage"/>
          <w:pgSz w:w="11906" w:h="16838"/>
          <w:pgMar w:left="1701" w:right="851" w:gutter="0" w:header="0" w:top="73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</w:t>
      </w:r>
      <w:r>
        <w:rPr>
          <w:rFonts w:cs="Times New Roman" w:ascii="Times New Roman" w:hAnsi="Times New Roman"/>
          <w:sz w:val="26"/>
        </w:rPr>
        <w:t>Глава города  Сорска                                                                 В.Ф. Найден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СОГЛАСОВАНО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ервый заместитель</w:t>
      </w:r>
    </w:p>
    <w:p>
      <w:pPr>
        <w:pStyle w:val="Normal"/>
        <w:tabs>
          <w:tab w:val="clear" w:pos="708"/>
          <w:tab w:val="left" w:pos="7067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6"/>
          <w:szCs w:val="24"/>
        </w:rPr>
        <w:t>главы города</w:t>
        <w:tab/>
        <w:t xml:space="preserve">          В.Ю. Соколов</w:t>
      </w:r>
    </w:p>
    <w:p>
      <w:pPr>
        <w:pStyle w:val="Normal"/>
        <w:tabs>
          <w:tab w:val="clear" w:pos="708"/>
          <w:tab w:val="left" w:pos="7067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7067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Заместитель главы города</w:t>
      </w:r>
    </w:p>
    <w:p>
      <w:pPr>
        <w:pStyle w:val="Normal"/>
        <w:tabs>
          <w:tab w:val="clear" w:pos="708"/>
          <w:tab w:val="left" w:pos="7067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6"/>
          <w:szCs w:val="24"/>
        </w:rPr>
        <w:t>по социальным вопросам</w:t>
        <w:tab/>
        <w:t xml:space="preserve">       М.А. Нестеров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Заместитель главы  по финансовым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6"/>
          <w:szCs w:val="24"/>
        </w:rPr>
        <w:t>и экономическим вопросам                                                        М.Н. Бондаренко</w:t>
      </w:r>
    </w:p>
    <w:p>
      <w:pPr>
        <w:pStyle w:val="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Управляющий делами </w:t>
      </w:r>
    </w:p>
    <w:p>
      <w:pPr>
        <w:pStyle w:val="Normal"/>
        <w:tabs>
          <w:tab w:val="clear" w:pos="708"/>
          <w:tab w:val="left" w:pos="7035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6"/>
          <w:szCs w:val="24"/>
        </w:rPr>
        <w:t>администрации</w:t>
        <w:tab/>
        <w:t xml:space="preserve">       А.В. Журавле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     </w:t>
      </w:r>
      <w:r>
        <w:rPr>
          <w:rFonts w:cs="Times New Roman" w:ascii="Times New Roman" w:hAnsi="Times New Roman"/>
          <w:sz w:val="26"/>
          <w:szCs w:val="24"/>
        </w:rPr>
        <w:t xml:space="preserve">Руководитель отдела правового </w:t>
      </w:r>
    </w:p>
    <w:p>
      <w:pPr>
        <w:pStyle w:val="Normal"/>
        <w:tabs>
          <w:tab w:val="clear" w:pos="708"/>
          <w:tab w:val="left" w:pos="6990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регулирования                                                                                   Н.Н. Спирина</w:t>
      </w:r>
    </w:p>
    <w:p>
      <w:pPr>
        <w:pStyle w:val="Normal"/>
        <w:tabs>
          <w:tab w:val="clear" w:pos="708"/>
          <w:tab w:val="left" w:pos="6990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6990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6990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6990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6990" w:leader="none"/>
        </w:tabs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РАСОСЛАТЬ: 1 экз. – в дело; первому заместителю главы города – 1 экз.; заместителю главы по социальным вопросам – 1 экз.; заместителю главы по финансовым и экономическим вопросам – 1 экз.; управляющему делами – 1 экз.; руководителю отдела правового регулирования – 1экз.; руководителю отдела по УМИ – 1экз.;  руководителю отдела образования – 1 экз.; Шиловой Л.И. – 1 экз.; Астахова А.А. – 1 экз.; Новикова Н.К. – 1экз., Кандыба А.В. – 1 экз.; Белоус И.В. – 1экз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ind w:firstLine="708"/>
        <w:rPr/>
      </w:pPr>
      <w:r>
        <w:rPr>
          <w:rFonts w:cs="Times New Roman" w:ascii="Times New Roman" w:hAnsi="Times New Roman"/>
        </w:rPr>
        <w:t>Шадрова Е.С.</w:t>
      </w:r>
    </w:p>
    <w:sectPr>
      <w:type w:val="nextPage"/>
      <w:pgSz w:w="11906" w:h="16838"/>
      <w:pgMar w:left="1701" w:right="851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9T04:25:00Z</dcterms:created>
  <dc:creator>Loner-XP</dc:creator>
  <dc:description/>
  <cp:keywords/>
  <dc:language>en-US</dc:language>
  <cp:lastModifiedBy>Мунуслуги</cp:lastModifiedBy>
  <cp:lastPrinted>2019-09-30T09:41:00Z</cp:lastPrinted>
  <dcterms:modified xsi:type="dcterms:W3CDTF">2019-10-01T07:21:00Z</dcterms:modified>
  <cp:revision>31</cp:revision>
  <dc:subject/>
  <dc:title/>
</cp:coreProperties>
</file>