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0.  09.  2019                                                                                  № 377 - 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 из аварийного и непригодного для прожива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илищного фонда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город Сорск из аварийного и непригодного для проживания жилищного фонда»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pacing w:val="-25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2.Данное постановление вступает в законную силу с 01.01 2020 год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В. 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pacing w:val="-25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5"/>
          <w:sz w:val="26"/>
          <w:szCs w:val="24"/>
        </w:rPr>
      </w:pPr>
      <w:r>
        <w:rPr>
          <w:rFonts w:cs="Times New Roman" w:ascii="Times New Roman" w:hAnsi="Times New Roman"/>
          <w:spacing w:val="-25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Приложение к постановлению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4"/>
        </w:rPr>
        <w:t>администрации города Сорск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  №   </w:t>
      </w:r>
      <w:r>
        <w:rPr>
          <w:rFonts w:cs="Times New Roman" w:ascii="Times New Roman" w:hAnsi="Times New Roman"/>
          <w:b w:val="false"/>
          <w:sz w:val="26"/>
          <w:szCs w:val="24"/>
        </w:rPr>
        <w:t>377 - п  от  30.09.  2019 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ПЕРЕСЕЛЕНИЕ ЖИТЕЛЕЙ МУНИЦИПАЛЬНОГО ОБРАЗОВАНИЯ ГОРОД СОРСК  ИЗ АВАРИЙНОГО И НЕПРИГОДНОГО ДЛЯ ПРОЖИ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ФОНДА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униципальной 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Переселение жителей муниципального образования город Сорск  из аварийного и непригодного для проживания  жилищного фонд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10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 w:before="0" w:after="200"/>
              <w:ind w:firstLine="176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ветственный исполнител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города Сорска</w:t>
            </w:r>
          </w:p>
        </w:tc>
      </w:tr>
      <w:tr>
        <w:trPr>
          <w:trHeight w:val="9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исполнител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работка подпрограмм не требуется</w:t>
            </w:r>
          </w:p>
        </w:tc>
      </w:tr>
      <w:tr>
        <w:trPr>
          <w:trHeight w:val="13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Цель </w:t>
            </w:r>
          </w:p>
          <w:p>
            <w:pPr>
              <w:pStyle w:val="ConsPlusNonformat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дготовка условий и разработка механизмов по     переселению граждан, нуждающихся в жилых помещениях, из жилищного фонда, признанного в установленном порядке непригодным для проживания, аварийным и подлежащим сносу.</w:t>
            </w:r>
          </w:p>
        </w:tc>
      </w:tr>
      <w:tr>
        <w:trPr>
          <w:trHeight w:val="10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дачи</w:t>
            </w:r>
          </w:p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 w:before="0" w:after="20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птимизация развития территорий, занятых в  настоящее время жилищным фондом, признанным непригодным для проживания, аварийным и подлежащим сносу.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Целевые показатели и (или) индикатор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20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 2023 году - обеспечение расселения из жилищного фонда, признанного в установленном порядке аварийным и непригодным для проживания, площадью не менее  2366,6 кв.м.: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200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200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20 год    – 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200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21 год    – 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200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2366,6</w:t>
            </w:r>
          </w:p>
        </w:tc>
      </w:tr>
      <w:tr>
        <w:trPr>
          <w:trHeight w:val="8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Этапы и сроки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4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2020 – 2022 годы. Этапы реализации программы не выделяются.</w:t>
            </w:r>
          </w:p>
          <w:p>
            <w:pPr>
              <w:pStyle w:val="ConsPlusNonformat"/>
              <w:ind w:left="627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200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20 –1550 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155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21 – 150,0 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15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22 – 10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100,0 тыс. руб.</w:t>
            </w:r>
          </w:p>
        </w:tc>
      </w:tr>
      <w:tr>
        <w:trPr>
          <w:trHeight w:val="94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жидаемые</w:t>
            </w:r>
          </w:p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зультаты</w:t>
            </w:r>
          </w:p>
          <w:p>
            <w:pPr>
              <w:pStyle w:val="ConsPlusNonformat"/>
              <w:widowControl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ации</w:t>
            </w:r>
          </w:p>
          <w:p>
            <w:pPr>
              <w:pStyle w:val="ConsPlusNonformat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 w:before="0" w:after="20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прекращение наращивания объемов непригодного для проживания и аварийного жилищного фонда в муниципальном образовании город Сорск;</w:t>
            </w:r>
          </w:p>
        </w:tc>
      </w:tr>
      <w:tr>
        <w:trPr>
          <w:trHeight w:val="98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76" w:before="0" w:after="20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уменьшение доли жилищного фонда, признанного в установленном порядке непригодным для проживания, в муниципальном образовании город Сорск;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ХАРАКТЕРИСТИКА ПРОБЛЕ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униципальная  программа "Переселение жителей муниципального образования город Сорск из аварийного и непригодного для проживания жилищного фонда» направлена на обеспечение комплексного подхода при ликвидации аварийного и непригодного для проживания жилищного фонда в муниципальном образовании город Сорск (далее - муниципальное образ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варийный и непригодный для проживания жилищный фонд имеется во всех населенных пунктах муниципального образования. По состоянию на 1 января 2019 года общая площадь жилых помещений в муниципальном образовании составляла 287,8 тыс. кв. метров. В соответствии с предварительными данными, площадь жилых помещений, непригодных для проживания в связи с их физическим износом,  составляет 6175,6  кв. метров. В том числе в установленном законом порядке по состоянию </w:t>
      </w:r>
      <w:r>
        <w:rPr>
          <w:rFonts w:cs="Times New Roman" w:ascii="Times New Roman" w:hAnsi="Times New Roman"/>
          <w:sz w:val="26"/>
        </w:rPr>
        <w:t xml:space="preserve">на 1 января 2019 года </w:t>
      </w:r>
      <w:r>
        <w:rPr>
          <w:rFonts w:cs="Times New Roman" w:ascii="Times New Roman" w:hAnsi="Times New Roman"/>
          <w:sz w:val="26"/>
          <w:szCs w:val="24"/>
        </w:rPr>
        <w:t>признаны непригодными для проживания и аварийными четыре жилых дома общей площадью 2366,6 кв.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ая потребность в финансовых средствах, необходимых для переселения граждан из аварийного и непригодного для проживания жилищного фонда, признанного таковым в установленном законом порядке, с учетом средней рыночной стоимостью одного квадратного метра общей площади жилья   составляет не менее 85,3 млн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униципальное образование из-за ограниченных возможностей местного бюджета и большого объема аварийного и непригодного для проживания жилищного фонда не может самостоятельно решить проблему обеспечения жильем граждан, проживающих в жилье, не отвечающем установленным санитарным и техническим требованиям, в том числе представляющем угрозу для жизн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ольшинство граждан, проживающих в аварийных и непригодных для проживания домах, также не в состоянии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2. ОСНОВНЫЕ ЦЕЛИ И ЗАДАЧ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1. Основными целями Программы являютс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) подготовка условий и разработка механизмов по переселению граждан, нуждающихся в жилых помещениях, из жилищного фонда, признанного в установленном порядке непригодным для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) обеспечение жильем граждан, проживающих в жилищном фонде, признанном в установленном порядке непригодным для проживания, и нуждающихся в жилых помещени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) ликвидация части жилищного фонда муниципального образования, признанного в установленном порядке непригодным для про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2. Основными задачами Программы являются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) оптимизация развития территорий, занятых в настоящее время жилищным фондом, признанным непригодным для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) получение финансовой помощи из бюджетов различных уровней органом местного самоуправления для обеспечения жилыми помещениями граждан, проживающих в жилищном фонде, признанном в установленном порядке непригодным для проживания, и нуждающихся в жилых помещен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рамках Программы будет осуществляться финансирование мероприятий по обеспечению переселения граждан, проживающих в аварийном и непригодном для проживания жилищном фонде, исходя из средств, предусматриваемых в местном бюджете на очередной финансовый год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Перечень основных мероприятий по реализации Программы приведен в таблиц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Х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1559"/>
        <w:gridCol w:w="3119"/>
      </w:tblGrid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N </w:t>
              <w:b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мероприят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рок    </w:t>
              <w:br/>
              <w:t xml:space="preserve">исполнени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ветственные  </w:t>
              <w:br/>
              <w:t xml:space="preserve">исполнители   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        </w:t>
            </w:r>
          </w:p>
        </w:tc>
      </w:tr>
      <w:tr>
        <w:trPr>
          <w:trHeight w:val="1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Формирование                  </w:t>
              <w:br/>
              <w:t xml:space="preserve">нормативно-правовой базы для  </w:t>
              <w:br/>
              <w:t xml:space="preserve">предоставления жилья          </w:t>
              <w:br/>
              <w:t xml:space="preserve">переселяемым гражданам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– 2022</w:t>
              <w:br/>
              <w:t>го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дел правового регулирования и управления муниципальным имуществом администрации г. Сорска.      </w:t>
            </w:r>
          </w:p>
        </w:tc>
      </w:tr>
      <w:tr>
        <w:trPr>
          <w:trHeight w:val="1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ивлечение и аккумулирование </w:t>
              <w:br/>
              <w:t xml:space="preserve">финансовых ресурсов для       </w:t>
              <w:br/>
              <w:t xml:space="preserve">реализации Программы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– 2022</w:t>
              <w:br/>
              <w:t xml:space="preserve">годы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правление ЖКХ администрации МО г. Сорск; Отдел финансов и экономики администрации  г. Сорска. 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дение технического обследование жилищного фонда,  по установлению жилья, непригодного для проживания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– 2022 го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.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орректировка реестров          </w:t>
              <w:br/>
              <w:t>непригодных для проживания и</w:t>
              <w:br/>
              <w:t xml:space="preserve">аварийных жилых помещений     </w:t>
              <w:br/>
              <w:t xml:space="preserve">(жилых домов) и ежегодная их  </w:t>
              <w:br/>
              <w:t xml:space="preserve">корректировка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– 2022</w:t>
              <w:br/>
              <w:t xml:space="preserve">годы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правление ЖКХ администрации МО г. Сорск,       </w:t>
              <w:br/>
              <w:t xml:space="preserve">управляющие компании </w:t>
              <w:br/>
              <w:t>(по согласованию)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аключение соглашений с       </w:t>
              <w:br/>
              <w:t xml:space="preserve">Правительством  РХ о реализации      </w:t>
              <w:br/>
              <w:t xml:space="preserve">региональной адресной программы переселения граждан  из аварийного жилищного фонда в 2019- 1 сентября 2025 гг.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– 2022</w:t>
              <w:br/>
              <w:t xml:space="preserve">годы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Администрация  г. Сорска.       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 xml:space="preserve">Мероприятия, направленные  на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6"/>
                <w:szCs w:val="20"/>
              </w:rPr>
              <w:t>расселение граждан в рамках реализ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гиональной адресной программы переселения граждан  из аварийного жилищного фонда в 2019- 1 сентября 2025 гг.: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оительство 36  квартирного  жилого до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чало процесса переселения   граждан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21 год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 г. Сорск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РЕСУРСНОЕ ОБЕСПЕЧЕНИЕ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ъемы финансирования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5"/>
        <w:gridCol w:w="1984"/>
        <w:gridCol w:w="1985"/>
      </w:tblGrid>
      <w:tr>
        <w:trPr>
          <w:trHeight w:val="63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405" w:leader="none"/>
                <w:tab w:val="left" w:pos="76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(в тыс. руб.)   </w:t>
            </w:r>
          </w:p>
        </w:tc>
      </w:tr>
      <w:tr>
        <w:trPr>
          <w:trHeight w:val="48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муниципальному обра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 ни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на проведение технического обследования жилищного фонда для установления жилья непригодного для про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на строительство 36-ти квартирного жилого дома: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ind w:left="-108" w:firstLine="108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на выполнение проектных работ: </w:t>
            </w:r>
          </w:p>
          <w:p>
            <w:pPr>
              <w:pStyle w:val="ConsPlusNormal"/>
              <w:spacing w:lineRule="auto" w:line="276"/>
              <w:ind w:left="-108" w:right="-108" w:firstLine="108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на технологическое присоединение к  сетям инженерно-технического обеспечения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,0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,0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</w:tbl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4"/>
        </w:rPr>
        <w:t>5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ханизм реализации программы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тратегическое планирование и прогноз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рганизационную структуру управления реализацией программы (определение состава, функций и согласованности звеньев всех уровней управ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ажнейшим элементом реализации программы является взаимосвязь планирования, реализации, мониторинга, уточнения и корректировк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вязи с этим предполагается ежегодный анализ хода реализации программы на основе оценки результативности ее мероприятий и достижения основных целевых индика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. Администрация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утверждает муниципальную  программу, предусматривающую мероприятия по переселению граждан из аварийного и непригодного для проживания жилищного фон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разрабатывает и утверждает порядок переселения граждан из аварийного и непригодного для проживания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разрабатывает и утверждает проектно-сметную документацию на строительство многоквартирного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создаёт условия для строительства жилого дома,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переселяет граждан из аварийного и непригодного для проживания жилищного фонда согласно разработанным план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-обеспечивает снос аварийного и непригодного для проживания жилищного фонда с последующим использованием освободившихся земельных участков для нужд муниципальных образ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- привлекает внебюджетные ресурсы на реализацию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5.2. Соисполнитель программы – Управление ЖКХ администрации муниципального образования город Сорс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-разрабатывает муниципальную  программу, предусматривающую мероприятия по переселению граждан из аварийного и непригодного для проживания жилищного фонда.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-организует реализацию  мероприятий муниципальной целевой программы;                          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-формирует реестр непригодных для проживания и аварийных жилых помещений (жилых домов) с ежегодным его уточнением в срок до 1 апреля;  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проводит техническое обследование жилищного фонда, организовывает работу межведомственной комиссии по установлению жилья, непригодного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 необходимости подготавливает и выполняет корректировку программы по уточнению (дополнению, изменению отмене) в перечень программных мероприятий, их суммы затрат, а также механизм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ОЦЕНКА СОЦИАЛЬНО-ЭКОНОМИЧЕ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ценка социально-экономической эффективности программы будет осуществляться на основании целевых индикаторов и показателей в соответствии с Методикой оценки эффективности, утвержденной Прави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позволит обеспечить жильем граждан, переселяемых из жилищного фонда муниципального образования, признанного в установленном порядке непригодным для проживания, осуществить приобретение, строительство и реконструкцию жилых помещений и (или) жилых дом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, при соблюдении графика финансирования мероприятий, позволит в конечном итоге обеспеч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расселение граждан из жилищного фонда площадью не менее 2366,6 кв. метров, признанного в установленном порядке непригодным для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выполнение обязательств государства перед гражданами, проживающими в условиях, непригодных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лучшение демографической ситуации и снижение социальной напряж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sz w:val="26"/>
        </w:rPr>
        <w:t xml:space="preserve">Основные целевые индикато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 показатели эффективности реализации муниципальной целевой 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Переселение жителей муниципального образования город Сорск  из аварийного и непригодного для проживания  жилищного фонд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1357"/>
        <w:gridCol w:w="1134"/>
        <w:gridCol w:w="1134"/>
        <w:gridCol w:w="1276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      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 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 по годам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ичество переселенных граждан,</w:t>
              <w:br/>
              <w:t xml:space="preserve">чел.                 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1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Ликвидированная площадь жилых   </w:t>
              <w:br/>
              <w:t xml:space="preserve">помещений, кв. м.           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66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66,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а Сорска  </w:t>
        <w:tab/>
        <w:tab/>
        <w:tab/>
        <w:tab/>
        <w:tab/>
        <w:tab/>
        <w:t xml:space="preserve">     В. Ю. Сокол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Шилова</cp:lastModifiedBy>
  <cp:lastPrinted>2019-10-01T10:04:00Z</cp:lastPrinted>
  <dcterms:modified xsi:type="dcterms:W3CDTF">2019-10-02T07:11:00Z</dcterms:modified>
  <cp:revision>76</cp:revision>
  <dc:subject/>
  <dc:title/>
</cp:coreProperties>
</file>