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сентября 2019г.                                                                     № 379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Обеспечение общественного порядка 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иводействия преступности на территор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(2020-2022 год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179 "Бюджетного кодекса Российской Федерации" от 31.07.1998 N 145-ФЗ, ч. 1 ст. 16 Федерального закона от 06.10.2003 N 131-ФЗ "Об общих принципах организации местного самоуправления в Российской Федерации",  ст. 27 Устава муниципального образования г. Сорск, администрация города Сорска, постановления администрации г. Сорска от 30.08.2013 г. № 449-п "Об утверждении Порядка разработки, утверждения, реализации и оценки эффективности муниципальных программ муниципального образования город Сорск", в целях создания условий для надлежащей защиты прав и свобод граждан,  пересечения противоправной деятельности, укрепления безопасности и общественного порядка на территории муниципального образования город Сорск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общественного порядка и противодействия преступности на территории городского округа (2020-2022 годы)» (Приложение №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СМИ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первого заместителя главы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В.Ф.Найден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й заместитель главы                                                                         В.Ю. 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 по социальным вопросам</w:t>
        <w:tab/>
        <w:tab/>
        <w:t xml:space="preserve">       М.А. Нестерова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 регулирования                                       Н.Н. Спир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ть: 1 - экз. - в дело; 1 - экз. – УКМСиТ; 1 – отделу образования при администрации г. Сорск; 1 – ответственному секретарю административной комиссии г. Сорск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данова С.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(390-33)24-3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 ____» сентября  2019 № ____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общественного порядка и противодействия  преступности на территории городского округа г. Сорск (2020-2022 годы)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33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по социальным вопросам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и, спорта и туризм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 МВД России по г. Сорску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города Сорск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РХ «Управление социальной поддержки населения города Сор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рофилактика правонарушений на территории г. Сорска среди населения (2020-2022 годы)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«Профилактика безнадзорности и правонарушений  среди несовершеннолетних на территории муниципального образования г. Сорск (2020-2022 годы)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общественного порядка и безопасности граждан на территории города Сор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надлежащей защиты прав и свобод граждан, предупреждение правонарушений на территории городского округ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профилактики правонарушений несовершеннолетних и молодеж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влечение в предупреждение правонарушений граждан городского округа, а также предприятий, учреждений,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оперативности реагирования на заявления и сообщения о правонарушениях за счет наращивания сил правопоряд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60" w:type="dxa"/>
            <w:tcBorders/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2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2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2,0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1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1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1,0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1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1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1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количества несовершеннолетних, стоящих на всех видах профилактического учета, совершивших правонарушения повторно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0,5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до 10 ед.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до 12 ед.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до 15 ед.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  на территории городского округа  город Сорск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0,5 %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территории городского округа город Сорск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0,5 %.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муниципальной программы осуществляется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с 2020-2022гг. Этапы реализации не выделяются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муниципального образования г. Сорск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41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11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рофилактика правонарушений на территории г. Сорска среди населения (2020-2022 годы)» 255,0 тыс. руб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. – 85,0 тыс. руб.,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85,0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– 85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рофилактика безнадзорности и правонарушений  среди несовершеннолетних на территории муниципального образования г. Сорск (2020-2022 годы)» - 486,0 тыс. руб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. –126,0 тыс. руб.,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60,0 тыс. руб.,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– 200,0  тыс. руб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 ежегодно на  2,0 %, а к 2022 году на 6% относительно базового показателя 2019г. – 700 человек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 ежегодно на  1,0 %, а к 2022 году на 3% относительно базового показателя 2019 года – 9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доли охваченных организованными формами летней занятости несовершеннолетних из числа состоящих на всех видах профилактического учета ежегодно на  1,0 %, а к 2022 году на 3% относительно базового показателя 2019 года – 8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меньшение количества несовершеннолетних, стоящих на всех видах профилактического учета, совершивших правонарушения повторно ежегодно на  0,5%, а к 2022 году на 1,5 % относительно базового показателя 2019 года – 25 человек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 ежегодно на  2 экземпляра, а к 2022 году на 6 экземпляров относительно базового показателя 2019 года – 8 экземпляров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снижение общего количества совершаемых преступлений  на территории городского округа  город Сорск ежегодно на  0,5 %, а к 2022 году на 1,5% относительно базового показателя 2019 года – 170 преступлений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территории городского округа город Сорск ежегодно на  0,5 %, а к 2022 году на 1,5% относительно базового показателя 2019 года – 53 преступлений.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атегией социально-экономического развития Республики Хакасия определена главная стратегическая цель развития Республики Хакасия – обеспечение достойного уровня и качества жизни населения республики, на основе динамично развивающейся экономики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ля достижения этой цели одной из первоочередных задач является создание условий для безопасной жизнедеятельности населения Республики Хакасия в целом, а также в отдельных ее регионах, обеспечение надлежащей защиты личности, общества и государства от преступных посягательств, укрепление безопасности и общественного порядка на территории как отдельно муниципальных образований, так и в Республике Хакасия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актика и накопленный опыт реализации задач в сфере обеспечения законности, правопорядка, общественной безопасности, противодействия терроризму и экстремизму, приводят к выводу о необходимости внедрения комплексных подходов к их решению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общественной безопасности в данном случае на территории городского округа г. Сорск как в субъекте Республики Хакасия и Российской Федерации, является необходимым условием обеспечения жизни и деятельности жителей и гостей городского округа, соблюдения их законных прав и свобод, эффективного функционирования системы управления, экономики, транспорта и связи, развития социальной и духовной сфер обще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Реализация муниципальной программы профилактической направленности за последние 3 года оказала определенное положительное влияние на оздоровление криминогенной ситуации на территории городского округа г. Сорс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оличество регистрируемых сообщений о преступлениях и правонарушениях с каждым годом увеличивается, также увеличивается  количество зарегистрированных преступлений 208 (АППГ 150). Несмотря на это сократилось количество преступлений связанных с умышленным причинением тяжкого вреда здоровью с 2 до 1, снизилось количество присвоения или растрата 7 (АППГ 10), не зарегистрировано ни одного преступления по ст. 150, 151 УК РФ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Прогнозная оценка развития криминальной ситуации позволяет сделать вывод о том, что общее количество преступлений, ожидаемых в 2020 - 2022 годах, будет формироваться, в основном, за счет наиболее распространенных видов преступлений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числе факторов, негативно отражающихся на состоянии и структуре преступности, будут доминировать уровень занятости населения, низкий жизненный уровень и недостаточная социальная защищенность значительной части граждан, продолжающееся расслоение населения по доходам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худшение материального положения отдельных категорий граждан, сокращение рабочих мест и другие негативные факторы социально-экономического характера будут стимулировать увеличение числа лиц, идущих на совершение различного рода правонарушений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щита прав и свобод человека и гражданина, предупреждение беспризорности и безнадзорности, профилактика правонарушений граждан, в том числе несовершеннолетних, охрана собственности и общественного порядка, противодействие экстремизму, борьба с преступностью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 и соответствуют приоритетным направлениям указанной программы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ктивная и целенаправленная пропаганда культурного, спортивного, правового, нравственного и военно-патриотического воспитания несовершеннолетних и молодежи в средствах массовой информации, организация размещения в местах массового скопления людей социальной рекламы поможет способствовать как профилактике правонарушений на территории республики в целом, так и увеличению процента охвата несовершеннолетних и молодежи в части усиления их социальной защиты, правового воспитания, организации спортивной, досуговой рабо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Необходимость разработки и реализации программы вызвана проблемой подростковой преступностью. Несмотря на принимаемые меры по профилактике безнадзорности и правонарушений, проблема сохраняется и остаётся актуальн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Действовавшая на территории МО г. Сорск  программа дала некоторые результа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Отмечается снижение на 50% числа совершенных преступлений в общественных местах (с 2 до l).  Не совершались преступления, относящиеся к категории «тяжкие», «особо тяжкие». Удельный вес подростковой преступности составил 1,9%, по Республике Хакасия 2,8%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чащиеся школ составляют подавляющее число несовершеннолетних, замеченных в совершении противоправных действий, бродяжничестве. Семейное неблагополучие, неполнота или отсутствие родительской семьи, создает реальные сложности в формировании детей и подростков, преодолевать которые обществу не всегда удается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еализация мероприятий в рамках указанной программы, комплексное использование программно-целевого метода, позволит направить финансовые ресурсы на создание необходимых условий, обеспечивающих качественное противодействие преступности, профилактику правонарушений, безопасность граждан и общественный порядок на территории городского округа г. Сорск.</w:t>
      </w:r>
    </w:p>
    <w:p>
      <w:pPr>
        <w:pStyle w:val="Style17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numPr>
          <w:ilvl w:val="0"/>
          <w:numId w:val="5"/>
        </w:numPr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риоритеты государственной политики в сфере реализации муниципальной программы, цель и задачи.</w:t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тратегии национальной безопасности Российской Федерации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другими преступными посягательствами на права и свободы человека и гражданина, собственность, общественный порядок и общественную безопасность, расширение международного сотрудничества в правоохранительной сфе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соответствии с ч. 1 ст. 16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ст. 27 Устава муниципального образования г. Сорск, на администрацию г. Сорска возложены обязанности </w:t>
      </w:r>
      <w:r>
        <w:rPr>
          <w:rFonts w:cs="Times New Roman" w:ascii="Times New Roman" w:hAnsi="Times New Roman"/>
          <w:sz w:val="26"/>
          <w:szCs w:val="26"/>
        </w:rPr>
        <w:t>пересечения противоправной деятельности, обеспечения безопасности и общественного порядка на территории городского округа город Сорск, совместно с Отд МВД России по г. Сорску, проведения  воспитательной и профилактической работы среди населения, в целях создания условий для надлежащей защиты прав и свобод граждан, в целях усиления борьбы с преступлениями и правонарушениями,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й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терроризму и экстремизму, повышения уровня взаимодействия правоохранительных органов и иных заинтересованных ведомств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 является одним из ведущих факторов, влияющих на все сферы общественной жизни, в том числе на социально-экономическое развитие городского округа, ее инвестиционную привлекательность, а также на уровень доверия населения к исполнительным органам государственной власти, органам местного самоуправления Республики Хакасия и правоохранительным органам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правонарушений, в том числе последовательная реализация программных мероприятий, муниципальных  программ в сфере профилактики правонарушений на территории городского округа, предупреждения правонарушений несовершеннолетних, охраны общественного порядка силами общественного формирования позволили сохранить контроль и не допустить осложнения криминогенной ситуации на территории городского округа.</w:t>
      </w:r>
    </w:p>
    <w:p>
      <w:pPr>
        <w:pStyle w:val="Style17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sz w:val="26"/>
          <w:szCs w:val="26"/>
          <w:shd w:fill="FFFFFF" w:val="clear"/>
        </w:rPr>
        <w:t>основной цел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создание </w:t>
      </w:r>
      <w:r>
        <w:rPr>
          <w:rFonts w:cs="Times New Roman" w:ascii="Times New Roman" w:hAnsi="Times New Roman"/>
          <w:sz w:val="26"/>
          <w:szCs w:val="26"/>
        </w:rPr>
        <w:t>условий для надлежащей защиты прав и свобод граждан, пресечения противоправной деятельности, укрепления безопасности и общественного порядка в Республике Хакасия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pacing w:val="-2"/>
          <w:sz w:val="26"/>
          <w:szCs w:val="26"/>
          <w:shd w:fill="FFFFFF" w:val="clear"/>
        </w:rPr>
      </w:pPr>
      <w:r>
        <w:rPr>
          <w:rFonts w:cs="Times New Roman"/>
          <w:color w:val="FF0000"/>
          <w:spacing w:val="-2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sz w:val="26"/>
          <w:szCs w:val="26"/>
          <w:shd w:fill="FFFFFF" w:val="clear"/>
        </w:rPr>
        <w:t>решение следующих задач</w:t>
      </w:r>
      <w:r>
        <w:rPr>
          <w:sz w:val="26"/>
          <w:szCs w:val="26"/>
          <w:shd w:fill="FFFFFF" w:val="clea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профилактики правонарушений несовершеннолетних и молодеж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влечение в предупреждение правонарушений граждан городского округа, а также предприятий, учреждений,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вышение оперативности реагирования на заявления и сообщения о правонарушениях за счет наращивания сил правопоряд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</w:r>
    </w:p>
    <w:p>
      <w:pPr>
        <w:pStyle w:val="Style17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shd w:fill="FFFFFF" w:val="clear"/>
        </w:rPr>
      </w:pPr>
      <w:r>
        <w:rPr>
          <w:rFonts w:cs="Times New Roman"/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 Сроки реализации муниципальной программы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униципальная программа «Обеспечение общественного порядка и противодействия преступности на территории городского округа город Сорск (2020-2022 годы)» реализуется в период с 2020 по 2022 годы.</w:t>
      </w:r>
    </w:p>
    <w:p>
      <w:pPr>
        <w:pStyle w:val="Style17"/>
        <w:spacing w:before="0" w:after="0"/>
        <w:ind w:left="540" w:hanging="0"/>
        <w:jc w:val="center"/>
        <w:rPr/>
      </w:pPr>
      <w:r>
        <w:rPr>
          <w:b/>
          <w:sz w:val="26"/>
          <w:szCs w:val="26"/>
          <w:shd w:fill="FFFFFF" w:val="clear"/>
        </w:rPr>
        <w:t xml:space="preserve">4. Перечень основных мероприятий муниципальной программы </w:t>
      </w:r>
    </w:p>
    <w:p>
      <w:pPr>
        <w:pStyle w:val="Style17"/>
        <w:spacing w:before="0" w:after="0"/>
        <w:ind w:left="54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Конкретные мероприятия муниципальной программы «Обеспечение общественного порядка и противодействие преступности на территории городского округа город Сорск (2020-2022 годы)» реализуются в рамках предусмотренных мероприятий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20-2022 годах комплекс мероприятий, направленных н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оциальную профилактику правонару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вышение уровня правового, культурного, нравственного, спортивного и военно-патриотического воспитания гражда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дупреждение проявлений экстремизма, расовой и национальной неприязни, формирование толерантного отношения к окружающи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вышение уровня профилактики правонарушений несовершеннолетних и молодеж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снижение общего количества совершаемых преступлений  на территории городского округа  город Сорс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/>
      </w:pPr>
      <w:r>
        <w:rPr/>
        <w:t>Перечень мероприятий представлен в таблиц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62"/>
        <w:gridCol w:w="22"/>
        <w:gridCol w:w="9"/>
        <w:gridCol w:w="7"/>
        <w:gridCol w:w="1044"/>
        <w:gridCol w:w="19"/>
        <w:gridCol w:w="12"/>
        <w:gridCol w:w="7"/>
        <w:gridCol w:w="1015"/>
        <w:gridCol w:w="46"/>
        <w:gridCol w:w="991"/>
        <w:gridCol w:w="43"/>
        <w:gridCol w:w="46"/>
        <w:gridCol w:w="1896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</w:tc>
      </w:tr>
      <w:tr>
        <w:trPr>
          <w:trHeight w:val="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-массовой работы с молодёжью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ab/>
      </w:r>
      <w:r>
        <w:rPr>
          <w:sz w:val="26"/>
          <w:szCs w:val="26"/>
          <w:shd w:fill="FFFFFF" w:val="clear"/>
        </w:rPr>
        <w:t xml:space="preserve">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20-2022 годы)» 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741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0г. -211,0 тыс. руб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1г. – 245,0 тыс. руб.</w:t>
      </w:r>
    </w:p>
    <w:p>
      <w:pPr>
        <w:pStyle w:val="Style17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2022г. – 285,0 тыс. руб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Ответственными исполнителями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20-2022 годы)» является администрация города Сорска.</w:t>
      </w:r>
    </w:p>
    <w:p>
      <w:pPr>
        <w:pStyle w:val="Style17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Соисполнители мероприятий муниципальной программы ежемесячно, а также по итогам года, следующего за отчетным, представляют информацию о ходе реализации ее мероприятий секретарю межведомственной комиссии по профилактике правонарушений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обходимости ответственные исполнители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7"/>
        <w:numPr>
          <w:ilvl w:val="2"/>
          <w:numId w:val="10"/>
        </w:numPr>
        <w:spacing w:lineRule="atLeast" w:line="270" w:before="0" w:after="18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2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2,0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на 2,0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700 человек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относительно базового показателя 2019 года – 90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1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1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на 1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85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0,5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25 человек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до 10 ед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до 12 ед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до 15 ед.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8 экземпляров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совершаемых преступлений  на территории городского округа  город Сорск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0,5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170 преступлений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на 0,5 %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53 преступлений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 результатам ежегодного анализа результатов реализации мероприятий муниципальной программы, ответственным исполнителем муниципальной программы проводится корректировка целевых индикаторов муниципальной программы, в соответствии с действующим законодательством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ы «Профилактика правонарушений на территории г. Сорска среди населения (2020-2022 годы)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03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по социальным вопросам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и, спорта и туризм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 МВД России по г. Сорску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города Сорск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РХ «Управление социальной поддержки населения города Сор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общественного порядка и безопасности граждан на территор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надлежащей защиты прав и свобод граждан, предупреждение правонарушений на территории города Сор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профилактики правонару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в предупреждение правонарушений граждан городского округа, а также предприятий, учреждений,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оперативности реагирования на заявления и сообщения о правонарушениях за счет наращивания сил правопоряд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доверия населения к правоохранительным орган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елевые показатели и (или) индикаторы подпрограммы</w:t>
            </w:r>
          </w:p>
        </w:tc>
        <w:tc>
          <w:tcPr>
            <w:tcW w:w="6660" w:type="dxa"/>
            <w:tcBorders/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2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2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2,0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до 10 ед.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до 12 ед.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до 15 ед.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  на территории городского округа  город Сорск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0,5 %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территории городского округа город Сорск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еализации под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дпрограммы осуществляется в период с 2020-2022гг. Этапы реализации не выделяются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правонарушений на территории г. Сорска среди населения (2020-2022 годы)» 255,0 тыс. руб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. – 85,0 тыс. руб.,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85,0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– 85,0 тыс. руб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 ежегодно на  2,0 %, а к 2022 году на 6% относительно базового показателя 2019г. – 700 человек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 ежегодно на  2 экземпляра, а к 2022 году на 6 экземпляров относительно базового показателя 2019 год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8 экземпляров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снижение общего количества совершаемых преступлений  на территории городского округа  город Сорск ежегодно на  0,5 %, а к 2022 году на 1,5% относительно базового показателя 2019 года – 170 преступлений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территории городского округа город Сорск ежегодно на  0,5 %, а к 2022 году на 1,5% относительно базового показателя 2019 года – 53 преступлений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атегией социально-экономического развития Республики Хакасия определена главная стратегическая цель развития Республики Хакасия – обеспечение достойного уровня и качества жизни населения республики, на основе динамично развивающейся экономики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ля достижения этой цели одной из первоочередных задач является создание условий для безопасной жизнедеятельности населения Республики Хакасия в целом, а также в отдельных ее регионах, обеспечение надлежащей защиты личности, общества и государства от преступных посягательств, укрепление безопасности и общественного порядка на территории как отдельно муниципальных образований, так и в Республике Хакасия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актика и накопленный опыт реализации задач в сфере обеспечения законности, правопорядка, общественной безопасности, противодействия терроризму и экстремизму, приводят к выводу о необходимости внедрения комплексных подходов к их решению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общественной безопасности в данном случае на территории городского округа г. Сорск как в субъекте Республики Хакасия и Российской Федерации, является необходимым условием обеспечения жизни и деятельности жителей и гостей городского округа, соблюдения их законных прав и свобод, эффективного функционирования системы управления, экономики, транспорта и связи, развития социальной и духовной сфер общества.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2. Приоритеты государственной политики в сфере реализации подпрограммы, цель и задачи.</w:t>
      </w:r>
    </w:p>
    <w:p>
      <w:pPr>
        <w:pStyle w:val="Style17"/>
        <w:spacing w:before="0" w:after="0"/>
        <w:jc w:val="both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тратегии национальной безопасности Российской Федерации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другими преступными посягательствами на права и свободы человека и гражданина, собственность, общественный порядок и общественную безопасность, расширение международного сотрудничества в правоохранительной сфе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соответствии с ч. 1 ст. 16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ст. 27 Устава муниципального образования г. Сорск, на администрацию г. Сорска возложены обязанности </w:t>
      </w:r>
      <w:r>
        <w:rPr>
          <w:rFonts w:cs="Times New Roman" w:ascii="Times New Roman" w:hAnsi="Times New Roman"/>
          <w:sz w:val="26"/>
          <w:szCs w:val="26"/>
        </w:rPr>
        <w:t>пересечения противоправной деятельности, обеспечения безопасности и общественного порядка на территории городского округа город Сорск, совместно с Отд МВД России по г. Сорску, проведения  воспитательной и профилактической работы среди населения, в целях создания условий для надлежащей защиты прав и свобод граждан, в целях усиления борьбы с преступлениями и правонарушениями,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и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терроризму и экстремизму, повышения уровня взаимодействия правоохранительных органов и иных заинтересованных ведомств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 является одним из ведущих факторов, влияющих на все сферы общественной жизни, в том числе на социально-экономическое развитие городского округа, ее инвестиционную привлекательность, а также на уровень доверия населения к исполнительным органам государственной власти, органам местного самоуправления Республики Хакасия и правоохранительным органам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правонарушений, в том числе последовательная реализация подпрограммных мероприятий, муниципальных  программ в сфере профилактики правонарушений на территории городского округа, охраны общественного порядка силами общественного формирования позволили сохранить контроль и не допустить осложнения криминогенной ситуации на территории городского округа.</w:t>
      </w:r>
    </w:p>
    <w:p>
      <w:pPr>
        <w:pStyle w:val="Style17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sz w:val="26"/>
          <w:szCs w:val="26"/>
          <w:shd w:fill="FFFFFF" w:val="clear"/>
        </w:rPr>
        <w:t>основной цели под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создание </w:t>
      </w:r>
      <w:r>
        <w:rPr>
          <w:rFonts w:cs="Times New Roman" w:ascii="Times New Roman" w:hAnsi="Times New Roman"/>
          <w:sz w:val="26"/>
          <w:szCs w:val="26"/>
        </w:rPr>
        <w:t>условий для надлежащей защиты прав и свобод граждан, пресечения противоправной деятельности, укрепления безопасности и общественного порядка в Республике Хакасия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pacing w:val="-2"/>
          <w:sz w:val="26"/>
          <w:szCs w:val="26"/>
          <w:shd w:fill="FFFFFF" w:val="clear"/>
        </w:rPr>
      </w:pPr>
      <w:r>
        <w:rPr>
          <w:rFonts w:cs="Times New Roman"/>
          <w:color w:val="FF0000"/>
          <w:spacing w:val="-2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sz w:val="26"/>
          <w:szCs w:val="26"/>
          <w:shd w:fill="FFFFFF" w:val="clear"/>
        </w:rPr>
        <w:t>решение следующих задач</w:t>
      </w:r>
      <w:r>
        <w:rPr>
          <w:sz w:val="26"/>
          <w:szCs w:val="26"/>
          <w:shd w:fill="FFFFFF" w:val="clea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уровня профилактики правонару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лечение в предупреждение правонарушений граждан городского округа, а также предприятий, учреждений,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вышение оперативности реагирования на заявления и сообщения о правонарушениях за счет наращивания сил правопоряд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" w:leader="none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незаконной миграцией; ресоциализацию лиц, освободившихся из мест лишения свободы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sz w:val="26"/>
          <w:szCs w:val="26"/>
          <w:shd w:fill="FFFFFF" w:val="clear"/>
        </w:rPr>
        <w:t xml:space="preserve">3. Сроки реализации подпрограммы. </w:t>
      </w:r>
    </w:p>
    <w:p>
      <w:pPr>
        <w:pStyle w:val="Style17"/>
        <w:spacing w:before="0" w:after="0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Профилактика правонарушений на территории г. Сорска среди населения (2020-2022 годы)»  реализуется в период с 2020 по 2022 годы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shd w:fill="FFFFFF" w:val="clear"/>
        </w:rPr>
      </w:pPr>
      <w:r>
        <w:rPr>
          <w:rFonts w:cs="Times New Roman"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54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4. Перечень основных мероприятий подпрограммы.</w:t>
      </w:r>
    </w:p>
    <w:p>
      <w:pPr>
        <w:pStyle w:val="Style17"/>
        <w:spacing w:before="0" w:after="0"/>
        <w:ind w:left="54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ретные мероприятия подпрограммы «Профилактика правонарушений на территории г. Сорска среди населения (2020-2022 годы)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ализуются в рамках предусмотренных мероприятий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Для достижения целей и решения задач подпрограммы предусматривается реализовывать в 2020-2022 годах комплекс мероприятий, направленных н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вышение уровня правового, культурного, нравственного, спортивного и военно-патриотического воспитания гражда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дупреждение проявлений экстремизма, расовой и национальной неприязни, формирование толерантного отношения к окружающи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повышение уровня профилактики правонару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снижение общего количества совершаемых преступлений  на территории городского округа  город Сорс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.</w:t>
      </w:r>
    </w:p>
    <w:p>
      <w:pPr>
        <w:pStyle w:val="Style17"/>
        <w:spacing w:before="0" w:after="0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rPr/>
      </w:pPr>
      <w:r>
        <w:rPr>
          <w:b/>
          <w:sz w:val="26"/>
          <w:szCs w:val="26"/>
          <w:shd w:fill="FFFFFF" w:val="clear"/>
        </w:rPr>
        <w:t>Перечень основных мероприятий подпрограммы</w:t>
      </w:r>
    </w:p>
    <w:p>
      <w:pPr>
        <w:pStyle w:val="Style17"/>
        <w:spacing w:before="0" w:after="0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64"/>
        <w:gridCol w:w="22"/>
        <w:gridCol w:w="9"/>
        <w:gridCol w:w="1052"/>
        <w:gridCol w:w="19"/>
        <w:gridCol w:w="12"/>
        <w:gridCol w:w="1022"/>
        <w:gridCol w:w="46"/>
        <w:gridCol w:w="13"/>
        <w:gridCol w:w="1021"/>
        <w:gridCol w:w="46"/>
        <w:gridCol w:w="2213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МС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г. Сорск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г. Сорск.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-массовой работы с молодёжью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7"/>
        <w:spacing w:before="0" w:after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/>
      </w:pPr>
      <w:r>
        <w:rPr>
          <w:color w:val="FF0000"/>
          <w:shd w:fill="FFFFFF" w:val="clear"/>
        </w:rPr>
        <w:t> </w:t>
      </w:r>
      <w:r>
        <w:rPr>
          <w:color w:val="FF0000"/>
          <w:shd w:fill="FFFFFF" w:val="clear"/>
        </w:rPr>
        <w:tab/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правонарушений на территории г. Сорска среди населения (2020-2022 годы)» </w:t>
      </w:r>
      <w:r>
        <w:rPr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255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0г.-85,0 тыс. руб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1г.- 85,0 тыс. руб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 xml:space="preserve">В 2022г. -85,0 тыс. руб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Ответственным исполнителем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правонарушений на территории г. Сорска среди населения (2020-2022 годы)» </w:t>
      </w:r>
      <w:r>
        <w:rPr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под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одпрограммой бюджетных средств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Соисполнители мероприятий подпрограммы ежемесячно, а также по итогам года, следующего за отчетным, представляют информацию о ходе реализации ее мероприятий секретарю межведомственной комиссии по профилактике правонарушений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обходимости ответственный исполнитель под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В случае если указанные изменения оказывают влияние на основные параметры  под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2"/>
          <w:numId w:val="10"/>
        </w:numPr>
        <w:spacing w:lineRule="atLeast" w:line="270" w:before="0" w:after="18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исполнении указанной подпрограммы предполагается достигнуть следующих целевых индикатор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2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2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2,0 %;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700 челове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до 10 ед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до 12 ед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до 15 ед.;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8 экземпляров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5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совершаемых преступлений  на территории городского округа  город Сорск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0,5 %;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170 преступлени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на 0,5 %.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53 преступлений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 результатам ежегодного анализа результатов реализации мероприятий подпрограммы, ответственным исполнителем подпрограммы проводится корректировка целевых индикаторов подпрограммы, в соответствии с действующим законодательством.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программы «Профилактика безнадзорности и правонарушений  среди несовершеннолетних на территории муниципального образования г. Сорск(2020-2022</w:t>
      </w:r>
      <w:r>
        <w:rPr/>
        <w:t xml:space="preserve"> годы)»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03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 Сорск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по социальным вопросам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и, спорта и туризм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 МВД России по г. Сорску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города Сорска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РХ «Управление социальной поддержки населения города Сор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основ комплексного решения проблем профил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филактики безнадзорности и правонарушений несовершеннолетних в городе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мероприятий, направленных на создание условий для снижения безнадзорности, беспризорности несовершеннолетних, сокращение числа совершаемых ими противоправных действий, обеспечение защиты их прав и законных интере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городской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    обеспечение межведомственного взаимодействия в защите прав и законных интересов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и проведение мероприятий, способствующих всестороннему развитию детей, находящихся в трудной жизненной ситуаци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ежегодное снижение уровня подростковой преступности посредством устранения причин и условий, способствующих совершению правонарушений;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лечение несовершеннолетних к участию в различных видах спорта;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итие навыков здорового образа жизни,            </w:t>
              <w:br/>
              <w:t>профилактики алкоголизма среди подростков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елевые показатели и (или) индикаторы подпрограммы</w:t>
            </w:r>
          </w:p>
        </w:tc>
        <w:tc>
          <w:tcPr>
            <w:tcW w:w="6660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1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1,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1,0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1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1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1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количества несовершеннолетних, стоящих на всех видах профилактического учета, совершивших правонарушения повторно: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еализации под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дпрограммы осуществляется в период 2020-2022гг. Этапы не выделяются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безнадзорности и правонарушений  среди несовершеннолетних на территории муниципального образования г. Сорск (2020-2022 годы)»- 486 тыс. руб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. –126,0 тыс. руб.,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60,0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– 200,0  тыс. руб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 ежегодно на  1,0 %, а к 2022 году на 3% относительно базового показателя 2019 года – 90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доли охваченных организованными формами летней занятости несовершеннолетних из числа состоящих на всех видах профилактического учета ежегодно на  1,0 %, а к 2022 году на 3% относительно базового показателя 2019 года – 85 %;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количества несовершеннолетних, стоящих на всех видах профилактического учета, совершивших правонарушения повторно ежегодно на  0,5%, а к 2022 году на 1,5 % относительно базового показателя 2019 года – 25 человек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летняя кризисная ситуация негативно отражается на подрастающем поколении, на его моральном и материальном состоянии. Низкое благосостояние населения, антиобщественное поведение взрослых, бесконтрольность, а в ряде случаев и жестокость родителей по отношению к детям привели к резкому росту безнадзорности среди несовершеннолетних, а также совершению ими различ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разработки подпрограммы по профилактике безнадзорности, беспризорности и правонарушений несовершеннолетних является анализ совершаемых несовершеннолетними преступлений, общественно-опасных деяний и правонарушений, состояние безнадзорности детей и подростков, социальная неустроенность несовершеннолетних, совершающих преступления и правонарушения, неблагополучие в семьях, что является одной из основных причин преступности сред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еся школ составляют подавляющее число несовершеннолетних, замеченных в совершении противоправных действий, бродяжничестве. Школьниками совершаются в основном хищения чужого имущества. Семейно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благополучие, неполнота или отсутствие родительской семьи, создает реальные сложности в формировании детей и подростков, преодолевать которые обществу не всегда уд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На  территории  г.   Сорска  за  8  месяцев   2019  года   отмечается  рос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дростковой преступности на 50 % (с 2 до 3). Удельный вес составил 1,9%, по Республике Хакасия 2,8%. На уровне прошлого года отмечается снижение на 50% числа совершенных преступлений в общественных местах (с 2 до l). Преступления относящиеся к категории «тяжкие», «особо тяжкие», не совершались. На 100% больше совершено преступлений в группе с несовершеннолетними, либо с их участием (С 0 до 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 необходимо принятие подпрограммы «Профилактика безнадзорности и правонарушений  среди несовершеннолетних на территории муниципального образования г. Сорск (2020-2022 годы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будет способствовать формированию у подрастающего поколения семейных ценностей, укреплению материальной базы городских учреждений по профилактике детской безнадзорности и беспризорности, повышению эффективности реабилитационной работы с несовершеннолет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ость несовершеннолетних и молодежи их участие в различного рода спортивных мероприятиях, интеллектуальных конкурсах, акциях будет способствовать, повышению их  культурного, спортивного, правового и военно-патриотического воспитания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shd w:fill="FFFFFF" w:val="clear"/>
        </w:rPr>
      </w:pPr>
      <w:r>
        <w:rPr>
          <w:rFonts w:cs="Times New Roman"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2. Приоритеты государственной политики в сфере реализации подпрограммы, цель и задачи.</w:t>
      </w:r>
    </w:p>
    <w:p>
      <w:pPr>
        <w:pStyle w:val="Style17"/>
        <w:spacing w:before="0" w:after="0"/>
        <w:ind w:left="72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ями программы является формирование основ комплексного решения проблем профилактики, повышение эффективности профилактики безнадзорности и правонарушений несовершеннолетних в городе Сорск, проведение мероприятий, направленных на создание условий для снижения безнадзорности, беспризорности несовершеннолетних, сокращение числа совершаемых ими противоправных действий, обеспечение защиты их прав и законных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ля достижения этих целей предполагается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городской системы профилактики безнадзорности и правонарушений несовершенноле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    обеспечение межведомственного взаимодействия в защите прав и законных интересов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мероприятий, способствующих всестороннему развитию детей, находящихся в трудной жизнен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е уменьшение доли правонарушений, совершенных несовершеннолетними.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FF0000"/>
          <w:sz w:val="26"/>
          <w:szCs w:val="26"/>
          <w:shd w:fill="FFFFFF" w:val="clear"/>
        </w:rPr>
      </w:pPr>
      <w:r>
        <w:rPr>
          <w:rFonts w:cs="Times New Roman"/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 Сроки реализации подпрограммы.</w:t>
      </w:r>
    </w:p>
    <w:p>
      <w:pPr>
        <w:pStyle w:val="Style17"/>
        <w:spacing w:before="0" w:after="0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sz w:val="26"/>
          <w:szCs w:val="26"/>
        </w:rPr>
        <w:t>Подпрограмма «Профилактика безнадзорности и правонарушений  среди несовершеннолетних на территории муниципального образования г. Сорск (2020-2022 годы)» реализуется в период с 2020 по 2022 годы.</w:t>
      </w:r>
    </w:p>
    <w:p>
      <w:pPr>
        <w:pStyle w:val="Style17"/>
        <w:spacing w:before="0" w:after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540" w:hanging="0"/>
        <w:jc w:val="center"/>
        <w:rPr/>
      </w:pPr>
      <w:r>
        <w:rPr>
          <w:b/>
          <w:sz w:val="26"/>
          <w:szCs w:val="26"/>
          <w:shd w:fill="FFFFFF" w:val="clear"/>
        </w:rPr>
        <w:t xml:space="preserve">4. Перечень основных мероприятий подпрограммы </w:t>
      </w:r>
    </w:p>
    <w:p>
      <w:pPr>
        <w:pStyle w:val="Style17"/>
        <w:spacing w:before="0" w:after="0"/>
        <w:ind w:left="54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ретные мероприятия подпрограммы «Профилактика безнадзорности и правонарушений  среди несовершеннолетних на территории муниципального образования г. Сорск (2020-2022 годы)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ализуются в рамках предусмотренных мероприятий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Для достижения целей и решения задач подпрограммы предусматривается реализовывать в 2020-2022 годах комплекс мероприятий, направленных н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вышение уровня профилактики правонарушений несовершеннолетних и молодеж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.</w:t>
      </w:r>
    </w:p>
    <w:p>
      <w:pPr>
        <w:pStyle w:val="Style17"/>
        <w:spacing w:before="0" w:after="0"/>
        <w:ind w:firstLine="567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spacing w:before="0" w:after="0"/>
        <w:rPr/>
      </w:pPr>
      <w:r>
        <w:rPr/>
        <w:t>Перечень основных мероприятий подпрограммы</w:t>
      </w:r>
    </w:p>
    <w:tbl>
      <w:tblPr>
        <w:tblW w:w="9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83"/>
        <w:gridCol w:w="1015"/>
        <w:gridCol w:w="1080"/>
        <w:gridCol w:w="3043"/>
        <w:gridCol w:w="11"/>
      </w:tblGrid>
      <w:tr>
        <w:trPr>
          <w:trHeight w:val="415" w:hRule="atLeast"/>
        </w:trPr>
        <w:tc>
          <w:tcPr>
            <w:tcW w:w="9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195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253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ab/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Профилактика безнадзорности и правонарушений  среди несовершеннолетних на территории муниципального образования г. Сорск (2020-2022 годы)»  </w:t>
      </w:r>
      <w:r>
        <w:rPr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составляет </w:t>
      </w:r>
      <w:r>
        <w:rPr>
          <w:b/>
          <w:sz w:val="26"/>
          <w:szCs w:val="26"/>
          <w:shd w:fill="FFFFFF" w:val="clear"/>
        </w:rPr>
        <w:t xml:space="preserve">486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0г.- 126,0 тыс. руб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1г. – 160,0 тыс. руб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  <w:shd w:fill="FFFFFF" w:val="clear"/>
        </w:rPr>
        <w:t xml:space="preserve">В 2022г. – 200,0 тыс. руб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Ответственным исполнителем подпрограммы муниципального образования город Сорск </w:t>
      </w:r>
      <w:r>
        <w:rPr>
          <w:sz w:val="26"/>
          <w:szCs w:val="26"/>
        </w:rPr>
        <w:t xml:space="preserve">Профилактика безнадзорности и правонарушений  среди несовершеннолетних на территории муниципального образования г. Сорск (2020-2022 годы)» </w:t>
      </w:r>
      <w:r>
        <w:rPr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7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под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одпрограммой бюджетных средств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Соисполнители мероприятий подпрограммы ежеквартально, а также по итогам года, следующего за отчетным, представляют информацию о ходе реализации ее мероприятий </w:t>
      </w:r>
      <w:r>
        <w:rPr>
          <w:sz w:val="26"/>
          <w:szCs w:val="26"/>
        </w:rPr>
        <w:t>ответственному секретарю, комиссии по делам несовершеннолетних и защите их прав</w:t>
      </w:r>
      <w:r>
        <w:rPr>
          <w:sz w:val="26"/>
          <w:szCs w:val="26"/>
          <w:shd w:fill="FFFFFF" w:val="clear"/>
        </w:rPr>
        <w:t>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обходимости ответственный исполнитель под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В случае если указанные изменения оказывают влияние на основные параметры  под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7"/>
        <w:numPr>
          <w:ilvl w:val="2"/>
          <w:numId w:val="10"/>
        </w:numPr>
        <w:spacing w:lineRule="atLeast" w:line="270" w:before="0" w:after="18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исполнении указанной подпрограммы предполагается достигнуть следующих целевых индикатор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1,0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относительно базового показателя 2019 года – 90 %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1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1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1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относительно базового показателя 2019 года – 85 %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в 2022 году – на 0,5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азового показателя 2019 года – 25 человек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 результатам ежегодного анализа результатов реализации мероприятий подпрограммы, ответственным исполнителем подпрограммы проводится корректировка целевых индикаторов подпрограммы, в соответствии с действующим законодательством.</w:t>
      </w:r>
    </w:p>
    <w:p>
      <w:pPr>
        <w:pStyle w:val="Style17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49:00Z</dcterms:created>
  <dc:creator>Административная</dc:creator>
  <dc:description/>
  <cp:keywords/>
  <dc:language>en-US</dc:language>
  <cp:lastModifiedBy>3</cp:lastModifiedBy>
  <cp:lastPrinted>2019-10-01T11:49:00Z</cp:lastPrinted>
  <dcterms:modified xsi:type="dcterms:W3CDTF">2019-10-03T04:40:00Z</dcterms:modified>
  <cp:revision>27</cp:revision>
  <dc:subject/>
  <dc:title>                                           </dc:title>
</cp:coreProperties>
</file>