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center" w:pos="4947" w:leader="none"/>
          <w:tab w:val="right" w:pos="9354" w:leader="none"/>
        </w:tabs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3 »     01     2019                                                                              № 37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26.09.201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70-п. « 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ы муницип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Сорск «Развитие архивного дела в муниципально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разовании г.Сорск на 2018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. 179 « 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Внести изменения в подпрограмму « Развитие архивного дела в муниципальном образовании г. Сорска в 2018-2020 годы» муниципальной программы « Развитие архивного дела в муниципальном образовании г. Сорска на 2018-2020 годы»  утвержденную постановлением администрации города Сорска от 26.09.2017 № 370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В паспорте муниципальной программы «</w:t>
      </w:r>
      <w:r>
        <w:rPr/>
        <w:t>Объемы бюджетных ассигнований»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рования-бюджет администрация города Сор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требности в средствах на реализацию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-80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год-8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год-211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программе:371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подпрограммы» подпункт 1.1. пункта 1 таблицы и подпункт 2.3.,2.4,2.5.,2.8. пункта 2 таблицы изменить и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191"/>
        <w:gridCol w:w="1243"/>
        <w:gridCol w:w="1240"/>
        <w:gridCol w:w="144"/>
        <w:gridCol w:w="1078"/>
        <w:gridCol w:w="32"/>
        <w:gridCol w:w="2166"/>
        <w:gridCol w:w="10"/>
      </w:tblGrid>
      <w:tr>
        <w:trPr>
          <w:trHeight w:val="240" w:hRule="atLeast"/>
          <w:cantSplit w:val="true"/>
        </w:trPr>
        <w:tc>
          <w:tcPr>
            <w:tcW w:w="9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4925" w:leader="none"/>
                <w:tab w:val="left" w:pos="6300" w:leader="none"/>
                <w:tab w:val="left" w:pos="766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1   Улучшение материально-технической базы архивного отдела              </w:t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.1. Приобретение металлических стеллажей в архивохранилище, их установка и укрепление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,0</w:t>
            </w:r>
          </w:p>
          <w:p>
            <w:pPr>
              <w:pStyle w:val="Normal"/>
              <w:spacing w:before="0" w:after="200"/>
              <w:ind w:hanging="109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2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.Жалюзи на одно окно в кабинете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2.Затемнение окон в архивохранилище (рулонные жалюзи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3. Приобретение первичных средств хранения (архивные короба, папки), подготовка документов для сдачи в архив.   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,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,00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4. Приобретение специализированного оборудования для обеспыливания (пылесос)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5.Приобретение увлажнителя для архивохранилищ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6.Замена системы отопления, ремонт кабинета, архивохранилищ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0,00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1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1,0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07:00Z</dcterms:created>
  <dc:creator>User</dc:creator>
  <dc:description/>
  <dc:language>en-US</dc:language>
  <cp:lastModifiedBy>Анна</cp:lastModifiedBy>
  <cp:lastPrinted>2019-01-23T10:18:00Z</cp:lastPrinted>
  <dcterms:modified xsi:type="dcterms:W3CDTF">2019-01-25T07:07:00Z</dcterms:modified>
  <cp:revision>3</cp:revision>
  <dc:subject/>
  <dc:title/>
</cp:coreProperties>
</file>