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6"/>
        </w:rPr>
        <w:t xml:space="preserve"> </w:t>
      </w:r>
      <w:r>
        <w:rPr>
          <w:sz w:val="26"/>
        </w:rPr>
        <w:t xml:space="preserve">Приложение 1 </w:t>
      </w:r>
    </w:p>
    <w:p>
      <w:pPr>
        <w:pStyle w:val="Normal"/>
        <w:jc w:val="right"/>
        <w:rPr/>
      </w:pPr>
      <w:r>
        <w:rPr>
          <w:sz w:val="26"/>
        </w:rPr>
        <w:t xml:space="preserve">к постановлению администрации 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>города Сорска</w:t>
      </w:r>
    </w:p>
    <w:p>
      <w:pPr>
        <w:pStyle w:val="Normal"/>
        <w:jc w:val="right"/>
        <w:rPr>
          <w:sz w:val="26"/>
        </w:rPr>
      </w:pPr>
      <w:r>
        <w:rPr>
          <w:sz w:val="26"/>
        </w:rPr>
        <w:t xml:space="preserve">от «  02    »  10     2019 г. №   388  - п  </w:t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6"/>
          <w:szCs w:val="22"/>
          <w:lang w:eastAsia="ar-SA"/>
        </w:rPr>
      </w:pPr>
      <w:r>
        <w:rPr>
          <w:rFonts w:eastAsia="Calibri" w:cs="Calibri"/>
          <w:b/>
          <w:sz w:val="26"/>
          <w:szCs w:val="22"/>
          <w:lang w:eastAsia="ar-SA"/>
        </w:rPr>
        <w:t>Перечень муниципальных услуг, предоставляемых органами местного самоуправления, бюджетными учреждениями и унитарными предприятиями на территории муниципального образования город Сорск</w:t>
      </w:r>
    </w:p>
    <w:p>
      <w:pPr>
        <w:pStyle w:val="Normal"/>
        <w:suppressAutoHyphens w:val="true"/>
        <w:jc w:val="center"/>
        <w:rPr>
          <w:rFonts w:eastAsia="Calibri" w:cs="Calibri"/>
          <w:b/>
          <w:b/>
          <w:sz w:val="26"/>
          <w:szCs w:val="22"/>
          <w:lang w:eastAsia="ar-SA"/>
        </w:rPr>
      </w:pPr>
      <w:r>
        <w:rPr>
          <w:rFonts w:eastAsia="Calibri" w:cs="Calibri"/>
          <w:b/>
          <w:sz w:val="26"/>
          <w:szCs w:val="22"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9451"/>
        <w:gridCol w:w="2624"/>
        <w:gridCol w:w="204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услуги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разование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зования администрации г. Сорск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текущей успеваемости учащегося  в муниципальном образовательном учреждении, ведение электронного дневника и электронного журнала успеваемости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общеобразовательное учреждение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разовательных  программах и  учебных планах, рабочих программах курсов, дисциплинах (модулях), годовых календарных учебных графиках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Сорская  средняя общеобразовательная  школа № 1; МБОУ Сорская основная общеобразовательная школа № 2 им. Толстихиной Ю.Н.;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ОУ Сорская средняя общеобразовательная  школа № 3 с УИОП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ДОУ Детский сад «Ручеёк»; МБДОУ ЦРР Детский сад «Солнышко»; МБДОУ Детский сад «Голубок»;  МБДОУ Детский сад «Дюймовочк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оставление дополнительного образования детей в области  спортивно – технического, научно – технического, спортивно – физкультурного,  художественно – эстетического,  эколого – биологического,  социально-педагогического, туристско-краеведческого образования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   «Дом детского творчества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числение в учреждение дополнительного образования в области начального художественного, музыка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ОУ ДОД «Детская музыкальная школа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рхивный фонд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го обеспечения граждан, юридических и физических лиц на основе документов Архивного фонда Республики Хакасия и других архивных документов и оформление архивных справо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 (муниципальный архив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иёма и хранения архивных документов, содержащих персональные данные граждан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Жилищно – коммунальное хозяй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ЖКХ администрации М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орс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ение учета граждан,  нуждающихся в жилых помещениях, предоставляемых по договорам социального найм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ие  договоров социального найма жилых помещений муниципального жилищного фонда, договоров служебного найма жилых помещений   специализированного жилищного фонд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знание граждан малоимущими в целях постановки их на учет в качестве нуждающихся в жилых помещениях, предоставляемых по договорам социального найма.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готовка градостроительных планов земельных участков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ием документов, а также выдача разрешений о переводе или об отказе в переводе жилого помещения в нежилое  или нежилого помещения в жилое помещ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жилых помещений детям-сиротам, детям, оставшимся без попечения родителей, и лицам из числа детей-сирот и детей, оставшихся без попечения родителей, а также лицам из числа детей-сирот и детей, оставшихся без попечения родителей, после достижения ими возраста 23 лет, если они до достижения возраста 23 лет были приняты на учет в качестве нуждающихся в жилых помещениях, предоставляемых по договорам социального найма, и их право на обеспечение жильем не было своевременно реализован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6"/>
                <w:szCs w:val="26"/>
                <w:lang w:eastAsia="ar-SA"/>
              </w:rPr>
            </w:pPr>
            <w:r>
              <w:rPr>
                <w:rFonts w:eastAsia="Calibri"/>
                <w:sz w:val="26"/>
                <w:szCs w:val="26"/>
                <w:lang w:eastAsia="ar-SA"/>
              </w:rPr>
              <w:t>Организация сбора, вывоза, утилизации бытовых и промышленных отходов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УП «Приоритет»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руд и занятость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гражданам и организациям  консультативной и организационно – методической помощи по вопросам охраны труд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 (ведущий специалист в области охраны труда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оительство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строительство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равление ЖКХ администрации МО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орс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я на ввод объектов в эксплуатацию при осуществлении строительства, реконструкции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своение адреса объекту недвижимости, расположенному на территории муниципального образования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Направление  уведомлений о соответствии (несоответствии) указанных в уведомлении о планируемом строительстве или реконструкции объекта индивидуального жилищного строительства или садового дома установленным параметрам и допустимости (недопустимости)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мущество и зем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юридическим и физическим лицам в  безвозмездное пользование, аренду,  собственность, а также юридическим лицам в постоянное (бессрочное) пользование  земельных участков, находящихся в муниципальной собственности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по управлению муниципальным имуществом администрации г.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дача разрешений на установку  и эксплуатацию рекламных конструкций. 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для целей связанных со строительством с предварительным согласованием места размещения объект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жа земельных участков гражданам и юридическим лицам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вод земельных участков из одной категории в другую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ередача в аренду объектов недвижимого, движимого имущества, находящегося в муниципальной собственности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б объектах 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земельных участков гражданам для индивидуального жилищного строительства, ведения личного подсоб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дений об объектах учета, содержащихся в реестре муниципального имуще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ведений об объектах имущества, включенных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ные поддержки субъектов малого и среднего предпринимательств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6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распределение земель и (или) земельных участков, находящихся в частной собственности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32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/>
              <w:t>Установление сервитута в отношении земельного участка, находящегося в государственной или муниципальной собственности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рговл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дача разрешений на право организации розничного рынк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Сорск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тдел финансов и экономики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тивно – организационные вопросы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уведомлений о проведении собраний, митингов, демонстраций, шествий и пикетирований на территории муниципального образовании город Сорск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. Сорс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тдел правового регулирования)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Выдача выписки из  похозяйственной книги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 (главный специалист по развитию сельского хозяйств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ультура и спорт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информации о времени и месте проведения  театральных представлений, филармонических и эстрадных концертов и гастрольных мероприятий театров и  филармоний, киносеансов, анонсы  данных мероприятий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Дом культуры «Металлург»</w:t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ведение культурно массовых мероприятий 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е кружковой работы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доступа к изданиям, переведенным в электронный вид, хранящимся в муниципальных библиотеках, в том числе к  фонду редких книг, с учетом соблюдения требований законодательств Российской Федерации об авторских и смежных правах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Единая сеть библиотек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ступа к справочно – поисковому  аппарату и базам данных муниципальных библиотек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нформационно – библиотечного обслуживания населения на территории   муниципального образования город Сорск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зейное обслуживание посетителей в Сорском  краеведческом музее им. В.В. Андрияшева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СКМ им. В.В. Андрияшев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МБУ «ССШ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 населению  спортивных сооружений для занятий  физкультурой и спортом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.</w:t>
            </w:r>
          </w:p>
        </w:tc>
        <w:tc>
          <w:tcPr>
            <w:tcW w:w="9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официальных муниципальных  (республиканских, зональных) физкультурных и спортивных мероприятий для населения и организаций города</w:t>
            </w:r>
          </w:p>
        </w:tc>
        <w:tc>
          <w:tcPr>
            <w:tcW w:w="2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правляющий делами администрации                                                                                                      А.В. Журавлева</w:t>
      </w:r>
    </w:p>
    <w:sectPr>
      <w:footerReference w:type="default" r:id="rId2"/>
      <w:type w:val="nextPage"/>
      <w:pgSz w:orient="landscape" w:w="16838" w:h="11906"/>
      <w:pgMar w:left="1134" w:right="1134" w:gutter="0" w:header="0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7:53:00Z</dcterms:created>
  <dc:creator>Loner-XP</dc:creator>
  <dc:description/>
  <cp:keywords/>
  <dc:language>en-US</dc:language>
  <cp:lastModifiedBy>Анна</cp:lastModifiedBy>
  <cp:lastPrinted>2019-10-01T15:02:00Z</cp:lastPrinted>
  <dcterms:modified xsi:type="dcterms:W3CDTF">2019-10-09T03:44:00Z</dcterms:modified>
  <cp:revision>251</cp:revision>
  <dc:subject/>
  <dc:title/>
</cp:coreProperties>
</file>