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  <w:tab w:val="left" w:pos="3240" w:leader="none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24 »     01      2019                                                                          № 38-п</w:t>
      </w:r>
    </w:p>
    <w:p>
      <w:pPr>
        <w:pStyle w:val="ConsPlusNormal"/>
        <w:widowControl/>
        <w:tabs>
          <w:tab w:val="clear" w:pos="708"/>
          <w:tab w:val="left" w:pos="2520" w:leader="none"/>
          <w:tab w:val="left" w:pos="32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орода Сорска от 19.05.2017 №195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Об утверждении краткосрочного плана реализ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гиональной программы «Капитальный ремо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го имущества в многоквартирных дома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Республики Хакас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2014-2043 годы)» на территор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разования г.Сорск на 2018-2020годы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(с изменениями  от 03.08.2018 №280, от 15.06.2018№300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Жилищным кодексом Российской Федерации, Законом Республики Хакасия от 28.06.2013 №55-ЗРХ «Об организации проведения капитального ремонта общего имущества в многоквартирных домах в Республике Хакасия» с последующими изменениями, постановлением Правительства Республики Хакасия от 14.03.2014 №102 «Об утверждении региональной программы  «Капитальный ремонт общего имущества в многоквартирных домах, расположенных на территории Республики Хакасия (2014-2043 годы)»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2880" w:leader="none"/>
          <w:tab w:val="left" w:pos="3060" w:leader="none"/>
          <w:tab w:val="left" w:pos="3600" w:leader="none"/>
          <w:tab w:val="left" w:pos="3960" w:leader="none"/>
          <w:tab w:val="left" w:pos="4500" w:leader="none"/>
          <w:tab w:val="left" w:pos="55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В наименовании и по тексту слова «(2014-2043 годы)» заменить словами «(2014-2050 годы)».</w:t>
      </w:r>
    </w:p>
    <w:p>
      <w:pPr>
        <w:pStyle w:val="ConsPlusNormal"/>
        <w:widowControl/>
        <w:tabs>
          <w:tab w:val="clear" w:pos="708"/>
          <w:tab w:val="left" w:pos="2880" w:leader="none"/>
          <w:tab w:val="left" w:pos="3060" w:leader="none"/>
          <w:tab w:val="left" w:pos="3600" w:leader="none"/>
          <w:tab w:val="left" w:pos="3960" w:leader="none"/>
          <w:tab w:val="left" w:pos="4500" w:leader="none"/>
          <w:tab w:val="left" w:pos="558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6"/>
        </w:rPr>
        <w:t>Утвердить приложение 1 в краткосрочном плане реализации региональной программы  «Капитальный ремонт общего имущества в многоквартирных домах, расположенных на территории Республики Хакасия (2014-2050годы) на территории муниципального образования г.Сорск на 2018-2020 годы» в нов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Контроль за исполнением настоящего постановления возложить на первого 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В.Ф.Найденов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33:00Z</dcterms:created>
  <dc:creator>МН</dc:creator>
  <dc:description/>
  <cp:keywords/>
  <dc:language>en-US</dc:language>
  <cp:lastModifiedBy>Анна</cp:lastModifiedBy>
  <cp:lastPrinted>2019-01-24T15:15:00Z</cp:lastPrinted>
  <dcterms:modified xsi:type="dcterms:W3CDTF">2019-01-29T03:52:00Z</dcterms:modified>
  <cp:revision>12</cp:revision>
  <dc:subject/>
  <dc:title/>
</cp:coreProperties>
</file>