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07</w:t>
      </w:r>
      <w:r>
        <w:rPr>
          <w:rFonts w:cs="Times New Roman" w:ascii="Times New Roman" w:hAnsi="Times New Roman"/>
          <w:sz w:val="26"/>
          <w:szCs w:val="26"/>
        </w:rPr>
        <w:t>_»__</w:t>
      </w:r>
      <w:r>
        <w:rPr>
          <w:rFonts w:cs="Times New Roman" w:ascii="Times New Roman" w:hAnsi="Times New Roman"/>
          <w:sz w:val="26"/>
          <w:szCs w:val="26"/>
          <w:u w:val="single"/>
        </w:rPr>
        <w:t>10</w:t>
      </w:r>
      <w:r>
        <w:rPr>
          <w:rFonts w:cs="Times New Roman" w:ascii="Times New Roman" w:hAnsi="Times New Roman"/>
          <w:sz w:val="26"/>
          <w:szCs w:val="26"/>
        </w:rPr>
        <w:t>__ 2019                                                                              №  399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предоставлении разрешения на отклон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предельных параметров разрешенн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троительства на земельном участк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right="-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основании заключения о результатах публичных слушаний от 03. 10. 2019 года,</w:t>
      </w:r>
      <w:r>
        <w:rPr/>
        <w:t xml:space="preserve"> </w:t>
      </w:r>
      <w:r>
        <w:rPr>
          <w:sz w:val="26"/>
        </w:rPr>
        <w:t xml:space="preserve">руководствуясь  ст. 5.1, 38, 40  Градостроительного кодекса Российской Федерации, Правилами землепользования и застройки городского округа город Сорск  </w:t>
      </w:r>
      <w:r>
        <w:rPr>
          <w:sz w:val="26"/>
          <w:szCs w:val="26"/>
        </w:rPr>
        <w:t xml:space="preserve">утвержденным  решением Совета депутатов города Сорска от 20. 12. 2011 г.  № 642, в редакции  от 27.02. 2017  № 687 (с последующими изменениями), </w:t>
      </w:r>
      <w:r>
        <w:rPr>
          <w:sz w:val="26"/>
        </w:rPr>
        <w:t xml:space="preserve"> ст. 27 Устава муниципального  образования город Сорск,</w:t>
      </w:r>
      <w:r>
        <w:rPr>
          <w:sz w:val="26"/>
          <w:szCs w:val="26"/>
        </w:rPr>
        <w:t xml:space="preserve">  администрация  города  Сорска 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Предоставить Адамчук Светлане Александровне и Адамчук Денису Викторовичу разрешение на отклонение от предельных параметров разрешенного строительства на земельном участке площадью 1061 кв.м., с кадастровым номером 19:10:020108:0016, разрешенное использование: «для эксплуатации жилого дома», расположенном  по адресу: Республика  Хакасия,  городской  округ  город  Сорск, г. Сорск, улица Новая 4, в части уменьшения минимально допустимого расстояния от жилого дома до красной линии улицы Новая  с 5,0 м. до  4,85 м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Опубликовать настоящее Постановление в газете "Сорский городской вестник" и разместить на официальном сайте администрации города  Сорска в сети Интернет,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Глава  города Сорска                                                    В. Ф. Найденов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18-01-16T14:44:00Z</cp:lastPrinted>
  <dcterms:modified xsi:type="dcterms:W3CDTF">2019-10-09T03:41:00Z</dcterms:modified>
  <cp:revision>57</cp:revision>
  <dc:subject/>
  <dc:title/>
</cp:coreProperties>
</file>