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firstLine="284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 сентября 2019  года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 Совета депутатов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от 21.09.2017г. № 9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состава комите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города Сорска шестого созыва»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 90 Регламента Совета депутатов города Сорска,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2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Внести изменения в решение Совета депутатов города Сорска от 21.09.2017г. № 9 «Об утверждении состава комитетов  Совета депутатов города Сорска шестого созыва»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_______________________________________________________________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3. Настоящее решение вступает в силу со дня его принятия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left="-426" w:right="-398" w:firstLine="42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М.Н.Савельева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4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8:00Z</dcterms:created>
  <dc:creator>Lena</dc:creator>
  <dc:description/>
  <cp:keywords/>
  <dc:language>en-US</dc:language>
  <cp:lastModifiedBy>Елена</cp:lastModifiedBy>
  <cp:lastPrinted>2019-09-11T16:00:00Z</cp:lastPrinted>
  <dcterms:modified xsi:type="dcterms:W3CDTF">2019-09-11T09:05:00Z</dcterms:modified>
  <cp:revision>14</cp:revision>
  <dc:subject/>
  <dc:title/>
</cp:coreProperties>
</file>