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 сентября 2019 года                                                                                      № 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О признании полномочий депутатов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шестого созыва,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бранных 08 сентября 2019 го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. 8 Регламента Совета депутатов города Сорска, заслушав доклад председателя мандатной комиссии Совета депутатов города Сорска шестого созыва о признании полномочий депутатов Совета депутатов города Сорска, избранных 08 сентября 2019 года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sz w:val="26"/>
          <w:szCs w:val="26"/>
        </w:rPr>
        <w:t>Признать полномочия депутатов Совета депутатов шестого созыва, избранных 08 сентября 2019 года по избирательным округам: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 – Гурай Марина Сергеевна.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0 – Токарева Елена Васильевна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2. Настоящее решение вступает в силу со дня его принят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М.Н. Савельев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26:00Z</dcterms:created>
  <dc:creator>Lena</dc:creator>
  <dc:description/>
  <cp:keywords/>
  <dc:language>en-US</dc:language>
  <cp:lastModifiedBy>Елена</cp:lastModifiedBy>
  <cp:lastPrinted>2019-09-12T14:10:00Z</cp:lastPrinted>
  <dcterms:modified xsi:type="dcterms:W3CDTF">2019-09-12T07:30:00Z</dcterms:modified>
  <cp:revision>8</cp:revision>
  <dc:subject/>
  <dc:title/>
</cp:coreProperties>
</file>