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left="567" w:firstLine="284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ГОРОДА СОРСК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0 сентября 2019  года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назначении даты публичных слушаний 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согласовании координатных описаний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раниц  муниципальных образований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Ширинского района и города Сорска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 целью определения территориальной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адлежности села Улень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решения рабочей группы Верховного Совета Республики Хакасия по разработке проектов законов Республики Хакасия о внесении изменений в законодательные акты Республики Хакасия, которыми утверждены координатные описания границ муниципальных образований Ширинского района и города Сорска от 20.02.2019г. №2, с учетом предложений председателя Совета депутатов муниципального образования Ширинский район С.И. Залесного, руководствуясь ст.18 Устава муниципального образования город Сорск,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12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1 Назначить публичные слушания  «О согласовании координатных описаний границ  муниципальных образований Ширинского района и города Сорска с целью определения территориальной принадлежности села Улень» на  «_____» октября   2019 года в Доме культуры «Металлург» в 18  часов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Решение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М.Н. Савельев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</w:t>
        <w:tab/>
        <w:t xml:space="preserve">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4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55:00Z</dcterms:created>
  <dc:creator>Lena</dc:creator>
  <dc:description/>
  <cp:keywords/>
  <dc:language>en-US</dc:language>
  <cp:lastModifiedBy>Елена</cp:lastModifiedBy>
  <cp:lastPrinted>2019-09-11T16:00:00Z</cp:lastPrinted>
  <dcterms:modified xsi:type="dcterms:W3CDTF">2019-09-16T04:18:00Z</dcterms:modified>
  <cp:revision>6</cp:revision>
  <dc:subject/>
  <dc:title/>
</cp:coreProperties>
</file>