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20»сентября 2019 года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18г. № 157«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Хакасия  на 2019 год и на плановый период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-2021 годов» (в редакции от 21.01.2019г. № 159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02.2019г. № 167,от 22.03.2019г. № 175,от 26.04.2019г. № 184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6.2019г. № 208,от 16.07.2019г. № 218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8.2019г. № 219, от 23.08.2019г. № 22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45 877,2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0 450,4 тыс. руб.;</w:t>
      </w:r>
    </w:p>
    <w:p>
      <w:pPr>
        <w:pStyle w:val="Normal"/>
        <w:jc w:val="both"/>
        <w:rPr/>
      </w:pPr>
      <w:r>
        <w:rPr/>
        <w:t>в) дефицит местного бюджета в сумме 4 573,2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62,6» заменить цифрой «2 742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 49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9 491,2» заменить цифрами «357 877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 153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2 153,8» заменить цифрами «360 619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9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493,2» заменить цифрами «4 573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5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Сорска                      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7-15T10:11:00Z</cp:lastPrinted>
  <dcterms:modified xsi:type="dcterms:W3CDTF">2019-09-18T06:58:00Z</dcterms:modified>
  <cp:revision>3504</cp:revision>
  <dc:subject/>
  <dc:title/>
</cp:coreProperties>
</file>