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0 сентября 2019 года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депутат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от  27.11.2012 года № 99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б утверждении реестра специализированн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жилищного фонда муниципального образования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 связи с ходатайством администрации города Сорска «О внесении изменений в  решение Совета депутатов города Сорска от 27.11.2012 г. № 99 «Об утверждении реестра специализированного жилищного фонда муниципального образования город Сорск», в</w:t>
      </w:r>
      <w:r>
        <w:rPr>
          <w:sz w:val="25"/>
          <w:szCs w:val="25"/>
        </w:rPr>
        <w:t xml:space="preserve">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города Сорск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6"/>
          <w:szCs w:val="26"/>
        </w:rPr>
        <w:t>1.</w:t>
      </w:r>
      <w:r>
        <w:rPr>
          <w:sz w:val="25"/>
          <w:szCs w:val="25"/>
        </w:rPr>
        <w:t xml:space="preserve"> Внести в решение Совета депутатов города Сорска от  27.11.2012 года № 99 «Об утверждении реестра специализированного жилищного фонда муниципального образования город Сорск» следующие изменения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.1.Исключить из реестра   специализированного жилищного фонда муниципального образования город Сорск следующую квартиру:</w:t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г. Сорск, ул. Гагарина,  д. 6 , кв. 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9,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>2.Настоящее решение направить главе города Сорска для подписания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5"/>
          <w:szCs w:val="25"/>
        </w:rPr>
        <w:t>города Сорска 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5"/>
          <w:szCs w:val="25"/>
        </w:rPr>
        <w:t>Глава города Сорска                                                                                      В.Ф. Найденов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3:59:00Z</dcterms:created>
  <dc:creator>Saumi</dc:creator>
  <dc:description/>
  <cp:keywords/>
  <dc:language>en-US</dc:language>
  <cp:lastModifiedBy>Елена</cp:lastModifiedBy>
  <cp:lastPrinted>2019-09-11T09:28:00Z</cp:lastPrinted>
  <dcterms:modified xsi:type="dcterms:W3CDTF">2019-09-11T02:51:00Z</dcterms:modified>
  <cp:revision>11</cp:revision>
  <dc:subject/>
  <dc:title> </dc:title>
</cp:coreProperties>
</file>