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794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88"/>
        <w:ind w:left="54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88"/>
        <w:ind w:left="540" w:right="14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 10 »     01    2019 г.                                                                            №  3-п                                                                                            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комплексного  плана-графика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роприятий, направленного на избавление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визуального мусора» и создания привлекательного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ика территории города Сорска  на 2018-2022 годы»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приоритетного проекта «Формирование комфортной   городской среды» и организации выполнения работ, направленных на избавление от «визуального мусора» на территории города Сорска, согласно п.2.2 Протокола Министерства строительства и жилищно-коммунального хозяйства Российской Федерации от 13.06.2017 года №410-ПРМ-А4 по вопросу реализации мероприятий приоритетного проекта «Формирование комфортной городской среды», на основании ст. 27 Устава МО г. Сорск  в соответствии с Методическими рекомендациями, утвержденными  приказом Минстроя России от 13.04.2017 № 711-пр,  и в целях приведения информационных и рекламных конструкций в соответствие с Правилами благоустройства на территории города Сорска,  администрация города Сорска Республики Хакас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лан-график мероприятий направленных  на избавление от «визуального мусора» и создания привлекательного облика территории  города Сорска на 2018-2022 годы,  согласно приложению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Соркий молибден и разместить на сайте администрации города Сорск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left="708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804" w:leader="none"/>
        </w:tabs>
        <w:spacing w:lineRule="auto" w:line="28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</w:t>
        <w:tab/>
        <w:t xml:space="preserve">      В.Ф. Найден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right="284" w:firstLine="567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 постановлению                                                                              администрации города Сор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3"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от «10 »  01   №  3-п      </w:t>
      </w:r>
    </w:p>
    <w:p>
      <w:pPr>
        <w:pStyle w:val="Normal"/>
        <w:shd w:fill="FFFFFF" w:val="clear"/>
        <w:spacing w:lineRule="auto" w:line="312" w:before="0" w:after="225"/>
        <w:ind w:firstLine="50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312" w:before="0" w:after="2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ЛАН-ГРАФИК</w:t>
      </w:r>
    </w:p>
    <w:p>
      <w:pPr>
        <w:pStyle w:val="Normal"/>
        <w:shd w:fill="FFFFFF" w:val="clear"/>
        <w:spacing w:lineRule="auto" w:line="312" w:before="0" w:after="2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ализации мероприятий, направленных на поэтапное избавление от «визуального мусора» и создание привлекательного облика территории города Сорс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78"/>
        <w:gridCol w:w="23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несение в действующие правила благоустройства изменений в части Правил, определяющих размещение информационных конструкц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31 января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КХ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вентаризации (проверки, исследования) качества городской среды с точки зрения соответствия информационных конструкций, а так же используемых рекламных конструкций, нормам федерального законодательства и муниципальным нормативным актам.</w:t>
              <w:tab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кон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У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направленных на поэтапное приведение информационных и рекламных конструкций в соответствие нормам федерального законодательства и муниципальным нормативным правовым акта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о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У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ЖК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и внедрение современных систем городской навигации (комплекса знаков, указателей, схем, обеспечивающих удобство ориентирования в городской среде для местных жителей и посетителей города)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ыходу методических рекомендаций Минстроя России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декабря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КХ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формационно-разъяснительной работы с населением, предпринимателями, юридическими лицами, интересы которых будут затронуты в ходе реализации мероприят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реализации плана-граф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онца 2019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КХ администраци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3" w:firstLine="709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3" w:firstLine="709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3" w:firstLine="709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ервый заместитель глав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3" w:firstLine="709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города Сорска                                                                            В.Ю. Соколов</w:t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Анна</cp:lastModifiedBy>
  <cp:lastPrinted>2018-07-27T09:33:00Z</cp:lastPrinted>
  <dcterms:modified xsi:type="dcterms:W3CDTF">2019-01-18T06:15:00Z</dcterms:modified>
  <cp:revision>26</cp:revision>
  <dc:subject/>
  <dc:title/>
</cp:coreProperties>
</file>