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-10287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/>
      </w:pPr>
      <w:r>
        <w:rPr>
          <w:sz w:val="26"/>
          <w:szCs w:val="26"/>
        </w:rPr>
        <w:t>«06»  марта 2019 года</w:t>
        <w:tab/>
        <w:tab/>
        <w:tab/>
        <w:tab/>
        <w:tab/>
        <w:t xml:space="preserve">                                 № 3-п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ConsPlusNormal1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 вопросу о предоставлении разрешения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словно разрешенный вид использования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39 Градостроительного кодекса Российской Федерации, статьей 11 Земельного кодекса Российской Федерации, статьей 16 Федерального закона от 06.10.2003 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утверждённым решением Совета депутатов города Сорска от 28.09.2010 г. № 465, решением Совета депутатов города Сорска от 20.12.2011 г. № 642 «Об утверждении «Правил землепользования и застройки городского округа город Сорск Республики Хакасия», статьей 10 Устава муниципального образования город Сорск, в целях предоставления разрешений на условно разрешённый вид использования земельных участков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вопросу о предоставлении разрешений на условно разрешённый вид использования следующих земельных участков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ого участка площадью 656 кв. м., расположенного по адресу: Российская Федерация, Республика Хакасия, городской округ город Сорск, город Сорск, ул. 50 лет Октября, земельный участок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24/1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ого участка, расположенного по адресу: Российская Федерация, Республика Хакасия, городской округ город Сорск, город Сорск, ул. 50 лет Октября, земельный участок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24/2, на «29» марта 2019 года в 16 часов 00 минут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и по Правилам землепользования и застройки города Сорска провести публичные слушания по вопросу о предоставлении разрешений на условно разрешённый вид использования земельных участков в конференц-зале администрации города Сорска, по адресу: Республика Хакасия, город Сорск, ул. Кирова, д.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ручить комиссии по Правилам землепользования и застройки города Сорска 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направить для опубликования в газету  «Сорский молибден» и разместить на официальном сайте администрации города Сорска Республики Хакасия в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постановления возложить на руководителя отдела по управлению муниципальным имуществом администрации города Сорска О.В. Ищенк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8:00Z</dcterms:created>
  <dc:creator>IRA</dc:creator>
  <dc:description/>
  <cp:keywords/>
  <dc:language>en-US</dc:language>
  <cp:lastModifiedBy>Arenda</cp:lastModifiedBy>
  <cp:lastPrinted>2017-06-27T09:56:00Z</cp:lastPrinted>
  <dcterms:modified xsi:type="dcterms:W3CDTF">2019-03-11T03:04:00Z</dcterms:modified>
  <cp:revision>152</cp:revision>
  <dc:subject/>
  <dc:title/>
</cp:coreProperties>
</file>