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z w:val="26"/>
          <w:szCs w:val="26"/>
          <w:u w:val="single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 2019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>409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рилож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 города Сор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19.05.2017 №195 «Об утвержд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50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годы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 от 03.08.2018 №280, от 15.06.2018№300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 24.01.2019 №38, от 21.03.2019 №113-п, 26.06.2019 №235-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  <w:tab w:val="left" w:pos="4820" w:leader="none"/>
          <w:tab w:val="left" w:pos="5812" w:leader="none"/>
          <w:tab w:val="left" w:pos="6804" w:leader="none"/>
          <w:tab w:val="left" w:pos="7513" w:leader="none"/>
          <w:tab w:val="left" w:pos="76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 (с последующими изменениями)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2880" w:leader="none"/>
          <w:tab w:val="left" w:pos="3060" w:leader="none"/>
          <w:tab w:val="left" w:pos="3600" w:leader="none"/>
          <w:tab w:val="left" w:pos="3960" w:leader="none"/>
          <w:tab w:val="left" w:pos="4500" w:leader="none"/>
          <w:tab w:val="left" w:pos="55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я в приложение 1 к постановлению администрации города Сорска от 19.05.2017 №195 в 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50годы) на территории муниципального образования г.Сорск на 2018-2020 годы» и изложить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официальном источнике средств массовой информации и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     В.Ю.Сокол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     М.Н.Бондаренк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Управляющий делами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    А.В.Журавлева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Руководитель  отдел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    Н.Н.Спири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в дело – 2 экз., ведущему специалисту Управления ЖКХ – 1 экз.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ьясова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4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Муниципальный Контроль</cp:lastModifiedBy>
  <cp:lastPrinted>2019-10-11T10:07:00Z</cp:lastPrinted>
  <dcterms:modified xsi:type="dcterms:W3CDTF">2019-10-14T01:54:00Z</dcterms:modified>
  <cp:revision>24</cp:revision>
  <dc:subject/>
  <dc:title/>
</cp:coreProperties>
</file>