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 г.Сорска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от «</w:t>
      </w:r>
      <w:r>
        <w:rPr>
          <w:color w:val="000000"/>
          <w:sz w:val="26"/>
          <w:szCs w:val="26"/>
          <w:u w:val="single"/>
        </w:rPr>
        <w:t>11</w:t>
      </w:r>
      <w:r>
        <w:rPr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  <w:u w:val="single"/>
        </w:rPr>
        <w:t xml:space="preserve">10. </w:t>
      </w:r>
      <w:r>
        <w:rPr>
          <w:color w:val="000000"/>
          <w:sz w:val="26"/>
          <w:szCs w:val="26"/>
        </w:rPr>
        <w:t>2019 №</w:t>
      </w:r>
      <w:r>
        <w:rPr>
          <w:color w:val="000000"/>
          <w:sz w:val="26"/>
          <w:szCs w:val="26"/>
          <w:u w:val="single"/>
        </w:rPr>
        <w:t>409</w:t>
      </w:r>
      <w:r>
        <w:rPr>
          <w:color w:val="000000"/>
          <w:sz w:val="26"/>
          <w:szCs w:val="26"/>
        </w:rPr>
        <w:t>-п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ТКОСРОЧНЫЙ ПЛАН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и региональной программы «Капитальный ремонт общего имущества в многоквартирных домах, расположенных на территории Республики Хакасия (2014–2050 годы)» на 2018–2020 годы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567"/>
        <w:gridCol w:w="850"/>
        <w:gridCol w:w="506"/>
        <w:gridCol w:w="486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708"/>
      </w:tblGrid>
      <w:tr>
        <w:trPr>
          <w:trHeight w:val="796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color w:val="000000"/>
              </w:rPr>
              <w:t>№ 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- тирного дома (далее – МКД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ъез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МКД (площадь кровли указывается в том случае, если проводится капитальный ремонт кровли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мещений МК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апитального ремон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ая стоимость капитального ремонта     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ая дата завершения работ</w:t>
            </w:r>
          </w:p>
        </w:tc>
      </w:tr>
      <w:tr>
        <w:trPr>
          <w:trHeight w:val="434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Фон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собственников помещений в МК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567"/>
        <w:gridCol w:w="850"/>
        <w:gridCol w:w="500"/>
        <w:gridCol w:w="492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708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928" w:hRule="atLeast"/>
          <w:cantSplit w:val="true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18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 929,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 532,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 911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21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41679,8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 369 513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5 237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836929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5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6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8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8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68,6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1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2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24 7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24 7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805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805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07 02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07 02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97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91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91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069 0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15597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452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18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25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07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461 4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8377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072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27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49,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24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16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054 73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1993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736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66,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45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45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505 27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30006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263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электрических сетей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32,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79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55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614 2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33538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7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7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61,8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48 46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48 46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2,6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4 3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4 38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54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8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8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0,1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7422,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7422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0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51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51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9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,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7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529,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529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0 0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0 0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ушкина, д.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0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0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9430,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9430,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21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53,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8 4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8 48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7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7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6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2 076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2 076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19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2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874 167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874 167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6,20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6,20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16,2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259 0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259 0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192,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520,0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6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51 9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51 9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74 5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74 5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9,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8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461 76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461 7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91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91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6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8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8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3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58,0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9 24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9 24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5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4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4 885,7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4 885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952,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1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1928" w:hRule="atLeast"/>
          <w:cantSplit w:val="true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20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54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549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1 4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1 48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8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 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5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5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019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19 2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205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6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1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16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16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6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5 97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5 973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5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5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7 983,5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7 983,5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0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0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0 94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0 94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1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2 36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2 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198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ионерская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8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68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68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9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0,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152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15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5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,8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,8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7,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544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54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0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450 06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50 0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691,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9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0 8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0 8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20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20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2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0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0 2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194,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5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5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 170,3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 170,3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3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21 9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21 92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4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29 36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29 369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2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20 г.</w:t>
            </w:r>
          </w:p>
        </w:tc>
      </w:tr>
      <w:tr>
        <w:trPr>
          <w:trHeight w:val="192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5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52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95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Ремонт или замена лифтового оборудования, ремонт лифтовых шах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** Ремонт внутридомовых инженерных систем электро-, тепло-, газо-, водоснабжения, водоотведения. Ремонт подвальных </w:t>
        <w:br/>
        <w:t>помещений, установка коллективных (общедомовых) приборов уче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 Утепление и ремонт фасада. Ремонт фундам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* Ремонт крыши, в том числе переустройство невентилируемой крыши на вентилируемую, устройство выходов на кровлю.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Без интервала1"/>
    <w:qFormat/>
    <w:pPr>
      <w:widowControl/>
      <w:numPr>
        <w:ilvl w:val="0"/>
        <w:numId w:val="1"/>
      </w:numPr>
      <w:tabs>
        <w:tab w:val="clear" w:pos="708"/>
      </w:tabs>
      <w:bidi w:val="0"/>
      <w:ind w:left="0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Маркированный список"/>
    <w:basedOn w:val="Normal"/>
    <w:qFormat/>
    <w:pPr>
      <w:spacing w:before="0" w:after="0"/>
      <w:ind w:left="360" w:hanging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27:00Z</dcterms:created>
  <dc:creator>Татьяна Черепанова</dc:creator>
  <dc:description/>
  <cp:keywords/>
  <dc:language>en-US</dc:language>
  <cp:lastModifiedBy>Муниципальный Контроль</cp:lastModifiedBy>
  <cp:lastPrinted>2019-10-11T10:13:00Z</cp:lastPrinted>
  <dcterms:modified xsi:type="dcterms:W3CDTF">2019-10-14T01:52:00Z</dcterms:modified>
  <cp:revision>13</cp:revision>
  <dc:subject/>
  <dc:title/>
</cp:coreProperties>
</file>