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2381250" cy="10280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028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80.95pt;mso-wrap-distance-left:9.05pt;mso-wrap-distance-right:9.05pt;mso-wrap-distance-top:0pt;mso-wrap-distance-bottom:0pt;margin-top:12.0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1905</wp:posOffset>
                </wp:positionV>
                <wp:extent cx="2519680" cy="800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63pt;mso-wrap-distance-left:9.05pt;mso-wrap-distance-right:9.05pt;mso-wrap-distance-top:0pt;mso-wrap-distance-bottom:0pt;margin-top:0.15pt;mso-position-vertical-relative:text;margin-left:27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numPr>
          <w:ilvl w:val="0"/>
          <w:numId w:val="0"/>
        </w:numPr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11_»_10______2019г.                                                                           №_410-п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О льготном питании в муниципальных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бюджетных общеобразовательных  </w:t>
      </w:r>
    </w:p>
    <w:p>
      <w:pPr>
        <w:pStyle w:val="Normal"/>
        <w:ind w:firstLine="709"/>
        <w:rPr/>
      </w:pPr>
      <w:r>
        <w:rPr>
          <w:sz w:val="26"/>
          <w:szCs w:val="26"/>
        </w:rPr>
        <w:t xml:space="preserve">организациях (учреждениях) 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 целью социальной поддержки, сохранения и укрепления здоровья, в соответствии с п. 4 ст. 37 Федерального закона от 29.12.2012 N 273-ФЗ «Об образовании в Российской Федерации», Законом РФ от 06.10.2003 N 131-ФЗ «Об общих принципах организации местного самоуправления в РФ», приказом отдела образования администрации города Сорска от 26.11.2018  N 209 «О внесении изменений в Положение об установлении случаев и порядка обеспечения питанием обучающихся образовательных организаций за счет бюджетных ассигнований муниципального бюджета» (с последующими изменениями), статьей 27 Устава муниципального образования город Сорск, администрация города Сорск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с 01.11.2019 года в муниципальных бюджетных общеобразовательных учреждениях сумму льготного питания в размере 15 рублей на одного ребенка в учебный ден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Руководителям муниципальных бюджетных общеобразовательных организаций (учреждений) обеспечить питанием за счет лимитов бюджетных обязательств муниципального бюджета следующие категории обучающихся общеобразовательных учреждений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ети предшкольного возраста (группы кратковременного пребывания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учающиеся по образовательным программам начального общего образова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учающихся по образовательным программам основного общего образования из семей, имеющих среднедушевой доход ниже прожиточного минимума, установленного в Республике Хакас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ети-инвалиды, получающие общее образования непосредственно в образовательном учреждении, за исключением обучающихся, находящихся на надомном обучен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Опубликовать настоящее постановление в СМИ и разместить на официальном сайте администрации города Сорск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 xml:space="preserve">4.   </w:t>
      </w:r>
      <w:r>
        <w:rPr>
          <w:sz w:val="26"/>
        </w:rPr>
        <w:t>Настоящее постановление вступает в силу с 01 ноября 2019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 Отменить постановление администрации города Сорска от 25.01.2019 г. № 41-п «О льготном питании в муниципальных бюджетных общеобразовательных организациях (учреждениях)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 Контроль за исполнением постановления возложить на руководителя отдела образования администрации города Сорск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города Сорска                                                                      В.Ф. Найденов</w:t>
        <w:tab/>
        <w:tab/>
        <w:tab/>
        <w:tab/>
        <w:tab/>
        <w:tab/>
        <w:t xml:space="preserve">   </w:t>
      </w:r>
    </w:p>
    <w:sectPr>
      <w:type w:val="nextPage"/>
      <w:pgSz w:w="11906" w:h="16838"/>
      <w:pgMar w:left="1701" w:right="851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bidi w:val="0"/>
      <w:jc w:val="center"/>
    </w:pPr>
    <w:rPr>
      <w:rFonts w:ascii="Times New Roman" w:hAnsi="Times New Roman" w:eastAsia="Times New Roman" w:cs="Times New Roman"/>
      <w:color w:val="000000"/>
      <w:sz w:val="26"/>
      <w:szCs w:val="26"/>
      <w:lang w:val="en-US" w:bidi="ar-SA" w:eastAsia="zh-CN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1:42:00Z</dcterms:created>
  <dc:creator>компик</dc:creator>
  <dc:description/>
  <cp:keywords/>
  <dc:language>en-US</dc:language>
  <cp:lastModifiedBy>Анна</cp:lastModifiedBy>
  <cp:lastPrinted>2019-10-11T10:09:00Z</cp:lastPrinted>
  <dcterms:modified xsi:type="dcterms:W3CDTF">2019-10-14T03:13:00Z</dcterms:modified>
  <cp:revision>301</cp:revision>
  <dc:subject/>
  <dc:title/>
</cp:coreProperties>
</file>