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16 »  10    2019                                                                                        №  415 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20-2022 годы»,  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30.09.2019 № 372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20-2022 годы», утвержденную постановлением администрации города Сорска от 30.09.2019 № 372-п  следующие изменения и изложить в новой редакции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а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«Перечень программных мероприятий», пункт 1. «Развитие культурно - досуговой деятельности» изложить в новой редакции: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/>
        <w:t>ПЕРЕЧЕНЬ ПРОГРАММНЫХ МЕРОПРИЯТИ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80"/>
        <w:gridCol w:w="1286"/>
        <w:gridCol w:w="1282"/>
        <w:gridCol w:w="1286"/>
        <w:gridCol w:w="1282"/>
        <w:gridCol w:w="11"/>
        <w:gridCol w:w="1134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 Развитие культурно - досуговой деятельности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368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64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2 - 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02 -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и текущий ремонт ДК «Металлург»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90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 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30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 - досуговых мероприятий на территории МО г. Сорск посвященных празднованию  (Нового года, 1 мая, 9 мая, день защиты детей, День России, День города, День Металлурга, 1 сентября, Масленица, День молодежи) и друг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0 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0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я посвященный дню села ст. п. Ербинск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ка (изготовление туристических табличек)  и участие в традиционных республиканских праздниках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СиТ администрации г. Сорска</w:t>
            </w:r>
          </w:p>
        </w:tc>
      </w:tr>
      <w:tr>
        <w:trPr>
          <w:trHeight w:val="16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баннеров, табличек, афиш, информационных стенд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СиТ администрации г. Сорска</w:t>
            </w:r>
          </w:p>
        </w:tc>
      </w:tr>
      <w:tr>
        <w:trPr>
          <w:trHeight w:val="16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и участие в Республиканских форумах, традиционно национальных праздниках и иное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СиТ администрации г. Сорска</w:t>
            </w:r>
          </w:p>
        </w:tc>
      </w:tr>
      <w:tr>
        <w:trPr>
          <w:trHeight w:val="16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молодежи споритвных в республиканских, региональных и муниципальных молодежных мероприятиях (форумы, слеты, конкурсы, фестивали, сборы, спартакиады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418 – 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794-М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312 - МБ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312 -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2. Опубликовать настоящее постановление в газете «Сорский городской вестник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Анна</cp:lastModifiedBy>
  <cp:lastPrinted>2019-10-21T16:00:00Z</cp:lastPrinted>
  <dcterms:modified xsi:type="dcterms:W3CDTF">2019-10-23T02:57:00Z</dcterms:modified>
  <cp:revision>24</cp:revision>
  <dc:subject/>
  <dc:title/>
</cp:coreProperties>
</file>