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8»октября 2019 г.                                                                         №416-п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 xml:space="preserve">Об отмене положения об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 xml:space="preserve">административной комиссии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муниципального образования город Сорск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</w:rPr>
        <w:t xml:space="preserve">В соответствии со статьей 17 Закона Республики Хакасия от 03.12.2008 № 77-ЗРХ «Об административных комиссиях в Республике Хакасия», постановлением Правительства Республики Хакасия от 27.08.2010 № 444 «О передаче полномочий Правительства Республики Хакасия по осуществлению контроля за выполнением административными комиссиями их полномочий» и </w:t>
      </w:r>
      <w:r>
        <w:rPr>
          <w:sz w:val="26"/>
          <w:szCs w:val="26"/>
        </w:rPr>
        <w:t>статьей 27 Устава муниципального образования город Сорск, администрация города Сорска</w:t>
      </w:r>
    </w:p>
    <w:p>
      <w:pPr>
        <w:pStyle w:val="Normal"/>
        <w:ind w:firstLine="709"/>
        <w:rPr/>
      </w:pPr>
      <w:r>
        <w:rPr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1. Отменить положение об административной комиссии муниципального образования город Сорск от 27 сентября 2019 года № 364-п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</w:rPr>
      </w:pPr>
      <w:r>
        <w:rPr>
          <w:sz w:val="26"/>
        </w:rPr>
        <w:t>2. Опубликовать настоящее постановление в СМИ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</w:rPr>
      </w:pPr>
      <w:r>
        <w:rPr>
          <w:sz w:val="26"/>
        </w:rPr>
        <w:t>3. Контроль за исполнением настоящего постановления возложить на первого заместителя главы города Сорс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  <w:t>Глава города Сорска                                                                                    В.Ф.Найденов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ОГЛАСОВАНО:</w:t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заместителя главы гор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  <w:tab/>
        <w:tab/>
        <w:t xml:space="preserve">                                                           И.Ф.Сафонова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гор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финансовым и экономическим вопросам                                   М.Н. Бондар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 делами</w:t>
        <w:tab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rPr>
          <w:sz w:val="26"/>
          <w:szCs w:val="26"/>
        </w:rPr>
      </w:pPr>
      <w:r>
        <w:rPr>
          <w:sz w:val="26"/>
          <w:szCs w:val="26"/>
        </w:rPr>
        <w:t>администрации                                                                                       А.В.Журавлев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отдела правового регулирования                                 Н.Н.Спир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ослать: 1 экз. - в дело; 1 экз. – ответственному секретарю административной комисс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данова С.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(39033)24-347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42:00Z</dcterms:created>
  <dc:creator>компик</dc:creator>
  <dc:description/>
  <cp:keywords/>
  <dc:language>en-US</dc:language>
  <cp:lastModifiedBy>Анна</cp:lastModifiedBy>
  <cp:lastPrinted>2019-10-17T09:03:00Z</cp:lastPrinted>
  <dcterms:modified xsi:type="dcterms:W3CDTF">2019-10-23T02:49:00Z</dcterms:modified>
  <cp:revision>267</cp:revision>
  <dc:subject/>
  <dc:title/>
</cp:coreProperties>
</file>