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23 »  10      2019 г.                                                                                      № 421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квартал 2019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 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6.10.2019 г. № 110/19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19 года норматив стоимости 1 квадратного метра общей площади жилого помещения в городе Сорске для обеспечения жильем молодых семей, в размере 12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А. Нестеровой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Экономист Культура</cp:lastModifiedBy>
  <cp:lastPrinted>2019-10-23T10:35:00Z</cp:lastPrinted>
  <dcterms:modified xsi:type="dcterms:W3CDTF">2019-11-05T02:11:00Z</dcterms:modified>
  <cp:revision>17</cp:revision>
  <dc:subject/>
  <dc:title/>
</cp:coreProperties>
</file>