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5. 10.  2019                                                                                              №  424 - п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На основании заявления Толоконниковой Галины Сергеевны, руководствуясь  статьями  5.1, 38, 40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 xml:space="preserve">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администрация города Сорска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  <w:szCs w:val="26"/>
        </w:rPr>
        <w:t xml:space="preserve">1.Назначить публичные слушания по предоставлению разрешения на отклонение от предельных параметров разрешенного строительства на земельном участке площадью 2000,0 кв.м. расположенном по адресу: Российская Федерация, Республика Хакасия, городской округ город Сорск, город Сорск, п.ст. Ербинская, улица Совхозная, 16, с кадастровым номером 19:10:020201:928; разрешенное использование: «для строительства индивидуального жилого дома»,  </w:t>
      </w:r>
      <w:r>
        <w:rPr>
          <w:sz w:val="26"/>
        </w:rPr>
        <w:t xml:space="preserve">на 08 ноября 2019 года в 16 часов 00 минут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2.Место проведения публичных слушаний -  конференц-зал администрации города Сорска по адресу: г. Сорск, ул. Кирова, 3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3.Опубликовать настоящее Постановление в газете "Сорский городской вестник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Сорска                                                        В. Ф. Найденов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60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7-12-28T15:25:00Z</cp:lastPrinted>
  <dcterms:modified xsi:type="dcterms:W3CDTF">2019-10-29T04:00:00Z</dcterms:modified>
  <cp:revision>48</cp:revision>
  <dc:subject/>
  <dc:title/>
</cp:coreProperties>
</file>