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/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 октября  2019 года                                                                                                № 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проекте бюджета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1-2022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проекта бюджета города Сорска Республики Хакасия на 2020 год и плановый период 2021-2022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проекта бюджета города Сорска Республики Хакасия (далее - местный бюджет) на 2020 год без учета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41 662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44 889,1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227,1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проекта местного бюджета на 2021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47 761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51 043,6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 281,7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проекта местного бюджета на 2022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55 665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59 079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414,3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1 года в сумме 1648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0 год в сумме 32 271,4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2 года в сумме 18 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1 год в сумме 32 816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3 года в сумме 20 00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2 год в сумме 34 142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20 год согласно приложению 1 и на плановый период 2021-2022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0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1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2 год в сумме 5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0 год в сумме 2 021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1 год в сумме 2 022,8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2 год в сумме 2 023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0 году и на плановый период 2021-2022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20 год  согласно приложению 3 и на плановый период 2021-2022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20 год- 53 %, на 2021 год-53 %, на 2022 год-53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20 году и плановом периоде 2021-2022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20 году и плановом периоде 2021-2022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20 год и плановый период 2021-2022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20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21-2022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20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1-2022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20 год, согласно приложению 9 и на плановый период 2021-2022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20 году и плановом периоде 2021-2022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20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                                                      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19-10-18T07:29:00Z</dcterms:modified>
  <cp:revision>313</cp:revision>
  <dc:subject/>
  <dc:title/>
</cp:coreProperties>
</file>