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октября 2019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04.2019г. № 184, от 21.06.2019г. № 2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16.07.2019г. № 218, от 02.08.2019г. № 21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3.08.2019г. № 225, от 20.09.2019г. № 23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, от 16.07.2019г. № 218, от 02.08.2019г. № 219, от 23.08.2019г. № 225, от 20.09.2019г. № 23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346 656,2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351 229,4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4 573,2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ункт 8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8. Утвердить нормативную величину резервного фонда администрации города Сорск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на 2019 год в сумме 4 006,0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на 2020 год в сумме 1 038,5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) на 2021 год в сумме 547,2 тыс. руб.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 87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7 877,2» заменить цифрами «358 656,2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 619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60 619,8» заменить цифрами «361 398,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я 3, 11, 13, 16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4 «Ведомственная структура расходов бюджета города Сорска Республики Хакасия на плановый период 2020 и 2021 годов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93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122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933,1» заменить цифрами «7 483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83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2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1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83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2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1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83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22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833,1» заменить цифрами «6 383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Формирование комфортной среды города Сорска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 и мест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1555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1555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50,0», «450,0» заменить цифрами «900,0», «450,0»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е 15 «Перечень муниципальных программ, предусмотренных к финансированию из бюджета города Сорска Республики Хакасия в 2019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18"/>
        <w:gridCol w:w="1460"/>
        <w:gridCol w:w="1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 72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4 727,0» заменить цифрами «74 22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18"/>
        <w:gridCol w:w="1460"/>
        <w:gridCol w:w="1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 47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93 477,8» заменить цифрами «94 277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18"/>
        <w:gridCol w:w="1460"/>
        <w:gridCol w:w="1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9,0» заменить цифрами «16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18"/>
        <w:gridCol w:w="1460"/>
        <w:gridCol w:w="1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713,0» заменить цифрами «2 513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10-21T10:37:00Z</cp:lastPrinted>
  <dcterms:modified xsi:type="dcterms:W3CDTF">2019-10-21T03:40:00Z</dcterms:modified>
  <cp:revision>3516</cp:revision>
  <dc:subject/>
  <dc:title/>
</cp:coreProperties>
</file>