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 октября 2019 года                                                                                        № ____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от 29.03.2016г. № 581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«Об утверждении Регламента Совета депутатов города Сорска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  соответствии с Федеральным законом от 06.10.2003 г. № 131-ФЗ «Об общих принципах организации местного самоуправления в Российской Федерации», статьей 16.1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в субъектов Российской Федерации», пунктом 11 статьи 12 Закона Республики Хакасия от 09.07.2010 г. № 63-ЗРХ «Об уполномоченном по правам человека в Республике Хакасия», а также</w:t>
      </w:r>
      <w:r>
        <w:rPr>
          <w:color w:val="000000"/>
          <w:sz w:val="25"/>
          <w:szCs w:val="25"/>
        </w:rPr>
        <w:t xml:space="preserve"> Федеральным законом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sz w:val="25"/>
          <w:szCs w:val="25"/>
        </w:rPr>
        <w:t xml:space="preserve">руководствуясь ст. 18,19 и ст.28.1 Устава муниципального образования город Сорск,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Внести  изменения в решение Совета депутатов города Сорска от 29.03.2016г. № 581 «Об утверждении Регламента Совета депутатов города Сорска».</w:t>
      </w:r>
    </w:p>
    <w:p>
      <w:pPr>
        <w:pStyle w:val="Normal"/>
        <w:autoSpaceDE w:val="false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2.Абзац второй статьи 12 Регламента Совета депутатов города Сорска</w:t>
      </w:r>
      <w:r>
        <w:rPr>
          <w:rFonts w:eastAsia="Calibri"/>
          <w:sz w:val="25"/>
          <w:szCs w:val="25"/>
          <w:lang w:eastAsia="en-US"/>
        </w:rPr>
        <w:t xml:space="preserve"> изложить в следующей редакции: «Глава города Сорска, его первый заместитель, представитель прокуратуры, </w:t>
      </w:r>
      <w:r>
        <w:rPr>
          <w:sz w:val="25"/>
          <w:szCs w:val="25"/>
        </w:rPr>
        <w:t>Уполномоченный по правам человека в Республике Хакасия (далее-Уполномоченный) вправе присутствовать на всех заседаниях Совета депутатов города Сорска.»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. Статью 79 Регламента Совета депутатов города Сорска изложить в следующей  редакции:</w:t>
      </w:r>
    </w:p>
    <w:p>
      <w:pPr>
        <w:pStyle w:val="Normal"/>
        <w:spacing w:before="240" w:after="2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«</w:t>
      </w:r>
      <w:r>
        <w:rPr>
          <w:b/>
          <w:bCs/>
          <w:iCs/>
          <w:sz w:val="25"/>
          <w:szCs w:val="25"/>
        </w:rPr>
        <w:t>Статья 79.</w:t>
      </w:r>
      <w:r>
        <w:rPr>
          <w:b/>
          <w:bCs/>
          <w:sz w:val="25"/>
          <w:szCs w:val="25"/>
        </w:rPr>
        <w:t>  Порядок рассмотрения кандидатур на должность председателя контрольно – счетной палаты города Сорска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Председатель контрольно-счетной палаты города Сорска (далее – председатель КСП) назначается на должность Советом депутатов города Сорска на срок не менее пяти лет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Предложения о кандидатурах на должность председателя контрольно-счетной палаты вносятся в Совет депутатов города Сорска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председателем Совета депутатов города Сорска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главой муниципального образования город Сорск;</w:t>
      </w:r>
    </w:p>
    <w:p>
      <w:pPr>
        <w:pStyle w:val="Normal"/>
        <w:jc w:val="both"/>
        <w:rPr/>
      </w:pPr>
      <w:r>
        <w:rPr>
          <w:sz w:val="25"/>
          <w:szCs w:val="25"/>
        </w:rPr>
        <w:t>-депутатами Совета депутатов города Сорска – не менее одной трети от установленного числа депутатов;</w:t>
      </w:r>
    </w:p>
    <w:p>
      <w:pPr>
        <w:pStyle w:val="Normal"/>
        <w:jc w:val="both"/>
        <w:rPr/>
      </w:pPr>
      <w:r>
        <w:rPr>
          <w:sz w:val="25"/>
          <w:szCs w:val="25"/>
        </w:rPr>
        <w:t>- право внесения предложений о кандидатурах на должность председателя контрольно- счетной палаты муниципального образования город Сорск, в соответствии с Уставом муниципального образования город Сорск и (или) решением Совета депутатов города Сорска, может быть предоставлено также комитетам и комиссиям Совета депутатов города Сорска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Кандидатуры на должность председателя КСП представляются в Совет депутатов города Сорска не позднее, чем за два месяца до истечения полномочий действующего председателя контрольно-счетной палаты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При рассмотрении кандидатур, представленных на должность председателя КСП, Совет депутатов города Сорска вправе запрашивать мнение председателя Контрольно-счетной палаты Республики Хакасия о соответствии представленных кандидатур квалификационным требованиям, установленным Федеральным законом от 07.02.2011 года №6 - 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ешение о назначении председателя контрольно-счетной палаты города Сорска принимается открытым голосованием большинством голосов от установленного числа депутатов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лучае отклонения Советом депутатов города Сорска предложенных на должность председателя КСП кандидатур на рассмотрение Совета депутатов в течение двух недель вносятся новые кандидатуры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Полномочия председателя КСП возникают со дня вступления в силу решения Совета депутатов о его назначении либо в иной срок, установленный указанным решением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По истечении срока полномочий председателя КСП он продолжает исполнять свои обязанности до вступления в должность нового председателя контрольно-счетной палаты.</w:t>
      </w:r>
    </w:p>
    <w:p>
      <w:pPr>
        <w:pStyle w:val="Normal"/>
        <w:spacing w:before="240" w:after="240"/>
        <w:jc w:val="both"/>
        <w:rPr/>
      </w:pPr>
      <w:r>
        <w:rPr>
          <w:sz w:val="25"/>
          <w:szCs w:val="25"/>
        </w:rPr>
        <w:t xml:space="preserve">4.Настоящее решение направить главе города Сорска для подписания и официального опубликования в СМИ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5.Решение вступает в силу со дня его официального опубликования. </w:t>
      </w:r>
    </w:p>
    <w:p>
      <w:pPr>
        <w:pStyle w:val="Style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едседатель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Совета депутатов                                                                                             М.Н.Савельева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Глава города Сорска                                                                                         В.Ф.Найденов       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4:27:00Z</dcterms:created>
  <dc:creator>DepOK</dc:creator>
  <dc:description/>
  <cp:keywords/>
  <dc:language>en-US</dc:language>
  <cp:lastModifiedBy>Елена</cp:lastModifiedBy>
  <cp:lastPrinted>2019-10-23T15:13:00Z</cp:lastPrinted>
  <dcterms:modified xsi:type="dcterms:W3CDTF">2019-10-23T08:53:00Z</dcterms:modified>
  <cp:revision>18</cp:revision>
  <dc:subject/>
  <dc:title>проект</dc:title>
</cp:coreProperties>
</file>