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города Сорск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0 и плановый период 2021-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ект бюджета города Сорска Республики Хакасия  на 2020 год и плановый период 2021 и 2022 годов подготовлен в соответствии с требованиями БК РФ, Законом РХ от 07.12.07 г. №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20 год:  - доходы – 141 662,0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144 889,1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3 227,1 тыс. руб.</w:t>
      </w:r>
    </w:p>
    <w:p>
      <w:pPr>
        <w:pStyle w:val="Normal"/>
        <w:jc w:val="both"/>
        <w:rPr/>
      </w:pPr>
      <w:r>
        <w:rPr/>
        <w:t>2021 год: - доходы – 147 761,9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151 043,6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3 281,7 тыс. руб.</w:t>
      </w:r>
    </w:p>
    <w:p>
      <w:pPr>
        <w:pStyle w:val="Normal"/>
        <w:jc w:val="both"/>
        <w:rPr/>
      </w:pPr>
      <w:r>
        <w:rPr/>
        <w:t>2022 год: - доходы – 155 665,0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159 079,3 тыс. руб.;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</w:t>
      </w:r>
      <w:r>
        <w:rPr/>
        <w:t>- дефицит – 3 414,3 тыс. руб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/>
        <w:t>Прогнозируемый объем доходов бюджета города Сорска на 2020 год и плановый период 2021-2022 годов (без учета безвозмездных поступлений от других бюджетов бюджетной системы Российской Федерации) определен исходя из ожидаемой оценки поступлений налоговых и других обязательных платежей в городской бюджет в 2019 году, основных показателей прогноза социально-экономического развития города на 2020 год и плановый периоды 2021-2022 годов, основных направлений налоговой полит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доходов местного бюджета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783"/>
        <w:gridCol w:w="1784"/>
        <w:gridCol w:w="1783"/>
        <w:gridCol w:w="1784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 552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 662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761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665,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294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596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328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 483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58 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65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33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81,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уктуре собственных доходов бюджета города Сорска на 2020 год 85,1% от общего объема доходов составляет прогнозируемый объем налоговых доходов и 14,9% – неналоговые доходы.</w:t>
      </w:r>
    </w:p>
    <w:p>
      <w:pPr>
        <w:pStyle w:val="Normal"/>
        <w:jc w:val="both"/>
        <w:rPr/>
      </w:pPr>
      <w:r>
        <w:rPr/>
        <w:tab/>
        <w:t>Прогнозные показатели доходов бюджета города Сорска в разрезе групп, подгрупп классификации доходов приведены в таблице.</w:t>
      </w:r>
    </w:p>
    <w:p>
      <w:pPr>
        <w:pStyle w:val="Normal"/>
        <w:jc w:val="right"/>
        <w:rPr/>
      </w:pPr>
      <w:r>
        <w:rPr/>
        <w:t xml:space="preserve">тыс.руб. 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3447"/>
        <w:gridCol w:w="1427"/>
        <w:gridCol w:w="1427"/>
        <w:gridCol w:w="1427"/>
        <w:gridCol w:w="1427"/>
      </w:tblGrid>
      <w:tr>
        <w:trPr>
          <w:trHeight w:val="10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д группы, подгруппы классификации доходо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 552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 66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76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665,0</w:t>
            </w:r>
          </w:p>
        </w:tc>
      </w:tr>
      <w:tr>
        <w:trPr>
          <w:trHeight w:val="2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, доходы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 02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 56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 54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871,1</w:t>
            </w:r>
          </w:p>
        </w:tc>
      </w:tr>
      <w:tr>
        <w:trPr>
          <w:trHeight w:val="80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7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1,0</w:t>
            </w:r>
          </w:p>
        </w:tc>
      </w:tr>
      <w:tr>
        <w:trPr>
          <w:trHeight w:val="38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5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4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1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9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11,0</w:t>
            </w:r>
          </w:p>
        </w:tc>
      </w:tr>
      <w:tr>
        <w:trPr>
          <w:trHeight w:val="3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0,0</w:t>
            </w:r>
          </w:p>
        </w:tc>
      </w:tr>
      <w:tr>
        <w:trPr>
          <w:trHeight w:val="10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5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40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67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60,0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7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7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7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71,9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,0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0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2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0</w:t>
            </w:r>
          </w:p>
        </w:tc>
      </w:tr>
      <w:tr>
        <w:trPr>
          <w:trHeight w:val="2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 32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 87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 66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76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665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Прогнозные показатели доходов бюджета города Сорска сформированы согласно данных Межрайонной ИФНС № 3, а также в соответствии с Методикой </w:t>
      </w:r>
      <w:r>
        <w:rPr>
          <w:bCs/>
        </w:rPr>
        <w:t>прогнозирования поступлений доходов в бюджет города Сорска главных администраторов доходов бюджета</w:t>
      </w:r>
      <w:r>
        <w:rPr/>
        <w:t xml:space="preserve"> города Сорска, используя методы прямого счета, экспертной оценки, усреднения, индексации. </w:t>
      </w:r>
    </w:p>
    <w:p>
      <w:pPr>
        <w:pStyle w:val="Normal"/>
        <w:ind w:firstLine="708"/>
        <w:jc w:val="both"/>
        <w:rPr/>
      </w:pPr>
      <w:r>
        <w:rPr/>
        <w:t xml:space="preserve">В расчетах прогноза по основным налоговым доходам на 2020 год учтены следующие основные показатели, характеризующие налоговую базу и влияющие на объем поступления налогов в бюджет города: </w:t>
      </w:r>
    </w:p>
    <w:p>
      <w:pPr>
        <w:pStyle w:val="Normal"/>
        <w:jc w:val="both"/>
        <w:rPr/>
      </w:pPr>
      <w:r>
        <w:rPr/>
        <w:t xml:space="preserve">- по налогу на доходы физических лиц – фонд оплаты труда, с применением расчетной эффективной ставки налога на доходы физических лиц, учитывающей стандартные, социальные, имущественные вычеты и льготы и доп. норматива отчислений в бюджет города от налога на доходы физических лиц, подлежащих зачислению в бюджет Республики Хакасия в размере 38%; </w:t>
      </w:r>
    </w:p>
    <w:p>
      <w:pPr>
        <w:pStyle w:val="Normal"/>
        <w:jc w:val="both"/>
        <w:rPr/>
      </w:pPr>
      <w:r>
        <w:rPr/>
        <w:t>- по доходам от уплаты акцизов на нефтепродукты, по установленным дифференцированным нормативам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которые рассчитаны исходя из протяженности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финансового обеспечения дорожной деятельности в составе бюджета города сформирован дорожный фонд.</w:t>
      </w:r>
    </w:p>
    <w:p>
      <w:pPr>
        <w:pStyle w:val="Normal"/>
        <w:ind w:firstLine="720"/>
        <w:jc w:val="both"/>
        <w:rPr/>
      </w:pPr>
      <w:r>
        <w:rPr/>
        <w:t>Прогнозируемые объемы доходов бюджета города, формирующие дорожный фонд на 2020 год:</w:t>
      </w:r>
    </w:p>
    <w:p>
      <w:pPr>
        <w:pStyle w:val="Normal"/>
        <w:ind w:firstLine="720"/>
        <w:jc w:val="both"/>
        <w:rPr/>
      </w:pPr>
      <w:r>
        <w:rPr/>
        <w:t>- акцизы по подакцизным товарам (продукции), производимым на территории Российской Федерации – 1 873,0 тыс. руб.;</w:t>
      </w:r>
    </w:p>
    <w:p>
      <w:pPr>
        <w:pStyle w:val="Normal"/>
        <w:ind w:firstLine="708"/>
        <w:jc w:val="both"/>
        <w:rPr/>
      </w:pPr>
      <w:r>
        <w:rPr/>
        <w:t>В структуре доходов бюджета города Сорска на 2020 год и плановый период 2021-2022 годов, основным является налог на доходы физических лиц. Поступление по данному виду налога в 2020 году планируется в сумме 107 561,1 тыс. руб., на 2021-2022 годы поступления доходов прогнозируются в сумме 114 547,5 тыс. руб. и 121 871,1 тыс. руб. соответственно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доходов в виде акцизов по подакцизным товарам (продукции), производимым на территории РФ на основании информации, предоставленной Министерством финансов РХ в прошлом году, прогнозируются в 2020 году в сумме 1 873,0 тыс. руб., в 2020 году -  2 021,0 тыс. руб., в 2021 году – 2 021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в бюджет города по налогам на совокупный доход в 2020 году прогнозируется в сумме 2 251,0 тыс. руб., в 2021 году – 562,0 тыс. руб., в 2022 году – 80,0 тыс. руб.</w:t>
      </w:r>
      <w:r>
        <w:rPr/>
        <w:t xml:space="preserve"> </w:t>
      </w:r>
      <w:r>
        <w:rPr>
          <w:color w:val="000000"/>
        </w:rPr>
        <w:t>на основании информации, предоставленной главным администратором доходов – Межрайонной инспекцией Федеральной налоговой службы России №3 по Республике Хакас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гноз поступлений по налогу на имущество в 2020 году составляет 7 111,0 тыс. руб. Норматив отчислений в местный бюджет 100%. На 2021 год прогноз поступлений в бюджет города составляет 7 398,0 тыс. руб., в 2022 году – 7 711,0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государственной пошлины в бюджет города на 2020 год прогнозируется в сумме 1 800,0 тыс. руб. Доходы от поступлений государственной пошлины</w:t>
      </w:r>
      <w:r>
        <w:rPr/>
        <w:t xml:space="preserve"> на 2021-2022 годы прогнозируются в сумме 1 800,0 тыс. руб. и 1 800,0 тыс. руб. соответственно. </w:t>
      </w:r>
      <w:r>
        <w:rPr>
          <w:color w:val="000000"/>
        </w:rPr>
        <w:t>Норматив отчислений в местный бюджет составляет 100%.</w:t>
      </w:r>
    </w:p>
    <w:p>
      <w:pPr>
        <w:pStyle w:val="Normal"/>
        <w:ind w:firstLine="708"/>
        <w:jc w:val="both"/>
        <w:rPr/>
      </w:pPr>
      <w:r>
        <w:rPr/>
        <w:t>Поступление неналоговых доходов в бюджет города Сорска в 2020 году прогнозируется в сумме 21 065,9 тыс. руб., в 2021 году – 21 433,4 тыс. руб., в 2022 году – 22 181,9 тыс. руб.</w:t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муниципальной собственности, на 2020 год прогнозируются в сумме 12 404,0 тыс. руб., в т.ч.: д</w:t>
      </w:r>
      <w:r>
        <w:rPr>
          <w:color w:val="000000"/>
        </w:rPr>
        <w:t>оходы, получаемые в виде арендной платы за пользование муниципальным  имуществом - в размере 10 988,0 тыс. руб.,</w:t>
      </w:r>
      <w:r>
        <w:rPr/>
        <w:t xml:space="preserve"> </w:t>
      </w:r>
      <w:r>
        <w:rPr>
          <w:color w:val="000000"/>
        </w:rPr>
        <w:t>на основании информации отдела по управлению муниципальным имуществом администрации города Сорска; доходы, получаемые в виде арендной платы за земельные участки - в размере 1 333,0 тыс. руб.,</w:t>
      </w:r>
      <w:r>
        <w:rPr/>
        <w:t xml:space="preserve"> </w:t>
      </w:r>
      <w:r>
        <w:rPr>
          <w:color w:val="000000"/>
        </w:rPr>
        <w:t>на основании информации отдела по управлению муниципальным имуществом администрации города Сорска; доходы от перечисления части прибыли, остающейся после уплаты налогов и иных обязательных платежей муниципальных унитарных предприятий - в размере 83,0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латежи при пользовании природными ресурсами спрогнозированы на 2020 год в сумме 6 171,9 тыс. руб., на 2021 г. в сумме 6 171,9 тыс. руб., на 2022 г. – 6 171,9 тыс. руб. Норматив отчислений в бюджет города составляет 60%.</w:t>
      </w:r>
    </w:p>
    <w:p>
      <w:pPr>
        <w:pStyle w:val="Normal"/>
        <w:autoSpaceDE w:val="false"/>
        <w:jc w:val="both"/>
        <w:rPr/>
      </w:pPr>
      <w:r>
        <w:rPr/>
        <w:tab/>
        <w:t>Поступление д</w:t>
      </w:r>
      <w:r>
        <w:rPr>
          <w:color w:val="000000"/>
        </w:rPr>
        <w:t xml:space="preserve">оходов от продажи материальных и нематериальных активов прогнозируется в 2020 году в сумме 1 123,0 тыс. руб., на 2021-2022 годы </w:t>
      </w:r>
      <w:r>
        <w:rPr/>
        <w:t>в сумме 1 125,0 тыс. руб. и 1 131,0 тыс. руб. соответственно на основании информации отдела по управлению муниципальным имуществом администрации города Сорска.</w:t>
      </w:r>
    </w:p>
    <w:p>
      <w:pPr>
        <w:pStyle w:val="Normal"/>
        <w:jc w:val="both"/>
        <w:rPr/>
      </w:pPr>
      <w:r>
        <w:rPr>
          <w:color w:val="000000"/>
        </w:rPr>
        <w:tab/>
        <w:t>Поступления доходов</w:t>
      </w:r>
      <w:r>
        <w:rPr>
          <w:rFonts w:eastAsia="Calibri"/>
          <w:lang w:eastAsia="en-US"/>
        </w:rPr>
        <w:t xml:space="preserve"> от </w:t>
      </w:r>
      <w:r>
        <w:rPr>
          <w:bCs/>
          <w:color w:val="000000"/>
        </w:rPr>
        <w:t xml:space="preserve">штрафов, санкций, возмещений ущерба </w:t>
      </w:r>
      <w:r>
        <w:rPr>
          <w:rFonts w:eastAsia="Calibri"/>
          <w:lang w:eastAsia="en-US"/>
        </w:rPr>
        <w:t>в 2020-2022 г.г. прогнозируются в сумме по 544,0 тыс. руб.</w:t>
      </w:r>
      <w:r>
        <w:rPr>
          <w:bCs/>
          <w:color w:val="000000"/>
        </w:rPr>
        <w:t>, 544,5 тыс. руб., 545,0 тыс. руб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араметры доходов бюджета города Сорска на 2020 год и плановый период 2021-2022 годов в разрезе источников приведены в реестре источников доходов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 4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 8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 04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 07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499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37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6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2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23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4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 98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 574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7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9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359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35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4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6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69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776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 954,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ходы на 2020 год и плановый период 2021 и 2022 годов предусмотрены без учета межбюджетных трансфертов из республиканского бюджета. При формирование бюджета, из-за недостаточности собственных средств, оплата труда и начисления на оплату труда предусмотрены на 10 месяцев, коммунальные услуги предусмотрены на 10 месяц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22 852,3 тыс. руб. на 2020 год, что составляет 15,8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1 185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2 366,5 тыс. руб., в том числе содержание Председателя Совета депутатов 925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17 268,1 тыс. руб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1 332,7 тыс. руб.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5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на реализацию муниципальных программ:</w:t>
      </w:r>
    </w:p>
    <w:p>
      <w:pPr>
        <w:pStyle w:val="Normal"/>
        <w:ind w:firstLine="708"/>
        <w:jc w:val="both"/>
        <w:rPr/>
      </w:pPr>
      <w:r>
        <w:rPr/>
        <w:t>- «Текущий и капитальный ремонт административных зданий администрации города Сорска на 2019-2021 годы» - 100,0 тыс. руб.;</w:t>
      </w:r>
    </w:p>
    <w:p>
      <w:pPr>
        <w:pStyle w:val="Normal"/>
        <w:ind w:firstLine="708"/>
        <w:jc w:val="both"/>
        <w:rPr/>
      </w:pPr>
      <w:r>
        <w:rPr/>
        <w:t>- «Информатизация администрации города Сорска и ее структурных подразделений на 2019-2021г.г.» - 1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>Расходы по этому разделу предусмотрены на реализацию муниципальных программ в сумме 4217,0 тыс. руб. на 2020 год, что составляет 2,9 % от общего объема расходов.</w:t>
      </w:r>
    </w:p>
    <w:p>
      <w:pPr>
        <w:pStyle w:val="Normal"/>
        <w:jc w:val="both"/>
        <w:rPr/>
      </w:pPr>
      <w:r>
        <w:rPr/>
        <w:tab/>
        <w:t>В подразделе 09 «Защита населения и территории от чрезвычайных ситуаций природного и техногенного характера, гражданская оборона» предусмотрены расходы на реализацию муниципальной программы «Развитие муниципального казенного учреждения «Единая дежурно-диспетчерская служба муниципального образования город Сорск» в сумме 3 185,0 тыс. руб.</w:t>
      </w:r>
    </w:p>
    <w:p>
      <w:pPr>
        <w:pStyle w:val="Normal"/>
        <w:jc w:val="both"/>
        <w:rPr/>
      </w:pPr>
      <w:r>
        <w:rPr/>
        <w:tab/>
        <w:t>В подразделе 14 «Другие вопросы в области национальной безопасности и правоохранительной деятельности» предусмотрены расходы на муниципальные программы:</w:t>
      </w:r>
    </w:p>
    <w:p>
      <w:pPr>
        <w:pStyle w:val="Normal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 (2020-2022 годы)» предусмотрена сумма 211,0 тыс. руб.;</w:t>
      </w:r>
    </w:p>
    <w:p>
      <w:pPr>
        <w:pStyle w:val="Normal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20-2022 годы)»  предусмотрена сумма 76,0 тыс. руб.;</w:t>
      </w:r>
    </w:p>
    <w:p>
      <w:pPr>
        <w:pStyle w:val="Normal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» предусмотрена сумма 185,0 тыс. руб.;</w:t>
      </w:r>
    </w:p>
    <w:p>
      <w:pPr>
        <w:pStyle w:val="Normal"/>
        <w:jc w:val="both"/>
        <w:rPr/>
      </w:pPr>
      <w:r>
        <w:rPr/>
        <w:t>- «Повышение безопасности дорожного движения в муниципальном образовании город Сорск на 2018-2020г.г.» предусмотрена сумма 300,0 тыс. руб.;</w:t>
      </w:r>
    </w:p>
    <w:p>
      <w:pPr>
        <w:pStyle w:val="Normal"/>
        <w:jc w:val="both"/>
        <w:rPr/>
      </w:pPr>
      <w:r>
        <w:rPr/>
        <w:t>- «Улучшение условий и охраны труда на территории муниципального образования город Сорск на 2020-2022 годы» предусмотрена сумма 150,0 тыс. руб.;</w:t>
      </w:r>
    </w:p>
    <w:p>
      <w:pPr>
        <w:pStyle w:val="Normal"/>
        <w:jc w:val="both"/>
        <w:rPr/>
      </w:pPr>
      <w:r>
        <w:rPr/>
        <w:t>- «Противодействие экстремизму и профилактика терроризма на территории муниципального образования город Сорск» предусмотрена сумма 11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20 год предусмотрены в сумме 8 971,8 тыс. руб., что составляет 6,2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», в сумме 100,0 тыс. руб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5 300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»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2 021,8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».</w:t>
      </w:r>
    </w:p>
    <w:p>
      <w:pPr>
        <w:pStyle w:val="Normal"/>
        <w:ind w:firstLine="708"/>
        <w:jc w:val="both"/>
        <w:rPr/>
      </w:pPr>
      <w:r>
        <w:rPr/>
        <w:t>В подразделе 12 «Другие вопросы в области национальной экономики» предусмотрены расходы  в сумме 1 550,0 тыс. руб., их них:</w:t>
      </w:r>
    </w:p>
    <w:p>
      <w:pPr>
        <w:pStyle w:val="Normal"/>
        <w:ind w:firstLine="708"/>
        <w:jc w:val="both"/>
        <w:rPr/>
      </w:pPr>
      <w:r>
        <w:rPr/>
        <w:t>- по МП «Управление муниципальным имуществом муниципального образования город Сорск» на сумму 1 450,0 тыс. руб.;</w:t>
      </w:r>
    </w:p>
    <w:p>
      <w:pPr>
        <w:pStyle w:val="Normal"/>
        <w:ind w:firstLine="708"/>
        <w:jc w:val="both"/>
        <w:rPr/>
      </w:pPr>
      <w:r>
        <w:rPr/>
        <w:t>- по МП «Развитие субъектов малого и среднего предпринимательства на территории муниципального образования город Сорск» на сумму 100,0 тыс.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20 год в сумме 19 366,0 тыс. руб., что составляет 13,4 % от общей суммы расходов.</w:t>
      </w:r>
    </w:p>
    <w:p>
      <w:pPr>
        <w:pStyle w:val="Normal"/>
        <w:jc w:val="both"/>
        <w:rPr/>
      </w:pPr>
      <w:r>
        <w:rPr/>
        <w:tab/>
        <w:t>По подразделу 01 «Жилищное хозяйство» расходы предусмотрены в сумме 3 180,7 тыс. руб. по программам:</w:t>
      </w:r>
    </w:p>
    <w:p>
      <w:pPr>
        <w:pStyle w:val="Normal"/>
        <w:ind w:firstLine="708"/>
        <w:jc w:val="both"/>
        <w:rPr/>
      </w:pPr>
      <w:r>
        <w:rPr/>
        <w:t xml:space="preserve">- «Переселение жителей муниципального образования город Сорск из аварийного и непригодного для проживания жилищного фонда» - 1 550,0 тыс. руб.; </w:t>
      </w:r>
    </w:p>
    <w:p>
      <w:pPr>
        <w:pStyle w:val="Normal"/>
        <w:ind w:firstLine="708"/>
        <w:jc w:val="both"/>
        <w:rPr/>
      </w:pPr>
      <w:r>
        <w:rPr/>
        <w:t>-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8-2020 годы» - 1630,7 тыс. руб.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4 500,0 тыс. руб. по программам:</w:t>
      </w:r>
    </w:p>
    <w:p>
      <w:pPr>
        <w:pStyle w:val="Normal"/>
        <w:jc w:val="both"/>
        <w:rPr/>
      </w:pPr>
      <w:r>
        <w:rPr/>
        <w:tab/>
        <w:t>- «Комплексное развитие систем коммунальной инфраструктуры территории муниципального образования г.Сорск на 2011-2025 годы» - 1 000,0 тыс. руб., в т.ч. подпрограмма «Модернизация объектов коммунальной инфраструктуры территории муниципального образования г.Сорск на 2011-2025 годы»;</w:t>
      </w:r>
    </w:p>
    <w:p>
      <w:pPr>
        <w:pStyle w:val="Normal"/>
        <w:ind w:firstLine="708"/>
        <w:jc w:val="both"/>
        <w:rPr/>
      </w:pPr>
      <w:r>
        <w:rPr/>
        <w:t>- «Энергосбережение и повышение энергоэффективности в муниципальном образовании город Сорск на 2011-2015 и на перспективу до 2020 года» - 3 500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9 792,0 тыс. руб. по муниципальным программам:</w:t>
      </w:r>
    </w:p>
    <w:p>
      <w:pPr>
        <w:pStyle w:val="Normal"/>
        <w:ind w:firstLine="708"/>
        <w:jc w:val="both"/>
        <w:rPr/>
      </w:pPr>
      <w:r>
        <w:rPr/>
        <w:t>-  «Развитие и благоустройство территории муниципального образования город Сорск», в т.ч. по подпрограмме «Благоустройство территории муниципального образования город Сорск» - 8 242,0 тыс. руб.; по подпрограмме «Обеспечение доступным и комфортным жильем и коммунальными услугами населения» - 1 100,0 тыс. руб.;</w:t>
      </w:r>
    </w:p>
    <w:p>
      <w:pPr>
        <w:pStyle w:val="Normal"/>
        <w:ind w:firstLine="708"/>
        <w:jc w:val="both"/>
        <w:rPr/>
      </w:pPr>
      <w:r>
        <w:rPr/>
        <w:t>- «Формирование комфортной среды города Сорска на 2018-2022 годы» - 450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1 893,3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20 года предусмотрена сумма 52 965,0 тыс. руб., что составляет 36,6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» на сумму 41 982,0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19 681,0 тыс. руб.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12 518,0 тыс. руб.;</w:t>
      </w:r>
    </w:p>
    <w:p>
      <w:pPr>
        <w:pStyle w:val="Normal"/>
        <w:jc w:val="both"/>
        <w:rPr/>
      </w:pPr>
      <w:r>
        <w:rPr/>
        <w:tab/>
        <w:t>- «Обеспечение доступности дополнительного образования» (содержание ДДТ) – 7 514,0 тыс. руб.;</w:t>
      </w:r>
    </w:p>
    <w:p>
      <w:pPr>
        <w:pStyle w:val="Normal"/>
        <w:jc w:val="both"/>
        <w:rPr/>
      </w:pPr>
      <w:r>
        <w:rPr/>
        <w:tab/>
        <w:t>- «Наша новая школа» - 269,0 тыс. руб.;</w:t>
      </w:r>
    </w:p>
    <w:p>
      <w:pPr>
        <w:pStyle w:val="Normal"/>
        <w:jc w:val="both"/>
        <w:rPr/>
      </w:pPr>
      <w:r>
        <w:rPr/>
        <w:tab/>
        <w:t>- «Школьное питание» - 2 000,0 тыс. руб.</w:t>
      </w:r>
    </w:p>
    <w:p>
      <w:pPr>
        <w:pStyle w:val="Normal"/>
        <w:jc w:val="both"/>
        <w:rPr/>
      </w:pPr>
      <w:r>
        <w:rPr/>
        <w:tab/>
        <w:t>По муниципальной программе «Развитие культуры муниципального образования города Сорска», предусмотрены расходы на содержание музыкальной школы в сумме 5 405,0 тыс. руб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 на 2018-2020 годы» предусмотрена на сумму 70,0 тыс. руб.</w:t>
      </w:r>
    </w:p>
    <w:p>
      <w:pPr>
        <w:pStyle w:val="Normal"/>
        <w:jc w:val="both"/>
        <w:rPr/>
      </w:pPr>
      <w:r>
        <w:rPr/>
        <w:tab/>
        <w:t>На содержание аппарата управления отдела образования предусмотрены расходы в сумме 2 669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2 839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19 863,0 тыс. руб., что составляет 13,7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орода Сорска» включает в себя расходы на содержание учреждений культуры в сумме 11 111,0 тыс. руб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муниципальном образовании город Сорск на 2018-2020 годы» в сумме 80,0 тыс. руб.</w:t>
      </w:r>
    </w:p>
    <w:p>
      <w:pPr>
        <w:pStyle w:val="Normal"/>
        <w:jc w:val="both"/>
        <w:rPr/>
      </w:pPr>
      <w:r>
        <w:rPr/>
        <w:tab/>
        <w:t>Муниципальная программа «Доступная среда (2019-2021 годы)» в сумме 10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2 554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1 108,0 тыс. руб.</w:t>
      </w:r>
    </w:p>
    <w:p>
      <w:pPr>
        <w:pStyle w:val="Normal"/>
        <w:jc w:val="both"/>
        <w:rPr/>
      </w:pPr>
      <w:r>
        <w:rPr/>
        <w:tab/>
        <w:t>Расходы на содержание группы административно-хозяйственного сопровождения в сумме 491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20 году предусмотрены расходы в сумме 1 910,0 тыс. руб., что составляет 1,3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литика на территории муниципального образования город Сорск» по подпрограмме «Старшее поколение на 2020-2022 годы» в сумме 1 10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15-2020 годы»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560,0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а Сорска» по подпрограмме «Старшее поколение на 2020-2022 годы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 годы» - 18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» - 300,0 тыс. руб.;</w:t>
      </w:r>
    </w:p>
    <w:p>
      <w:pPr>
        <w:pStyle w:val="Normal"/>
        <w:ind w:firstLine="708"/>
        <w:jc w:val="both"/>
        <w:rPr/>
      </w:pPr>
      <w:r>
        <w:rPr/>
        <w:t>- «Дети сироты (2019-2021 годы)» - 30,0 тыс. руб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а Сорска» на сумму 14 644,0 тыс. руб., что составляет 10,1 % от общего объема расходов. Расходы включают в себя содержание С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0,0 тыс. руб., что составляет 0,1 % от общего объема расходов. По данному разделу отражены проценты по долговым обязательствам бюджета города, планируемые к погашению процентов по кредиту в 202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20 год сумма составляет 3 776,1 тыс. руб. – 2,5 % от общей суммы расходов, на 2021 год сумма составляет 7 954,0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Проект бюджета на 2020 год составлен с дефицитом 0,5 %, что составляет 3 227,1 тыс. руб. Остаток собственных средств на начало 2020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20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6 000,0 тыс. руб., погашение бюджетами городских округов кредитов от других бюджетов бюджетной системы 2 988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Зеленская М.С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юя Т.Г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4-348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14-10-20T16:23:00Z</cp:lastPrinted>
  <dcterms:modified xsi:type="dcterms:W3CDTF">2019-10-11T08:31:00Z</dcterms:modified>
  <cp:revision>1451</cp:revision>
  <dc:subject/>
  <dc:title>ПОЯСНИТЕЛЬНАЯ ЗАПИСКА</dc:title>
</cp:coreProperties>
</file>