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оступления доходов на 01 октября 2019 года по некоторым видам доходов и по уточненному прогнозу доходов, администрируемых налоговыми органами в местный бюджет увеличен прогноз поступлений по государственной пошлине, доходам от оказания платных услуг (работ) и компенсации затрат государства, от продажи материальных и нематериальных активов, по штраф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общая сумма доходов увеличена на 779,0 тыс. руб. и составляет 346 656,2 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расходов увеличена на 779,0 тыс. руб. и составляет 351 229,4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200,0 тыс. руб. на содержание администрации (100,0 тыс. руб. на ГСМ, 100,0 тыс. руб. на штрафы)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579,0 тыс. руб. на заработную плату Отдела образования и бухгалтерии отдела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с подпрограммы «Обеспечение доступности дошкольного образования» в сумме 500,0 тыс. руб.; с подпрограммы «Реализация национальной образовательной инициативы «Наша новая школа»» в сумме 100,0 тыс. руб.; с подпрограммы «Школьное питание» в сумме 200,0 тыс. руб. перенесены в подпрограмму «Обеспечение доступности общего образования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дефицита не изменила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юджете планового периода 2020 года расходы в сумме 450,0 тыс. руб. перенесены с МП «Развитие и благоустройство территории муниципального образования город Сорск» на МП «Формирование комфортной среды города Сорска на 2018-2022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М.Н. Бондаренко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9-06-18T15:25:00Z</cp:lastPrinted>
  <dcterms:modified xsi:type="dcterms:W3CDTF">2019-10-21T02:17:00Z</dcterms:modified>
  <cp:revision>2030</cp:revision>
  <dc:subject/>
  <dc:title/>
</cp:coreProperties>
</file>