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октября 2019 года</w:t>
        <w:tab/>
        <w:tab/>
        <w:t xml:space="preserve">                                                                                № 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5.10.2019 года № ____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«О проекте бюджета  города Сорска Республики Хакас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на  2020  год и плановый период 2021-2022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9 год и плановый период 2020-2021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Назначить публичные слушания решения Совета депутатов города Сорска от 25 октября 2019 года № ____ «О проекте бюджета города Сорска Республики Хакасия на 2020 год и плановый период 2021-2022 годов» на «___» ноября 2019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49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9-10-18T15:18:00Z</cp:lastPrinted>
  <dcterms:modified xsi:type="dcterms:W3CDTF">2019-10-18T08:21:00Z</dcterms:modified>
  <cp:revision>16</cp:revision>
  <dc:subject/>
  <dc:title/>
</cp:coreProperties>
</file>