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_06__» ____11_____ 2019 г.                                                           № 443   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12.2017 № 465-п «О мерах направленных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дготовку и реализацию муниципальной программ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ормирование комфортной среды города Сорск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18-2022 годы» (с изменениями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т 27.07.2018 г. № 359-п; 05.08.2019 г. № 293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 (с учетом изменений от 30.01.2017 г № 30-п), в целях повышения уровня благоустройства города и обустройства мест массового отдыха населения на территории города Сорска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 от 06.12.2017 № 465-п «О мерах направленных на подготовку и реализацию муниципальной программы «Формирование комфортной среды города Сорска на 2018-2022 годы» (далее – Постановле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Пункт 4  Постановления изложить в новой редакции «4. С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оздать общественную комиссию по обеспечению реализации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«Формирование комфортной городской среды</w:t>
      </w:r>
      <w:r>
        <w:rPr>
          <w:rFonts w:cs="Times New Roman" w:ascii="Times New Roman" w:hAnsi="Times New Roman"/>
          <w:sz w:val="26"/>
          <w:szCs w:val="26"/>
        </w:rPr>
        <w:t xml:space="preserve"> на 2018-2022 годы»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муниципального образования город Сорск и утвердить ее состав согласно приложению № 4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риложение № 4 Постановления изложить в новой редакции согласно приложению № 1 настоящего постановления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5  Постановления изложить в новой редакц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5. Утвердить Положение об общественной комиссии по обеспечению реализации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Формирование комфортной городской среды</w:t>
      </w:r>
      <w:r>
        <w:rPr>
          <w:rFonts w:cs="Times New Roman" w:ascii="Times New Roman" w:hAnsi="Times New Roman"/>
          <w:sz w:val="26"/>
          <w:szCs w:val="26"/>
        </w:rPr>
        <w:t xml:space="preserve"> на 2018-2022 годы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муниципального образования город Сорск и утвердить ее состав согласно приложению № 5»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риложение № 5 Постановления изложить в новой редакции согласно приложению № 2 настоящего постановления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Опубликовать настоящее постановление в СМИ и разместить на официальном сайте администрации города Сорск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Глава города Сорска</w:t>
        <w:tab/>
        <w:tab/>
        <w:tab/>
        <w:t xml:space="preserve">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6"/>
        </w:rPr>
        <w:t>Первый  заместитель главы</w:t>
      </w:r>
    </w:p>
    <w:p>
      <w:pPr>
        <w:pStyle w:val="TextBody"/>
        <w:tabs>
          <w:tab w:val="clear" w:pos="708"/>
          <w:tab w:val="left" w:pos="6840" w:leader="none"/>
        </w:tabs>
        <w:rPr/>
      </w:pPr>
      <w:r>
        <w:rPr>
          <w:sz w:val="26"/>
        </w:rPr>
        <w:t>города                                                                                                    В.Ю.Соколов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7560" w:leader="none"/>
        </w:tabs>
        <w:rPr>
          <w:sz w:val="26"/>
        </w:rPr>
      </w:pPr>
      <w:r>
        <w:rPr>
          <w:sz w:val="26"/>
        </w:rPr>
        <w:t>Управляющий делами администрации                                             А.В.Журавлева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Руководитель отдела правового</w:t>
      </w:r>
    </w:p>
    <w:p>
      <w:pPr>
        <w:pStyle w:val="TextBody"/>
        <w:rPr>
          <w:sz w:val="26"/>
        </w:rPr>
      </w:pPr>
      <w:r>
        <w:rPr>
          <w:sz w:val="26"/>
        </w:rPr>
        <w:t xml:space="preserve">регулирования                                                                                     Н.Н.Спирина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РАЗОСЛАТЬ: дело – 1 экз., первый зам.главы,., Управление ЖКХ – 1 экз.</w:t>
      </w:r>
    </w:p>
    <w:p>
      <w:pPr>
        <w:pStyle w:val="Normal"/>
        <w:jc w:val="both"/>
        <w:rPr>
          <w:rFonts w:eastAsia="Times New Roman" w:cs="Times New Roman"/>
          <w:b/>
          <w:b/>
          <w:sz w:val="26"/>
        </w:rPr>
      </w:pPr>
      <w:r>
        <w:rPr>
          <w:rFonts w:eastAsia="Times New Roman" w:cs="Times New Roman"/>
          <w:b/>
          <w:sz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расова Н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4-3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__» ______ 2019  г. №___ 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общественной комиссии по обеспечению реализации муниципальной программы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«Формирование комфортной городской среды на 2018-2022 годы» на территории муниципального образования 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колов В.Ю.- первый заместитель главы города Сорска, председатель коми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расова Н.С.- главный специалист Управления ЖКХ администрации муниципального образования г. Сорск, секретарь коми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вельева М.Н.- председатель Совета депутатов г.Сорс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ренко Е.В. – депутат Совета депутатов г.Сорс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хлова О.В. – председатель общественного Совета ЖКХ г.Сорск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ванова Г.В. – член общественного Сове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селова Г.В. – представитель ООО «Сорский ГОК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кевич Е.Д. – председатель Совета ветеранов г.Сорс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йко С.А. – специалист отдела по делам ГО, ЧС и М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Хайрутдинова В.И. 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председатель Правл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ХРО общероссийско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 xml:space="preserve"> общественной организ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 xml:space="preserve"> «Всероссийское общество инвалидов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нкижеков В.А. – Врио г</w:t>
      </w:r>
      <w:r>
        <w:rPr>
          <w:rFonts w:cs="Times New Roman" w:ascii="Times New Roman" w:hAnsi="Times New Roman"/>
          <w:sz w:val="26"/>
          <w:szCs w:val="26"/>
        </w:rPr>
        <w:t>лавного государственного инспектора безопасности дорожного движения по городу Сорску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8"/>
          <w:szCs w:val="18"/>
          <w:lang w:val="en-US"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val="en-US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Segoe UI" w:hAnsi="Segoe UI" w:eastAsia="Times New Roman" w:cs="Segoe UI"/>
          <w:color w:val="000000"/>
          <w:sz w:val="18"/>
          <w:szCs w:val="18"/>
          <w:lang w:val="en-US"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                                                             В.Ю.Соколов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__» ______ 2019  г. №___ -п</w:t>
      </w:r>
    </w:p>
    <w:p>
      <w:pPr>
        <w:pStyle w:val="Style16"/>
        <w:shd w:fill="FFFFFF" w:val="clear"/>
        <w:spacing w:lineRule="atLeast" w:line="312" w:before="0" w:after="0"/>
        <w:jc w:val="center"/>
        <w:textAlignment w:val="baseline"/>
        <w:rPr>
          <w:rStyle w:val="StrongEmphasis"/>
          <w:b w:val="false"/>
          <w:b w:val="false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hd w:fill="FFFFFF" w:val="clear"/>
        <w:spacing w:lineRule="atLeast" w:line="312" w:before="0" w:after="0"/>
        <w:jc w:val="center"/>
        <w:textAlignment w:val="baseline"/>
        <w:rPr>
          <w:b/>
          <w:b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ОЛОЖЕНИЕ</w:t>
      </w:r>
    </w:p>
    <w:p>
      <w:pPr>
        <w:pStyle w:val="Style16"/>
        <w:shd w:fill="FFFFFF" w:val="clear"/>
        <w:spacing w:lineRule="atLeast" w:line="312" w:before="0" w:after="0"/>
        <w:jc w:val="center"/>
        <w:textAlignment w:val="baseline"/>
        <w:rPr>
          <w:b/>
          <w:b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об общественной комиссии по обеспечению реализации</w:t>
      </w:r>
    </w:p>
    <w:p>
      <w:pPr>
        <w:pStyle w:val="Style16"/>
        <w:shd w:fill="FFFFFF" w:val="clear"/>
        <w:spacing w:lineRule="atLeast" w:line="312"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  <w:r>
        <w:rPr>
          <w:rStyle w:val="StrongEmphasis"/>
          <w:b w:val="false"/>
          <w:sz w:val="26"/>
          <w:szCs w:val="26"/>
        </w:rPr>
        <w:t xml:space="preserve"> «Формирование комфортной городской среды</w:t>
      </w:r>
      <w:r>
        <w:rPr>
          <w:sz w:val="26"/>
          <w:szCs w:val="26"/>
        </w:rPr>
        <w:t xml:space="preserve"> </w:t>
      </w:r>
    </w:p>
    <w:p>
      <w:pPr>
        <w:pStyle w:val="Style16"/>
        <w:shd w:fill="FFFFFF" w:val="clear"/>
        <w:spacing w:lineRule="atLeast" w:line="312" w:before="0" w:after="0"/>
        <w:jc w:val="cente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sz w:val="26"/>
          <w:szCs w:val="26"/>
        </w:rPr>
        <w:t xml:space="preserve">на 2018-2022 годы» </w:t>
      </w:r>
      <w:r>
        <w:rPr>
          <w:rStyle w:val="StrongEmphasis"/>
          <w:b w:val="false"/>
          <w:sz w:val="26"/>
          <w:szCs w:val="26"/>
        </w:rPr>
        <w:t>на территории муниципального образования</w:t>
      </w: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щественная комиссия по обеспечению реализаци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«Формирование комфортной среды города Сорска на 2018-2022 годы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Комиссия) является временно действующим совещательным  органом, созданным во исполнение постановления Правительства Российской Федерации  от 10 февраля 2017 г. № 169 «Об утверждении Правил предоставления и распределения субсидий из федерального бюджета бюджетам субъектов Российской 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ственная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становлениями Правительства Республики Хакасия, Уставом муниципального образования города Сорска, а также настоящим Полож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и и функции Общественной 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 Основными задачами Общественной комисси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) осуществление контроля за реализацией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«Формирование комфортной среды города Сорска на 2018-2022 годы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) осуществление контроля за ходом выполнения  и координация мероприятий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Формирование комфортной среды города Сорска на 2018-2022 годы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в соответствии с постановлением Правительства Российской Федерации от 10 февраля 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предварительное рассмотрение и согласование отчетов о реализации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) приемка работ, выполненных в рамках реализации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«Формирование комфортной среды города Сорска на 2018-2022 годы» с оформлением актов приемки выполненных работ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3.2. Основными функциями Комиссии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а) осуществление контроля и координации за ходом выполнения муниципальной программы, в том числе реализацией ее конкретных мероприятий;</w:t>
        <w:br/>
        <w:t xml:space="preserve">            б) оценка поступивших предложений по благоустройству дворовых и общественных территор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в) формирование адресного перечня многоквартирных домов, дворовые территории которых были отобраны для проведения мероприятий по благоустройству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г) рассмотрение сводной информации, принятие решения о выборе общественной территории, подлежащей благоустройству в 2018 - 2022 годах, определение перечня мероприятий по ее благоустройству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д) формирования перечня общественных территорий, нуждающихся в благоустройстве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е) подготовка предложений по внесению изменений в муниципальную программу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ж) рассмотрение, обсуждение дизайн-проектов (изменений в дизайн-проекты) благоустройства дворовых и общественных территорий, парка, включенных в муниципальную программу, а также принятие решений о согласовании (об отказе в согласовании) данных дизайн-проектов (изменений в дизайн-проекты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) взаимодействие со средствами массовой информации с целью увеличения уровня информированности граждан о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4. Состав Комиссии формируется из представителей органов местного самоуправления, политических партий и движений, общественных организаций, иных лиц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5. Руководство деятельностью Комиссии осуществляет председатель Комисс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его отсутствия обязанности председателя исполняет заместитель председателя Комисс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седатель Комиссии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выполнение полномочий и реализацию прав Комиссии, исполнение Комиссией возложенных на нее обязанностей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 руководит деятельностью Комисси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 организует и координирует работу Комисси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осуществляет общий контроль за реализацией принятых Комиссией решений и предлож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7. Секретарь Комиссии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 оповещает членов Комиссии о времени и месте проведения заседаний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ведет, оформляет протоколы заседаний Комисси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готовит ответы на заявления и/или обращения граждан, организаций, заинтересованных лиц, направленных в Комиссию, в пределах компетенции Комисс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8. Заседания Комиссии проводятся по мере необходим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9. Заседания Комиссии проводятся в открытой форме. Допускается проведение фото-видеофикс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Члены Комиссии должны присутствовать на заседаниях лич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11. Заседание Комиссии считаются правомочным, если на нем присутствуют не менее половины ее член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12. Решение Комиссии принимается открытым голосованием простым большинством голосов от числа присутствующих членов Комиссии. Каждый член Комиссии обладает правом одного голоса. При равенстве голосов голос председательствующего на Комиссии является решающи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Деятельность Общественной комиссии осуществляется на период действия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й программы «Формирование комфортной среды города Сорска на 2018-2022 годы» 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кращается после выполнения возложенных на нее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24:00Z</dcterms:created>
  <dc:creator>3</dc:creator>
  <dc:description/>
  <cp:keywords/>
  <dc:language>en-US</dc:language>
  <cp:lastModifiedBy>3</cp:lastModifiedBy>
  <cp:lastPrinted>2019-11-12T10:31:00Z</cp:lastPrinted>
  <dcterms:modified xsi:type="dcterms:W3CDTF">2019-11-12T03:56:00Z</dcterms:modified>
  <cp:revision>19</cp:revision>
  <dc:subject/>
  <dc:title/>
</cp:coreProperties>
</file>