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31» 10. 2019                                                                                    № 436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ind w:left="142" w:right="141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На основании заявлений Масалова Сергея Васильевича, руководствуясь  статьями  5.1, 38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8. 09. 2010 г.  № 465, администрация города Сорска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42" w:right="141" w:hanging="142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right="141" w:hanging="142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  <w:szCs w:val="26"/>
        </w:rPr>
        <w:t xml:space="preserve">1.Назначить публичные слушания по предоставлению разрешения на отклонение от предельных параметров разрешенного строительства садового дома на земельном участке площадью 202 кв.м. по адресу: Республика Хакасия, городской округ город Сорск, г. Сорск, улица Инкижекова, з/у № 7А,  с кадастровым номером 19:10:020105:576; разрешенное использование: «для ведения садово-огороднических работ» </w:t>
      </w:r>
      <w:r>
        <w:rPr>
          <w:sz w:val="26"/>
        </w:rPr>
        <w:t xml:space="preserve">на 15 ноября 2019 года в 16 часов 00 минут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right="141" w:hanging="142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2.Место проведения публичных слушаний -  конференц-зал администрации города Сорска по адресу: г. Сорск, ул. Кирова, 3.</w:t>
      </w:r>
    </w:p>
    <w:p>
      <w:pPr>
        <w:pStyle w:val="ConsPlusNormal1"/>
        <w:widowControl/>
        <w:ind w:left="142" w:right="141" w:hanging="142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3.Опубликовать настоящее Постановление в газете "Сорский городской вестник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left="142" w:right="141" w:hanging="142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Настоящее Постановление вступает в силу со дня его опубликования.</w:t>
      </w:r>
    </w:p>
    <w:p>
      <w:pPr>
        <w:pStyle w:val="Normal"/>
        <w:ind w:left="142" w:right="141" w:hanging="14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ind w:left="142" w:right="141" w:hanging="142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Сорска                                                       В. Ф. Найденов    </w:t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141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60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9-10-31T16:42:00Z</cp:lastPrinted>
  <dcterms:modified xsi:type="dcterms:W3CDTF">2019-11-07T06:59:00Z</dcterms:modified>
  <cp:revision>46</cp:revision>
  <dc:subject/>
  <dc:title/>
</cp:coreProperties>
</file>