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25 »       01       2019 г.                                                                      № 43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Формирование комфортной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ы города Сорска на 2018-2022 годы»,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24.01.2018 № 25-п (с изменениями от 21.03.2018 № 123-п;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05.04.2018 № 164-п; 26.04.2018 № 210-п; 28.05.2018 № 216-п;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31.05.2018 № 270; 04.07.2018 №327; 30.08.2018 № 397-п;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10.2018 № 481-п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изменения в программу «Формирование комфортной среды города Сорска на 2018-2022 годы», утвержденную постановлением администрации города Сорска от 24.01.2018 № 25-п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наименовании и тексте слова «2018-2022 годы» заменить на «2018- 2024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аспорте программы раздел «Объемы бюджетных ассигнований» изменить и изложить в редакции согласно приложению № 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дел 4 «Перечень программных мероприятий»  программы изложить в новой редакции согласно приложению 2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дел 5 «Ресурсное обеспечение программы»  программы изложить в новой редакции согласно приложению 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 xml:space="preserve">                     В.Ф.Найденов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6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_1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25 »  « 01» 2019 г. № 43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7088"/>
      </w:tblGrid>
      <w:tr>
        <w:trPr>
          <w:trHeight w:val="804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2" w:right="102" w:hanging="0"/>
              <w:rPr>
                <w:rFonts w:ascii="Times New Roman" w:hAnsi="Times New Roman" w:eastAsia="Times New Roman" w:cs="Times New Roman"/>
                <w:spacing w:val="-3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сточниками выступают средства  федерального, республиканского и местного бюджетов в сумме 19364,2 тыс.руб., в том числ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 xml:space="preserve"> федерального бюджета — 9396,1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2018 г. - 2571,1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2019 г. - 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2020 г. - 2275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2021 г. - 2275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2022 г. - 2275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 xml:space="preserve"> республиканского бюджета — 7308,2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в том числе по годам:</w:t>
            </w:r>
          </w:p>
          <w:p>
            <w:pPr>
              <w:pStyle w:val="ConsPlusNormal1"/>
              <w:widowControl/>
              <w:ind w:left="385" w:right="-117" w:hanging="0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2018 г. 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633,2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2019 г. - 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2020 г. - 225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2021 г. - 225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2022 г. - 225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местного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 xml:space="preserve"> бюджета — 2659,9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 xml:space="preserve">2018 г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9,9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2019 г. - 450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2020 г. - 450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2021 г. - 450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>2022 г. - 450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auto" w:line="240" w:before="0" w:after="0"/>
              <w:ind w:left="102" w:right="102" w:firstLine="284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02" w:right="102" w:hanging="0"/>
              <w:jc w:val="both"/>
              <w:outlineLvl w:val="1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_3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5»  «01» 2019 г. № 43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426" w:firstLine="993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Ресурсное обеспечение программы</w:t>
      </w:r>
    </w:p>
    <w:p>
      <w:pPr>
        <w:pStyle w:val="Normal"/>
        <w:spacing w:lineRule="auto" w:line="240" w:before="0" w:after="0"/>
        <w:ind w:right="426" w:firstLine="993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widowControl/>
        <w:ind w:right="426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ступлении средств республиканского бюджета Республики Хакасия муниципальной программой предусматривается реализация мероприятий на условиях софинансирования за счет средств местного бюджета в порядке, определенном соответствующими нормативно- правовыми актами Российской Федерации, Республики Хакасия и муниципального образования город Сорск.</w:t>
      </w:r>
    </w:p>
    <w:p>
      <w:pPr>
        <w:pStyle w:val="Normal"/>
        <w:shd w:fill="FFFFFF" w:val="clear"/>
        <w:spacing w:lineRule="auto" w:line="240" w:before="0" w:after="0"/>
        <w:ind w:right="426" w:firstLine="993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426" w:firstLine="99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бщая сумма финансовых затрат на реализацию Программы в 2018 составит 10064,2 тыс. руб., в том числе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основные источники финансирования программных мероприятий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средства ФБ – 2571,1 тыс. руб.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709"/>
        <w:jc w:val="both"/>
        <w:rPr>
          <w:rFonts w:ascii="Times New Roman" w:hAnsi="Times New Roman" w:eastAsia="Times New Roman" w:cs="Times New Roman"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средства РБ – 6633,2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тыс. 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руб.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>средства МБ – 859,9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 тыс.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руб. </w:t>
      </w:r>
    </w:p>
    <w:p>
      <w:pPr>
        <w:pStyle w:val="Normal"/>
        <w:shd w:fill="FFFFFF" w:val="clear"/>
        <w:spacing w:lineRule="auto" w:line="240" w:before="0" w:after="0"/>
        <w:ind w:right="426" w:firstLine="993"/>
        <w:jc w:val="both"/>
        <w:rPr>
          <w:rFonts w:ascii="Times New Roman" w:hAnsi="Times New Roman" w:eastAsia="Times New Roman" w:cs="Times New Roman"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426" w:firstLine="99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бщая сумма финансовых затрат на реализацию Программы в 2019 составит 450 тыс. руб., в том числе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основные источники финансирования программных мероприятий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средства ФБ – 0 тыс. руб.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709"/>
        <w:jc w:val="both"/>
        <w:rPr>
          <w:rFonts w:ascii="Times New Roman" w:hAnsi="Times New Roman" w:eastAsia="Times New Roman" w:cs="Times New Roman"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средства РБ – 0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тыс. 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руб.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>средства МБ – 450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 тыс.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руб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707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_2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« 25 »  « 01 » 2019 г. № 43-п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841"/>
        <w:gridCol w:w="9"/>
        <w:gridCol w:w="851"/>
        <w:gridCol w:w="850"/>
        <w:gridCol w:w="587"/>
        <w:gridCol w:w="689"/>
        <w:gridCol w:w="851"/>
        <w:gridCol w:w="850"/>
        <w:gridCol w:w="51"/>
        <w:gridCol w:w="841"/>
        <w:gridCol w:w="33"/>
        <w:gridCol w:w="634"/>
        <w:gridCol w:w="870"/>
        <w:gridCol w:w="32"/>
        <w:gridCol w:w="712"/>
        <w:gridCol w:w="16"/>
        <w:gridCol w:w="638"/>
        <w:gridCol w:w="851"/>
        <w:gridCol w:w="709"/>
        <w:gridCol w:w="708"/>
        <w:gridCol w:w="709"/>
      </w:tblGrid>
      <w:tr>
        <w:trPr>
          <w:trHeight w:val="460" w:hRule="atLeast"/>
        </w:trPr>
        <w:tc>
          <w:tcPr>
            <w:tcW w:w="15559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ечень основных мероприятий программы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6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и объем финансирования по годам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2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 и наиболее посещаемой территории, в том числе: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- ул. Кирова 30, 32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. Кирова 26, 28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разработка дизайн-проекта на дворовые территории и наиболее посещаемую территорию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проверка сметной документации на благоустройство дворовых территорий многоквартирных домов и наиболее посещаемой территории; 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 благоустройство наиболее посещаемой территори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.Кирова 28-30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аллея по ул.50 лет Октябр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8,3</w:t>
            </w:r>
          </w:p>
          <w:p>
            <w:pPr>
              <w:pStyle w:val="ConsPlusNormal1"/>
              <w:widowControl/>
              <w:ind w:lef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5,6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lef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1,043</w:t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left="-99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99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99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99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99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,3</w:t>
            </w:r>
          </w:p>
          <w:p>
            <w:pPr>
              <w:pStyle w:val="ConsPlusNormal1"/>
              <w:ind w:left="-99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05</w:t>
            </w:r>
          </w:p>
          <w:p>
            <w:pPr>
              <w:pStyle w:val="ConsPlusNormal1"/>
              <w:ind w:left="-99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99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99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99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99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99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99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99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lef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1,1</w:t>
            </w:r>
          </w:p>
          <w:p>
            <w:pPr>
              <w:pStyle w:val="ConsPlusNormal1"/>
              <w:ind w:lef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2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2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left="-135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35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35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35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35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35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35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35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35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35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35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35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35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35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35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35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35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35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35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82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7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62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7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 ЖКХ МО город  Сорск</w:t>
            </w:r>
          </w:p>
        </w:tc>
      </w:tr>
      <w:tr>
        <w:trPr>
          <w:trHeight w:val="13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лагоустройство наиболее посещаемой территории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бот по благоустройству наиболее посещаемой территории по улице Кирова города Сорска в рамках приоритетного проекта «Формирование комфортной городской среды», обустройство площадок отдыха – завершение работ по МК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99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лагоустройство мест массового отдыха населения*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рка сметной документации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язательства 2017 года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говор на испытание вырубок из асфальтобетонного покрытия;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,85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15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03</w:t>
            </w:r>
          </w:p>
          <w:p>
            <w:pPr>
              <w:pStyle w:val="ConsPlusNormal1"/>
              <w:widowControl/>
              <w:ind w:left="-99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left="-99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7,97</w:t>
            </w:r>
          </w:p>
          <w:p>
            <w:pPr>
              <w:pStyle w:val="ConsPlusNormal1"/>
              <w:widowControl/>
              <w:ind w:left="-99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лата кредиторской задолженности 2017 года по разработке дизайн-проекта по благоустройству мест массового отдыха насе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2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9,9</w:t>
            </w:r>
          </w:p>
          <w:p>
            <w:pPr>
              <w:pStyle w:val="ConsPlusNormal1"/>
              <w:ind w:left="-108" w:right="-117"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33,2</w:t>
            </w:r>
          </w:p>
          <w:p>
            <w:pPr>
              <w:pStyle w:val="ConsPlusNormal1"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1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ConsPlusNormal1"/>
              <w:widowControl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108" w:right="-117" w:hanging="12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117" w:firstLine="14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ConsPlusNormal1"/>
              <w:widowControl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117" w:firstLine="72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2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ConsPlusNormal1"/>
              <w:widowControl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5,0</w:t>
            </w:r>
          </w:p>
          <w:p>
            <w:pPr>
              <w:pStyle w:val="ConsPlusNormal1"/>
              <w:ind w:left="-108" w:right="-117"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117"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108" w:right="-1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5,0</w:t>
            </w:r>
          </w:p>
          <w:p>
            <w:pPr>
              <w:pStyle w:val="ConsPlusNormal1"/>
              <w:ind w:left="-108" w:right="-117"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117" w:firstLine="72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64,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50,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50,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- в том числе кредиторская задолж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709" w:right="720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2:31:00Z</dcterms:created>
  <dc:creator>User</dc:creator>
  <dc:description/>
  <cp:keywords/>
  <dc:language>en-US</dc:language>
  <cp:lastModifiedBy>Анна</cp:lastModifiedBy>
  <cp:lastPrinted>2019-01-24T12:41:00Z</cp:lastPrinted>
  <dcterms:modified xsi:type="dcterms:W3CDTF">2019-01-29T08:04:00Z</dcterms:modified>
  <cp:revision>10</cp:revision>
  <dc:subject/>
  <dc:title/>
</cp:coreProperties>
</file>