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26 ноября  2019 года                                                                                                 № ____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становлении ставки земельного нало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земельные участки, расположенные  на</w:t>
      </w:r>
    </w:p>
    <w:p>
      <w:pPr>
        <w:pStyle w:val="Normal"/>
        <w:jc w:val="both"/>
        <w:rPr/>
      </w:pPr>
      <w:r>
        <w:rPr>
          <w:sz w:val="26"/>
          <w:szCs w:val="26"/>
        </w:rPr>
        <w:t>территории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. 12 и 387-398 Налогового кодекса Российской Федерации,  ст. 16 Федерального закона от 06.10.2003 г. № 131-ФЗ «Об общих принципах организации местного самоуправления в Российской Федерации», ст. 18 Устава  </w:t>
      </w:r>
      <w:r>
        <w:rPr>
          <w:sz w:val="25"/>
          <w:szCs w:val="25"/>
        </w:rPr>
        <w:t>города Сорска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1.Установить и ввести в действие на территории города Сорска  земельный нало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2.Установить налоговые ставки земельного налога в следующих размерах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1. В размере 0,3 процента от кадастровой стоимости земельных участков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тнесённых к землям сельскохозяйственного назначения или к землям,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иобретённых (предоставленных) для личного подсобного хозяйства, садоводства, огородничества, а также дачного строительства, индивидуального гаражного строительств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не используемых в предпринимательской деятельности, приобретё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2. В размере 1,5 процента от кадастровой стоимости в отношении прочих земельных участк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 Установить следующие сроки уплаты авансовых платежей и платежей по итогам года для налогоплательщиков-организаций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вансовых платежей – ежеквартально, не позднее последнего числа месяца следующего за истекшим отчётным периодо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латежей по итогам налогового периода – не позднее 1 марта года, следующего за истекшим налоговым период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Решение Совета депутатов города Сорска от 26.10.2005 г. № 287 «Об установлении земельного налога на территории  МО г. Сорск» признать утратившим силу с 01.01.2020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Решение вступает в силу по истечении месяца со дня его официального опубликования в средствах массовой информации, но не ранее первого числа очередного налогового пери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Сорска                       </w:t>
        <w:tab/>
        <w:tab/>
        <w:tab/>
        <w:t xml:space="preserve">                                   В.Ф. Найденов</w:t>
      </w:r>
    </w:p>
    <w:sectPr>
      <w:type w:val="nextPage"/>
      <w:pgSz w:w="11906" w:h="16838"/>
      <w:pgMar w:left="1418" w:right="746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38:00Z</dcterms:created>
  <dc:creator>Пользователь</dc:creator>
  <dc:description/>
  <cp:keywords/>
  <dc:language>en-US</dc:language>
  <cp:lastModifiedBy>Елена</cp:lastModifiedBy>
  <cp:lastPrinted>2019-11-14T15:39:00Z</cp:lastPrinted>
  <dcterms:modified xsi:type="dcterms:W3CDTF">2019-11-15T03:46:00Z</dcterms:modified>
  <cp:revision>9</cp:revision>
  <dc:subject/>
  <dc:title>В Сорский городской Совет депутатов</dc:title>
</cp:coreProperties>
</file>