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13 »   ноября          2019                                                                              №  449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20-2022 годы»,  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30.09.2019 № 372-п.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 Сорск на 2020-2022 годы», утвержденную постановлением администрации города Сорска от 30.09.2019 № 372-п  следующие изменения и изложить в новой редакции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а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1. «Развитие культурно - досуговой деятельности» изложить в новой редакции: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/>
        <w:t>ПЕРЕЧЕНЬ ПРОГРАММНЫХ МЕРОПРИЯТИ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145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145"/>
      </w:tblGrid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 Развитие и организация библиотечного обслуживания населения</w:t>
            </w:r>
          </w:p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62 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0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0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центра общественного доступа к инфраструктуре электронного правительства на базе детской библиотеки, подключение к интернет сети в библиотеки п.ст. Ербинск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 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единого библиотечного фонда МБУК «Единая сеть библиоте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и текущий ремонт МБУК «Единая сеть библиотек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0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0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022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22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5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50 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286"/>
        <w:gridCol w:w="1282"/>
        <w:gridCol w:w="1286"/>
        <w:gridCol w:w="1282"/>
        <w:gridCol w:w="1798"/>
      </w:tblGrid>
      <w:tr>
        <w:trPr>
          <w:trHeight w:val="612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4. Сохранение и развитие системы дополнительного образования в сфере культуры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ОУ ДО ДМШ г. Сорска на предоставление дополнительного образова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12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0 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6 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6  М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новление музыкальных инструментов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М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 ДМШ г. Сорска</w:t>
            </w:r>
          </w:p>
        </w:tc>
      </w:tr>
      <w:tr>
        <w:trPr>
          <w:trHeight w:val="12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и текущий ремонт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 ДМШ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Сорск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 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0 М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 ДМШ г. Сорск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717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05 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656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656 М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2. Опубликовать настоящее постановление в газете «Сорский городской вестник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Экономист Культура</cp:lastModifiedBy>
  <cp:lastPrinted>2019-11-13T13:45:00Z</cp:lastPrinted>
  <dcterms:modified xsi:type="dcterms:W3CDTF">2019-11-13T07:26:00Z</dcterms:modified>
  <cp:revision>26</cp:revision>
  <dc:subject/>
  <dc:title/>
</cp:coreProperties>
</file>