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11.  2019                                                                                         №   451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предоставлении разрешения на отклон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т предельных параметров разрешенно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троительства на земельном участк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основании заключения о результатах публичных слушаний от 08. 11. 2019 года,</w:t>
      </w:r>
      <w:r>
        <w:rPr/>
        <w:t xml:space="preserve"> </w:t>
      </w:r>
      <w:r>
        <w:rPr>
          <w:sz w:val="26"/>
        </w:rPr>
        <w:t xml:space="preserve">руководствуясь  ст. 5.1, 38, 40  Градостроительного кодекса Российской Федерации, Правилами землепользования и застройки городского округа город Сорск  </w:t>
      </w:r>
      <w:r>
        <w:rPr>
          <w:sz w:val="26"/>
          <w:szCs w:val="26"/>
        </w:rPr>
        <w:t xml:space="preserve">утвержденным  решением Совета депутатов города Сорска от 20. 12. 2011 г.  № 642, в редакции  от 27.02. 2017  № 687 (с последующими изменениями), </w:t>
      </w:r>
      <w:r>
        <w:rPr>
          <w:sz w:val="26"/>
        </w:rPr>
        <w:t xml:space="preserve"> ст. 27 Устава муниципального  образования город Сорск,</w:t>
      </w:r>
      <w:r>
        <w:rPr>
          <w:sz w:val="26"/>
          <w:szCs w:val="26"/>
        </w:rPr>
        <w:t xml:space="preserve">  администрация  города  Сорска </w:t>
      </w:r>
    </w:p>
    <w:p>
      <w:pPr>
        <w:pStyle w:val="ConsPlusNormal1"/>
        <w:ind w:right="-1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550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Предоставить Толоконниковой Галине Сергеевне разрешение на отклонение от предельных параметров разрешенного строительства на земельном участке площадью 2000 кв.м., с кадастровым номером 19:10:020201:928, разрешенное использование: «для строительства индивидуального жилого дома», расположенном  по  адресу: Республика  Хакасия, городской  округ  город  Сорск, п. ст. Ербинская, улица Совхозная 16, в части увеличения максимально допустимого расстояния от жилого дома до красной линии улицы Совхозная  до  11,61 м.</w:t>
      </w:r>
    </w:p>
    <w:p>
      <w:pPr>
        <w:pStyle w:val="ConsPlusNormal1"/>
        <w:ind w:right="-1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2.Опубликовать настоящее Постановление в газете "Сорский городской вестник" и разместить на официальном  сайте администрации города  Сорска  в  сети  Интернет,    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.Контроль  за исполнением настоящего постановления возложить на первого заместителя главы города Сорска. </w:t>
      </w:r>
    </w:p>
    <w:p>
      <w:pPr>
        <w:pStyle w:val="Normal"/>
        <w:tabs>
          <w:tab w:val="clear" w:pos="708"/>
          <w:tab w:val="left" w:pos="4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Глава  города Сорска                                                    В. Ф. Найденов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Шилова</cp:lastModifiedBy>
  <cp:lastPrinted>2019-11-13T11:26:00Z</cp:lastPrinted>
  <dcterms:modified xsi:type="dcterms:W3CDTF">2019-11-20T01:50:00Z</dcterms:modified>
  <cp:revision>65</cp:revision>
  <dc:subject/>
  <dc:title/>
</cp:coreProperties>
</file>