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9. 11.  2019                                                                                                   №   454 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предоставлении разрешения на отклонени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т предельных параметров разрешенного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троительства на земельном участке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 основании заключения о результатах публичных слушаний от 15. 11. 2019 года,</w:t>
      </w:r>
      <w:r>
        <w:rPr/>
        <w:t xml:space="preserve"> </w:t>
      </w:r>
      <w:r>
        <w:rPr>
          <w:sz w:val="26"/>
        </w:rPr>
        <w:t xml:space="preserve">руководствуясь  ст. 5.1, 38, 40  Градостроительного кодекса Российской Федерации, Правилами землепользования и застройки городского округа город Сорск  </w:t>
      </w:r>
      <w:r>
        <w:rPr>
          <w:sz w:val="26"/>
          <w:szCs w:val="26"/>
        </w:rPr>
        <w:t xml:space="preserve">утвержденным  решением Совета депутатов города Сорска от 20. 12. 2011 г.  № 642, в редакции  от 27.02. 2017  № 687 (с последующими изменениями), </w:t>
      </w:r>
      <w:r>
        <w:rPr>
          <w:sz w:val="26"/>
        </w:rPr>
        <w:t xml:space="preserve"> ст. 27 Устава муниципального  образования город Сорск,</w:t>
      </w:r>
      <w:r>
        <w:rPr>
          <w:sz w:val="26"/>
          <w:szCs w:val="26"/>
        </w:rPr>
        <w:t xml:space="preserve">  администрация  города  Сорска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Предоставить Масалову Сергею Васильевичу разрешение на отклонение от предельных параметров разрешенного строительства на земельном участке площадью 202 кв.м., с кадастровым номером 19:10:020105:576, разрешенное использование: «для ведения садоводства, огородничества для собственных нужд», расположенном  по адресу: Республика Хакасия, городской округ город Сорск, г. Сорск, улица Инкижекова, з/у № 7А, в части увеличения максимального отступа от границы земельного участка с южной стороны земельного участка до 8,74 метра, и в части уменьшения минимального отступа от границ земельного участка с восточной стороны до 0,88 м., с западной стороны до 1,13 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2.Опубликовать настоящее Постановление в средствах массовой информации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 xml:space="preserve">Глава  города Сорска                                                    В. Ф. Найденов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560" w:right="99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8-01-16T14:44:00Z</cp:lastPrinted>
  <dcterms:modified xsi:type="dcterms:W3CDTF">2019-11-26T04:27:00Z</dcterms:modified>
  <cp:revision>54</cp:revision>
  <dc:subject/>
  <dc:title/>
</cp:coreProperties>
</file>