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572770</wp:posOffset>
            </wp:positionV>
            <wp:extent cx="642620" cy="80899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-57785</wp:posOffset>
                </wp:positionV>
                <wp:extent cx="248920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-4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-57785</wp:posOffset>
                </wp:positionV>
                <wp:extent cx="2533650" cy="1162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-4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552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35pt" to="449.4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  »_11_2019 г.                                                                         № 456 -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right="4988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роведении городского </w:t>
      </w:r>
    </w:p>
    <w:p>
      <w:pPr>
        <w:pStyle w:val="Normal"/>
        <w:spacing w:lineRule="auto" w:line="240" w:before="0" w:after="0"/>
        <w:ind w:right="3712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курса «Сказочный гор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целях определения лучших дизайнерских решений и тенденций в новогоднем оформлении учреждений города всех форм собственности, создания праздничной атмосферы, руководствуясь  Уставом муниципального образования город Сорск, администрация города Сорск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</w:rPr>
        <w:t>ПОСТАНОВЛЯЕТ: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.Утвердить Положение о проведении городского конкурса «Сказочный город» (Приложение № 1)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.Утвердить состав конкурсной комиссии  (Приложение №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shd w:fill="FFFFFF" w:val="clear"/>
        </w:rPr>
        <w:t>3.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Вестник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настоящего постановления оставляю за собой.</w:t>
      </w:r>
    </w:p>
    <w:p>
      <w:pPr>
        <w:pStyle w:val="Style16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 </w:t>
      </w:r>
    </w:p>
    <w:p>
      <w:pPr>
        <w:pStyle w:val="Style16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</w:t>
      </w:r>
      <w:r>
        <w:rPr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В.Ф. Найденов </w:t>
      </w:r>
    </w:p>
    <w:p>
      <w:pPr>
        <w:pStyle w:val="Style16"/>
        <w:spacing w:before="0" w:after="1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я главы город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  А.В.Журавлев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 М.Н.Бондаренко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огорегулирования                                                                                 Н.Н.Спирина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: в дело – 1 экз., А.Г. Соколову  В.Ю.-1 экз., М.А.Нестеровой – 1 экз., Н.Н.Спириной – 1 экз., Е.И.Киселевой – 1 экз., М. А. Никушкиной – 1 экз., В.В. Епишиной – 1 экз., Д.А. Пугаеву – 1 экз., О.В. Рачевской – 1 экз.,  А.В. Мозгунову – 1 экз., М.Н. Савельевой – 1 экз., В.Г.Яркину – 1 экз., А.В.Медведкову – 1 экз., Г.В.Веселовой – 1 экз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Е. Пилипенко-1 экз., О.П.Ауструмс- 1 экз.,, Л.Н. Теленченко – 1 экз., Е.Ю.Дееву. – 1 экз., А.Л.В.Березиной. – 1 экз., Г.И.Задорожниковой. –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А.Р.Бакаева</w:t>
      </w:r>
    </w:p>
    <w:p>
      <w:pPr>
        <w:pStyle w:val="Normal"/>
        <w:tabs>
          <w:tab w:val="clear" w:pos="708"/>
          <w:tab w:val="left" w:pos="2268" w:leader="none"/>
          <w:tab w:val="left" w:pos="675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8(39033)24-06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_»_____2019 года №_____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городского конкур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казоч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и условия проведения, порядок подведения итогов городского конкурса «Сказочный город» (далее - Конкур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Целями Конкурса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явление лучшего образного, цветового решения новогоднего оформления фасадов и территорий, расположенных на территории муниципального образования город Сорск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праздничной атмосферы в муниципальном образовании город  Сорс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лучших дизайнерских решений и тенденций в новогоднем оформлении учреждений и пред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учшение внешнего облика зданий, улиц и площадей, выполнение дополнительного локального освещения у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жителей, предприятий, организаций и учреждений к новогоднему оформлению домов, учебных заведений, зданий и витрин магазинов, повышение ответственности населения за соблюдением чистоты и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Конкурс считается объявленным с момента опубликования настоящего Положения в газете « Сорский Вестник», в группах УКМСиТ и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В Конкурсе могут принять участие все учреждения, предприятия (всех форм собственности), индивидуальные предприниматели и жители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Участники Конкурса должны обеспечить световое новогоднее оформление объекта к 10.12.2019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нкурс проводится по следующим номинац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Лучшее световое новогоднее оформление образовательного учрежд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«Лучшее световое новогоднее оформление предприятия торговли  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ллюминационное оформление ел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оценки участников конкурса и работы конкурсной комисс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ценка деятельности участников Конкурса проводится конкурсной комиссией (далее - Комисс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За период проведения Конкурса члены Комиссии осуществляют выезд на место участника Конкурса, без предварительного предупреждения, в период с 10.12.2019 года  по 14.12.2019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Итоги конкурса подводятся на основании обсуждений членами жюри по номинация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ритерии оценки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1. Участники конкурса должны своевременно организовать и выполнить работы по декоративному освещению и праздничному оформлению своей территории, зданий и сооружений.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/>
      </w:pPr>
      <w:r>
        <w:rPr>
          <w:sz w:val="26"/>
          <w:szCs w:val="26"/>
        </w:rPr>
        <w:t>4.2. В номинациях «Лучшее новогоднее оформление образовательного учреждения», оценивается: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оригинальность и выразительность;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комплексный подход к оформлению территорий, зданий и сооружений новогодней световой подсветкой в дневное и вечернее время (цветная подсветка зданий, световое оформление деревьев)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3. В номинации «Лучшее новогоднее оформление предприятия торговли» оценивается: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оформление торгового зала с новогодним ассортиментом товаров, наличие новогодних элементов, предоставление праздничных скидок в течение декабря;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оформление прилегающей территории световой подсветкой; световое оформление деревьев.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оформление витрин световыми гирляндами, растяжками, банне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Награ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 В каждой номинации один победитель, который будет награжден грамотой и памятным приз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Остальные участники будут награждены дипломами за участ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социальным вопросам                                                                             М.А.Нестерова   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_»_____2019 года №_____ -п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курсной комиссии городского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казоч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терова М.А. – заместитель главы по социальным вопросам, председатель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аева О.В. – Руководитель УКМСиТ администрации города Сорска, заместитель председателя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фонова И.Ф. – ответственный секретарь КДНиЗП, секретарь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а М.Н. – председатель Совета депутатов города Сор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иселева Е.И.– руководитель отдела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динина Е.Е. – директор МБОУ ДОД «Дом детского творч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социальным вопросам                                                                             М.А.Нестеров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4:00Z</dcterms:created>
  <dc:creator>Ауструмс</dc:creator>
  <dc:description/>
  <cp:keywords/>
  <dc:language>en-US</dc:language>
  <cp:lastModifiedBy>Спорт Сорск</cp:lastModifiedBy>
  <cp:lastPrinted>2019-11-22T07:43:00Z</cp:lastPrinted>
  <dcterms:modified xsi:type="dcterms:W3CDTF">2019-11-26T04:31:00Z</dcterms:modified>
  <cp:revision>16</cp:revision>
  <dc:subject/>
  <dc:title/>
</cp:coreProperties>
</file>