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3030</wp:posOffset>
            </wp:positionV>
            <wp:extent cx="647065" cy="812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28</w:t>
      </w:r>
      <w:r>
        <w:rPr>
          <w:rFonts w:cs="Times New Roman" w:ascii="Times New Roman" w:hAnsi="Times New Roman"/>
          <w:sz w:val="26"/>
          <w:szCs w:val="26"/>
        </w:rPr>
        <w:t>»_</w:t>
      </w:r>
      <w:r>
        <w:rPr>
          <w:rFonts w:cs="Times New Roman" w:ascii="Times New Roman" w:hAnsi="Times New Roman"/>
          <w:sz w:val="26"/>
          <w:szCs w:val="26"/>
          <w:u w:val="single"/>
        </w:rPr>
        <w:t>01</w:t>
      </w:r>
      <w:r>
        <w:rPr>
          <w:rFonts w:cs="Times New Roman" w:ascii="Times New Roman" w:hAnsi="Times New Roman"/>
          <w:sz w:val="26"/>
          <w:szCs w:val="26"/>
        </w:rPr>
        <w:t>__ 2019 г.                                                                                №_</w:t>
      </w:r>
      <w:r>
        <w:rPr>
          <w:rFonts w:cs="Times New Roman" w:ascii="Times New Roman" w:hAnsi="Times New Roman"/>
          <w:sz w:val="26"/>
          <w:szCs w:val="26"/>
          <w:u w:val="single"/>
        </w:rPr>
        <w:t>45</w:t>
      </w:r>
      <w:r>
        <w:rPr>
          <w:rFonts w:cs="Times New Roman" w:ascii="Times New Roman" w:hAnsi="Times New Roman"/>
          <w:sz w:val="26"/>
          <w:szCs w:val="26"/>
        </w:rPr>
        <w:t>_ -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транспортной системы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город Сорск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2017-2019 годы)», утвержденную постановлением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от 27.09.2016 г № 602-п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08.02.2017 № 40-п, 29.11.2017 № 460-п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9.12.2017 № 522-п, от 26.02.2018г № 75-п, от 28.03.2018г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41-п, от 15.05.2018г №233-п, от 22.06.2018г № 309-п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23.10.2018 № 482-п, от 22.01.2019 №32-п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 постановлением администрации город Сорска № 449-п от 30.08.2013 года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нести в муниципальную программу «Развитие транспортной системы муниципального образования город Сорск (2017-2019 годы)»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бюджетных ассигнований» цифры «44205,8», «29505,8», «26073,2» заменить соответственно цифрами «43205,6», «28505,6», «25073,0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В разделе 4 «Перечень программных мероприятий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1 цифры «26400,8», «5710,2» заменить соответственно цифрами «25400,6», «4710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рограммы»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абзацах первом, втором цифры «44205,8», «26073,2», «29505,8», «11373,2» заменить соответственно цифрами «43205,6», «25073,0», «28505,6», «10373»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Внести в подпрограмму «Автомобильные дороги на территории муниципального образования город Сорск» программы «Развитие транспортной системы муниципального образования город Сорск (2017-2019 годы)»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26400,8», «20410,2», «11700,8», «5710,2» заменить соответственно цифрами «25400,6», «19410», «10700,6», «4710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В разделе 4 «Перечень программных мероприятий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1.1 цифры «3559,14», «943,34» заменить соответственно цифрами «3159,14», «543,34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2.1 цифры «5824,76», «2449,96» заменить соответственно цифрами «5524,56», «2149,76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троке 2.2 цифры «17016,9», «2316,9» заменить соответственно цифрами «16716,9», «2016,9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ах «ИТОГО», «Бюджет МО» цифры «26400,8», «20410,2», «11700,8», «5710,2» заменить соответственно цифрами «25400,6», «19410», «10700,6», «4710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одпрограммы»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ах первом, втором цифры «26400,8», «20410,2», «11700,8», «5710,2» заменить соответственно цифрами «25400,8», «19410», «10700,6», «4710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 Внести в подпрограмму «Организация пассажирских перевозок автомобильным транспортом общего пользования» программы «Развитие транспортной системы муниципального образования город Сорск (2017-2019 годы)» следующие изменения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 разделе 4 «Перечень программных мероприятий»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1.2 в программное мероприятие добавить символ «*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здел 4 «Перечень программных мероприятий» дополнить сноской «* - с учетом кредиторской задолжности 2018г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постановления возложить на первого заместителя главы города Сорска Соколова В.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 xml:space="preserve"> 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0:44:00Z</dcterms:created>
  <dc:creator>User</dc:creator>
  <dc:description/>
  <cp:keywords/>
  <dc:language>en-US</dc:language>
  <cp:lastModifiedBy>Богданова</cp:lastModifiedBy>
  <cp:lastPrinted>2019-01-25T14:18:00Z</cp:lastPrinted>
  <dcterms:modified xsi:type="dcterms:W3CDTF">2019-01-28T09:18:00Z</dcterms:modified>
  <cp:revision>56</cp:revision>
  <dc:subject/>
  <dc:title/>
</cp:coreProperties>
</file>