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8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_2019 г.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46</w:t>
      </w:r>
      <w:r>
        <w:rPr>
          <w:rFonts w:cs="Times New Roman" w:ascii="Times New Roman" w:hAnsi="Times New Roman"/>
          <w:sz w:val="26"/>
          <w:szCs w:val="26"/>
        </w:rPr>
        <w:t>_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9.08.2018 №394-п, 09.10.2018 №460-п, 26.10.2018 №493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10.2018 №497-п, 11.12.2018 №554-п, 22.01.2019 №33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дпрограмму «Благоустройство территории муниципального образования город Сорск» программы «Развитие и благоустройство территории муниципального образования город Сорск (2017-2019 годы)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1.1, 1.3 в наименовании мероприятия добавить символ «*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раздел 4 «Перечень программных мероприятий» дополнить сноской «*- с учетом кредиторской задолжности 2018г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Богданова</cp:lastModifiedBy>
  <cp:lastPrinted>2019-01-25T14:34:00Z</cp:lastPrinted>
  <dcterms:modified xsi:type="dcterms:W3CDTF">2019-01-28T09:19:00Z</dcterms:modified>
  <cp:revision>58</cp:revision>
  <dc:subject/>
  <dc:title/>
</cp:coreProperties>
</file>