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 </w:t>
      </w:r>
      <w:r>
        <w:rPr>
          <w:rFonts w:cs="Times New Roman" w:ascii="Times New Roman" w:hAnsi="Times New Roman"/>
          <w:sz w:val="26"/>
          <w:szCs w:val="26"/>
        </w:rPr>
        <w:t>»_11___2019                                                                                  № _470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 - 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8.01.2019 №46-п, 27.02.2019 №80-п, 14.03.2019 №98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.03.2019 №108-п, 19.04.2019 №168-п, 14.06.2019 №21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08.2019 №32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 601 - п (далее -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6941,7», «10013,9» заменить соответственно цифрами «36618,7», «9690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927,7», «8913,9» заменить соответственно цифрами «33604,7», «8590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36941,7», «10013,9» заменить соответственно цифрами «36618,7», «9690,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 - п (далее -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927,7», «8913,9» заменить соответственно цифрами «33604,7», «8590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9 цифры «39,5», «13,0» заменить соответственно цифрами «26,5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7 цифру «68» заменить соответственно цифрой «1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8 цифры «8008,3», «250,0» заменить соответственно цифрами «7758,3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11 цифру «50» заменить соответственно цифрой «4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3927,7», «8913,9» заменить соответственно на цифры «33604,7», «8590,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од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927,7», «8913,9» заменить соответственно цифрами «33604,7», «8590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колова В.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70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Анна</cp:lastModifiedBy>
  <cp:lastPrinted>2019-11-26T16:28:00Z</cp:lastPrinted>
  <dcterms:modified xsi:type="dcterms:W3CDTF">2019-12-03T02:14:00Z</dcterms:modified>
  <cp:revision>87</cp:revision>
  <dc:subject/>
  <dc:title/>
</cp:coreProperties>
</file>