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09»  ____12_____  2019 г.</w:t>
        <w:tab/>
        <w:tab/>
        <w:tab/>
        <w:tab/>
        <w:tab/>
        <w:t xml:space="preserve">                           № 488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30.09.2019 г. № 381-п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30.08.2013 г. № 449-п (с изменениями)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381-п</w:t>
      </w:r>
      <w:r>
        <w:rPr>
          <w:rFonts w:cs="Times New Roman" w:ascii="Times New Roman" w:hAnsi="Times New Roman"/>
          <w:sz w:val="26"/>
        </w:rPr>
        <w:t xml:space="preserve">  30.09</w:t>
      </w:r>
      <w:r>
        <w:rPr>
          <w:rFonts w:cs="Times New Roman" w:ascii="Times New Roman" w:hAnsi="Times New Roman"/>
          <w:sz w:val="26"/>
          <w:szCs w:val="26"/>
        </w:rPr>
        <w:t>.2019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1581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0 год- 1381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0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1281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2 год- 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850"/>
        <w:gridCol w:w="85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850"/>
        <w:gridCol w:w="851"/>
        <w:gridCol w:w="2268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8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1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0-2022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1281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281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 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города Сорска                                                                              В.Ю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вопросам  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администрации                                                                            А.В. 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правового регулирования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ОСЛАТЬ: первому заместителю главы города – 1 экз.; заместителю главы по финансовым и экономическим вопросам – 1 экз.; главному специалисту по развитию сельского хозяйства –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Кандыб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24-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Анна</cp:lastModifiedBy>
  <cp:lastPrinted>2018-11-09T14:01:00Z</cp:lastPrinted>
  <dcterms:modified xsi:type="dcterms:W3CDTF">2019-12-11T04:03:00Z</dcterms:modified>
  <cp:revision>124</cp:revision>
  <dc:subject/>
  <dc:title/>
</cp:coreProperties>
</file>